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организации и проведению фестиваля детского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творчества в рамках раздела «Организация и проведение общерайонн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культурно – массовых мероприятий»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дминистрация Индустриальн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03» марта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Мотовилов Илья Владимиро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едрицкий Владимир Александрович – начальник отдела благоустройст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numPr>
          <w:ilvl w:val="1"/>
          <w:numId w:val="6"/>
        </w:numPr>
        <w:tabs>
          <w:tab w:val="clear" w:pos="720"/>
          <w:tab w:val="left" w:pos="567" w:leader="none"/>
        </w:tabs>
        <w:spacing w:lineRule="auto" w:line="360"/>
        <w:rPr>
          <w:u w:val="single"/>
        </w:rPr>
      </w:pPr>
      <w:r>
        <w:rPr>
          <w:u w:val="single"/>
        </w:rPr>
        <w:t xml:space="preserve">Коротаева Зоя Ивановна – начальник финансово - экономического  отдела 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left="570" w:hanging="0"/>
        <w:rPr>
          <w:u w:val="single"/>
        </w:rPr>
      </w:pPr>
      <w:r>
        <w:rPr>
          <w:u w:val="single"/>
        </w:rPr>
        <w:t>отсутствует;</w:t>
      </w:r>
    </w:p>
    <w:p>
      <w:pPr>
        <w:pStyle w:val="BodyText2"/>
        <w:tabs>
          <w:tab w:val="clear" w:pos="720"/>
          <w:tab w:val="left" w:pos="142" w:leader="none"/>
        </w:tabs>
        <w:spacing w:lineRule="auto" w:line="360"/>
        <w:ind w:left="570" w:hanging="0"/>
        <w:rPr/>
      </w:pPr>
      <w:r>
        <w:rPr/>
        <w:t xml:space="preserve">        </w:t>
      </w:r>
      <w:r>
        <w:rPr>
          <w:u w:val="single"/>
        </w:rPr>
        <w:t>Соловьев Денис Сергеевич -  исполняющий обязанности начальника организационного отдела   отсутствует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>Оказание услуг по организации и проведению фестиваля детского творчества в рамках раздела «Организация и проведение общерайонных культурно – массовых мероприятий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8 от  20 февраля 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0 000,00  (сорок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</w:t>
      </w:r>
      <w:r>
        <w:rPr>
          <w:rFonts w:cs="Times New Roman" w:ascii="Times New Roman" w:hAnsi="Times New Roman"/>
          <w:b w:val="false"/>
          <w:bCs w:val="false"/>
          <w:sz w:val="24"/>
        </w:rPr>
        <w:t>указаны в извещении __________________________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_специально оборудованное, закрытое помещение, расположенное на территории Индустриального района г. Перми, вместимостью не менее 600 человек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с 15 марта 2009 г. по 25 марта 2009 г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две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коммерческая организация «Фонд социальных проект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ртикаль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кадемия активного отдых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39 980,00</w:t>
      </w:r>
      <w:r>
        <w:rPr>
          <w:sz w:val="24"/>
        </w:rPr>
        <w:t xml:space="preserve"> (тридцать девять тысяч девятьсот восемьдесят) рублей 00 копеек_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/>
            </w:pPr>
            <w:r>
              <w:rPr>
                <w:b/>
                <w:sz w:val="24"/>
                <w:szCs w:val="26"/>
              </w:rPr>
              <w:t>Некоммерческая организация «Фонд социальных проектов «Вертикаль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бул. Гагарина, 83, оф. 3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г. Пермь, ул. Танкистов, 19 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sz w:val="24"/>
          <w:szCs w:val="26"/>
        </w:rPr>
        <w:t>39 980,00</w:t>
      </w:r>
      <w:r>
        <w:rPr>
          <w:sz w:val="24"/>
        </w:rPr>
        <w:t xml:space="preserve"> (тридцать девять тысяч девятьсот восемьдесят) рублей 00 копеек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Академия активного отдых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 Юридический адрес: 614077, г. Пермь, Ул. Крупской, 88, оф. 48 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 Фактический (почтовый): 614077, г. Пермь, Ул. Крупской, 88, оф. 48  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____________</w:t>
      </w:r>
      <w:r>
        <w:rPr>
          <w:b w:val="false"/>
          <w:caps w:val="false"/>
          <w:smallCaps w:val="false"/>
          <w:sz w:val="24"/>
          <w:szCs w:val="26"/>
        </w:rPr>
        <w:t>40 000,00  (сорок тысяч) рублей 00 копеек</w:t>
      </w:r>
      <w:r>
        <w:rPr>
          <w:b w:val="false"/>
          <w:caps w:val="false"/>
          <w:smallCaps w:val="false"/>
          <w:sz w:val="24"/>
          <w:szCs w:val="24"/>
        </w:rPr>
        <w:t xml:space="preserve"> 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</w:t>
            </w:r>
            <w:r>
              <w:rPr>
                <w:sz w:val="24"/>
                <w:szCs w:val="24"/>
                <w:u w:val="single"/>
              </w:rPr>
              <w:t xml:space="preserve">Мотовилов Илья Владимирович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</w:t>
            </w:r>
            <w:r>
              <w:rPr/>
              <w:t>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Бедрицкий Владимир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127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9-03-02T17:12:00Z</cp:lastPrinted>
  <dcterms:modified xsi:type="dcterms:W3CDTF">2009-03-02T12:32:00Z</dcterms:modified>
  <cp:revision>250</cp:revision>
  <dc:subject/>
  <dc:title>ПРОТОКОЛ ОЦЕНКИ И СОПОСТАВЛЕНИЯ ЗАЯВОК НА УЧАСТИЕ В КОНКУРСЕ </dc:title>
</cp:coreProperties>
</file>