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ложений документации № 46А от 17 феврал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 на 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стоматологическая поликлиника № 7».</w:t>
      </w:r>
    </w:p>
    <w:p>
      <w:pPr>
        <w:pStyle w:val="Normal1"/>
        <w:spacing w:lineRule="atLeast" w:line="240" w:before="0" w:after="0"/>
        <w:ind w:left="-567" w:right="140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tLeast" w:line="240" w:before="0" w:after="0"/>
        <w:ind w:left="-567" w:right="1400" w:firstLine="567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униципальное учреждение здравоохранения «Городская стоматологическая поликлиника № 7» направляет разъяснения некоторых положений аукционной документации по открытому аукциону № 46 А на  право заключения муниципального контракта на поставку медицинского обору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«Правильно ли мы понимаем, что часть 5 раздела I и раздел VI документации об аукционе  составлены на основании  Приказа Минэкономразвития России № 427 от 05.12.2008г. об условиях допуска товаров, происходящих из иностранных государств, для целей размещения заказов на поставки товаров для государственных  ил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Вы правильно понимаете, что часть 5 раздела I и раздел IV документации об аукционе составлены на основании Приказа Минэкономразвития России № 427 от 05.12.2008г. об условиях допуска товаров, происходящих из иностранных государств, для целей размещения заказов на поставки товаров для государственных  или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«Правильно ли мы понимаем п.4 Приказа Минэкономразвития  от 05.12.2008г. № 427, что в случае размещения заказа на поставку товара  для муниципальных нужд путем проведения аукциона,  в случае, если победителем аукциона будет признана заявка участника с иностранным товаром «Аппарат рентгеновский цифровой дентальный панорамный ROTOGRAPH D», и остальные участники аукциона будут предлагать только иностранные товары, то муниципальный контракт будет заключен с победителем аукциона по цене, предложенной победителем, без снижения на 15% от начальной (максимальной) цены крнтракта? Т.к. согласно п.2 приказа № 427 указанное снижение  цены предусматривается только  при наличии заявки с предложением товара российского происхожд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Муниципальное учреждение здравоохранения «Городская стоматологическая поликлиника № 7» не правомочна разъяснять Приказ Минэкономразвития России № 427 от 05.12.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«Правильно ли мы понимаем п.5 Приказа Минэкономразвития  от 05.12.2008г. № 427 о том, что снижения на 15% от начальной (максимальной) цены контракта не применяется в случае, если аукцион признается несостоявшимся и контракт заключатся с единственным поставщ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Муниципальное учреждение здравоохранения «Городская стоматологическая поликлиника № 7» не правомочна разъяснять Приказ Минэкономразвития России № 427 от 05.1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04:00Z</dcterms:created>
  <dc:creator>User</dc:creator>
  <dc:description/>
  <cp:keywords/>
  <dc:language>en-US</dc:language>
  <cp:lastModifiedBy>User</cp:lastModifiedBy>
  <dcterms:modified xsi:type="dcterms:W3CDTF">2009-03-03T05:59:00Z</dcterms:modified>
  <cp:revision>3</cp:revision>
  <dc:subject/>
  <dc:title/>
</cp:coreProperties>
</file>