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бязательному страхованию личного состава УВД по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внутренних дел по городу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2» мар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по обязательному страхованию личного состава УВД по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ерзан А.А. – ЗАО «Московская акционерная страховая компания» доверенность 09/03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пова И.А. – ООО «Страховая Компания СОГАЗ-ЖИЗНЬ» доверенность 0086-0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49-93-8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: оказание услуг по обязательному страхованию личного состава УВД по г. Перми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7 907 550,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0.01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5 (п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ергеевой И.В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именование и почтовый адрес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рок осуществления страховой выплат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 </w:t>
        <w:tab/>
        <w:t>Сусанов А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12:00Z</dcterms:created>
  <dc:creator>ump15</dc:creator>
  <dc:description/>
  <cp:keywords/>
  <dc:language>en-US</dc:language>
  <cp:lastModifiedBy>ump18</cp:lastModifiedBy>
  <cp:lastPrinted>2009-03-03T12:02:00Z</cp:lastPrinted>
  <dcterms:modified xsi:type="dcterms:W3CDTF">2009-03-03T11:22:00Z</dcterms:modified>
  <cp:revision>10</cp:revision>
  <dc:subject/>
  <dc:title>ПРОТОКОЛ № 01/03-07</dc:title>
</cp:coreProperties>
</file>