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/>
      </w:pPr>
      <w:r>
        <w:rPr/>
        <w:t>Извещение о проведении запроса котировок  № 1 от 03 марта 2009г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на оказание услуг по организации и обеспечению показа спектакле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«Театр «Балет Евгения Панфилова» размещено  на официальном сайт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администрации города Перми  </w:t>
      </w:r>
      <w:r>
        <w:rPr>
          <w:b/>
          <w:lang w:val="en-US"/>
        </w:rPr>
        <w:t>www</w:t>
      </w:r>
      <w:r>
        <w:rPr>
          <w:b/>
        </w:rPr>
        <w:t xml:space="preserve"> «</w:t>
      </w:r>
      <w:r>
        <w:rPr>
          <w:b/>
          <w:lang w:val="en-US"/>
        </w:rPr>
        <w:t>gorodperm</w:t>
      </w:r>
      <w:r>
        <w:rPr>
          <w:b/>
        </w:rPr>
        <w:t xml:space="preserve">. </w:t>
      </w:r>
      <w:r>
        <w:rPr>
          <w:b/>
          <w:lang w:val="en-US"/>
        </w:rPr>
        <w:t>ru</w:t>
      </w:r>
      <w:r>
        <w:rPr>
          <w:b/>
        </w:rPr>
        <w:t xml:space="preserve">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32"/>
        <w:gridCol w:w="4954"/>
        <w:gridCol w:w="63"/>
      </w:tblGrid>
      <w:tr>
        <w:trPr/>
        <w:tc>
          <w:tcPr>
            <w:tcW w:w="10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государственном заказчике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u w:val="single"/>
              </w:rPr>
              <w:t>Муниципальное учреждение культуры «Театр «Балет Евгения Панфилова»»</w:t>
            </w: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614068, г.Пермь, ул. Коммунистическая, 185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окрушин Алексей Валерьевич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тел.(342) 237-09-98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panf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ballet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permonline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25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2. Сведения о способе размещения заказа и предмете закупки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государствен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Оказание услуг по организации и обеспечению показа спектаклей «Театра «Балет Евгения Панфилова»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ъем оказываемых услуг указан в Техническом задании (Приложение №1 к извещению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0000,0(четыреста семьдесят тысяч) рублей 00 копеек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ределяется по итогам запроса котировок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.04.09 по 08.05.09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выполняемой услуги должна быть указана с учетом всех затрат на доставку, транспортировку, страхование, уплату налогов, таможенных пошлин, налогов, сборов и других обязательных платежей. Цена, указанная в заявке Участника размещения заказа, признанного победителем не подлежит изменению на протяжении всего срока действия государственного контракта, заключенного между исполнителем и заказчиком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25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. Условия провед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614068, г.Пермь, ул.Коммунистическая, 185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 каждого участника размещения заказа может быть представлена только одна заявк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и принимаются со дня размещения извещения на сайте администрации  города Перми. до 16.03.2009г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  10-00 «16» марта 2009г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 xml:space="preserve">Предоставляются по адресу: </w:t>
            </w:r>
            <w:r>
              <w:rPr>
                <w:rFonts w:cs="Courier New" w:ascii="Courier New" w:hAnsi="Courier New"/>
                <w:bCs/>
              </w:rPr>
              <w:t xml:space="preserve">614068, г.Пермь, ул.Коммунистическая, 185, по факсимильной почте  на факс (342)246-66-69 </w:t>
            </w:r>
            <w:r>
              <w:rPr>
                <w:rFonts w:cs="Courier New" w:ascii="Courier New" w:hAnsi="Courier New"/>
              </w:rPr>
              <w:t>или в форме электронного документа по электронной почте: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anf</w:t>
              </w:r>
              <w:r>
                <w:rPr>
                  <w:rStyle w:val="InternetLink"/>
                  <w:rFonts w:cs="Times New Roman" w:ascii="Times New Roman" w:hAnsi="Times New Roman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allet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rmonline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, </w:t>
            </w:r>
            <w:r>
              <w:rPr>
                <w:rFonts w:cs="Times New Roman" w:ascii="Times New Roman" w:hAnsi="Times New Roman"/>
                <w:b/>
              </w:rPr>
              <w:t>с подтверждением в письменном виде нарочным или по почт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условия оплаты оказания услуг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 безналичному расчету аванс в размере 30% от цены контракта, в течении 5 дней после подписания контракта, окончательный расчет в течении десяти банковских дней при предоставления счета – фактуры и подписания акта – оказание услуг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659" w:hRule="atLeast"/>
        </w:trPr>
        <w:tc>
          <w:tcPr>
            <w:tcW w:w="53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выбора победителя запроса котировок</w:t>
            </w:r>
          </w:p>
        </w:tc>
        <w:tc>
          <w:tcPr>
            <w:tcW w:w="5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бедителем запроса котировок будет признана заявка, отвечающая всем требованиям, указанным в техническом задании и извещении, и в котором предложена наименьшая цена контракта. В случае, если две и более заявки имеют наименьшую цену контракта, победителем будет признана заявка, поступившая ранее других. </w:t>
            </w:r>
          </w:p>
        </w:tc>
      </w:tr>
      <w:tr>
        <w:trPr>
          <w:trHeight w:val="1045" w:hRule="atLeast"/>
        </w:trPr>
        <w:tc>
          <w:tcPr>
            <w:tcW w:w="53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государствен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5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01.04.2009 и не позднее двадцати  дней со дня размещения протокола рассмотрения и оценки котировочных заявок на официальном сайте администрации города Перми.</w:t>
            </w:r>
          </w:p>
        </w:tc>
      </w:tr>
      <w:tr>
        <w:trPr>
          <w:trHeight w:val="322" w:hRule="atLeast"/>
        </w:trPr>
        <w:tc>
          <w:tcPr>
            <w:tcW w:w="530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rFonts w:cs="Courier New" w:ascii="Courier New" w:hAnsi="Courier New"/>
          <w:sz w:val="20"/>
        </w:rPr>
        <w:t>Приложение:</w:t>
      </w:r>
      <w:r>
        <w:rPr>
          <w:sz w:val="20"/>
        </w:rPr>
        <w:t xml:space="preserve">     1. 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 xml:space="preserve">2.Форма котировочной заявки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 xml:space="preserve">   3.Проект муниципального контракта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иректор 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/>
      </w:pPr>
      <w:r>
        <w:rPr>
          <w:rFonts w:cs="Courier New" w:ascii="Courier New" w:hAnsi="Courier New"/>
          <w:sz w:val="18"/>
          <w:szCs w:val="18"/>
        </w:rPr>
        <w:t xml:space="preserve">МУК «Театр «Балет Евгения Панфилова»                                 Н.Х.Ленских                  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2"/>
      <w:szCs w:val="20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4">
    <w:name w:val="c4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nf-ballet@permonline.ru" TargetMode="External"/><Relationship Id="rId3" Type="http://schemas.openxmlformats.org/officeDocument/2006/relationships/hyperlink" Target="mailto:panf-ballet@permonlin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9:47:00Z</dcterms:created>
  <dc:creator>Нода А.С.</dc:creator>
  <dc:description/>
  <cp:keywords/>
  <dc:language>en-US</dc:language>
  <cp:lastModifiedBy>заказ</cp:lastModifiedBy>
  <cp:lastPrinted>2009-03-02T15:10:00Z</cp:lastPrinted>
  <dcterms:modified xsi:type="dcterms:W3CDTF">2009-03-03T09:53:00Z</dcterms:modified>
  <cp:revision>3</cp:revision>
  <dc:subject/>
  <dc:title>Котировка</dc:title>
</cp:coreProperties>
</file>