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Приложение № 5 к извещению № 1 от 03.03.09 г.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г. Пермь                                                                                   «  __  «_____________ 2009г.                                                                                          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>
          <w:sz w:val="20"/>
        </w:rPr>
        <w:t xml:space="preserve">Муниципальное дошкольное образовательное учреждение» Детский сад № 368»             г. Перми, именуемый в дальнейшем “Заказчик”, в лице заведующего Юговой Галины Борисовны, действующего на основании </w:t>
      </w:r>
      <w:r>
        <w:rPr>
          <w:sz w:val="20"/>
          <w:u w:val="single"/>
        </w:rPr>
        <w:t>Устава</w:t>
      </w:r>
      <w:r>
        <w:rPr>
          <w:sz w:val="20"/>
        </w:rPr>
        <w:t>, с одной стороны и _________________________________________________ , именуемое в дальнейшем “Подрядчик”, в лице ________________________________________________, действующего на основании _____________ с другой стороны, именуемые также «Стороны», на основании решения котировочной комиссии от «___» __________ 2007 года № _____ по 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5"/>
        </w:numPr>
        <w:rPr/>
      </w:pPr>
      <w:r>
        <w:rPr/>
        <w:t>ПРЕДМЕТ ДОГОВОРА</w:t>
      </w:r>
    </w:p>
    <w:p>
      <w:pPr>
        <w:pStyle w:val="Normal"/>
        <w:rPr/>
      </w:pPr>
      <w:r>
        <w:rPr/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>Согласно решению комиссии по размещению муниципального заказа Подрядчик обязуется из своих материалов и своими силами выполнить по заданию Заказчика работы по демонтажу существующих оконных блоков и монтажу оконных блоков из ПВХ профилей (далее - работы) в здании муниципального образовательного учреждения (далее – Учреждение), согласно  Извещению № 1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Наименование и перечень работ, подлежащих выполнению, определяются в строгом соответствии с дефектной ведомостью (Приложении №  1), плана изготовления (Приложение № 2), являющемся неотъемлемой частью настоящего договора. </w:t>
      </w:r>
    </w:p>
    <w:p>
      <w:pPr>
        <w:pStyle w:val="3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СТОИМОСТЬ РАБОТ ПО ДОГОВОРУ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ая стоимость работ по договору составляет  _________________________________ (__ _______) руб. ___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“ПОДРЯДЧИКА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выполнить работу лично своими силами и средствами в сроки, установленные настоящим договором (Приложение №  4)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Не реже одного раза в неделю предоставлять  Заказчику отчет о ходе выполнения работ на объект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Самостоятельно приобрести материалы и оборудование, необходимые для выполнения работ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 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</w:rPr>
      </w:pPr>
      <w:r>
        <w:rPr>
          <w:spacing w:val="0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</w:rPr>
      </w:pPr>
      <w:r>
        <w:rPr>
          <w:i w:val="false"/>
        </w:rPr>
        <w:t>ОБЯЗАННОСТИ “ЗАКАЗЧИКА”</w:t>
      </w:r>
    </w:p>
    <w:p>
      <w:pPr>
        <w:pStyle w:val="Normal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платить выполненные Подрядчиком работы в порядке, предусмотренном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Выполнить в полном объеме все свои обязательства, предусмотренные настоящим договором.</w:t>
      </w:r>
    </w:p>
    <w:p>
      <w:pPr>
        <w:pStyle w:val="Normal"/>
        <w:jc w:val="both"/>
        <w:rPr/>
      </w:pPr>
      <w:r>
        <w:rPr/>
        <w:t>4.1.3.</w:t>
        <w:tab/>
        <w:t>Передать Подрядчику в течение 10 дней с момента заключения настоящего договора по акту приема-передачи объект в работу.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.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>начало выполнения работ «_____» ________________________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/>
        <w:t>окончание выполнения работ «_____» ______________________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ПЛАТЕЖИ И РАСЧЕТЫ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numPr>
          <w:ilvl w:val="1"/>
          <w:numId w:val="4"/>
        </w:numPr>
        <w:rPr/>
      </w:pPr>
      <w:r>
        <w:rPr/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АЧЕСТВО РАБОТ.</w:t>
      </w:r>
    </w:p>
    <w:p>
      <w:pPr>
        <w:pStyle w:val="2"/>
        <w:numPr>
          <w:ilvl w:val="1"/>
          <w:numId w:val="4"/>
        </w:numPr>
        <w:rPr/>
      </w:pPr>
      <w:r>
        <w:rPr/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2"/>
        <w:rPr/>
      </w:pPr>
      <w:r>
        <w:rPr/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/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  <w:sz w:val="20"/>
        </w:rPr>
      </w:pPr>
      <w:r>
        <w:rPr>
          <w:sz w:val="20"/>
        </w:rPr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  <w:sz w:val="2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 w:val="20"/>
        </w:rPr>
        <w:t xml:space="preserve">в одностороннем порядке </w:t>
      </w:r>
      <w:r>
        <w:rPr>
          <w:color w:val="000000"/>
          <w:spacing w:val="-4"/>
          <w:sz w:val="20"/>
        </w:rPr>
        <w:t>без каких-либо последствий для себ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говор действует с момента подписания всеми сторонами до «___» _________ 2009 год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b/>
          <w:sz w:val="20"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0"/>
        </w:rPr>
        <w:t>Заказчик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  <w:sz w:val="20"/>
        </w:rPr>
      </w:pPr>
      <w:r>
        <w:rPr>
          <w:b/>
          <w:i/>
          <w:sz w:val="20"/>
        </w:rPr>
        <w:t>Подрядчик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 xml:space="preserve"> 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_____________________          М.П.                                                                                                     М.П. </w:t>
        <w:tab/>
        <w:tab/>
        <w:tab/>
        <w:tab/>
        <w:t xml:space="preserve">                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  <w:r>
        <w:rPr>
          <w:sz w:val="22"/>
          <w:szCs w:val="22"/>
        </w:rPr>
        <w:tab/>
      </w:r>
      <w:r>
        <w:rPr/>
        <w:tab/>
        <w:t xml:space="preserve">.                                        </w:t>
        <w:tab/>
        <w:tab/>
        <w:tab/>
        <w:tab/>
        <w:tab/>
        <w:tab/>
        <w:tab/>
        <w:t>.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18:00Z</dcterms:created>
  <dc:creator>Сергей</dc:creator>
  <dc:description/>
  <dc:language>en-US</dc:language>
  <cp:lastModifiedBy>User</cp:lastModifiedBy>
  <cp:lastPrinted>2009-02-25T11:26:00Z</cp:lastPrinted>
  <dcterms:modified xsi:type="dcterms:W3CDTF">2009-03-02T10:48:00Z</dcterms:modified>
  <cp:revision>11</cp:revision>
  <dc:subject/>
  <dc:title>МУНИЦИПАЛЬНЫЙ КОНТРАКТ №__1___</dc:title>
</cp:coreProperties>
</file>