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Извещение № 1</w:t>
      </w:r>
      <w:r>
        <w:rPr/>
        <w:t xml:space="preserve"> от  3 марта 2009 года </w:t>
      </w:r>
      <w:r>
        <w:rPr>
          <w:b/>
          <w:bCs/>
        </w:rPr>
        <w:t>о проведении запроса котировок</w:t>
      </w:r>
      <w:r>
        <w:rPr/>
        <w:t xml:space="preserve"> на выполнение работ по монтажу оконных блоков из ПВХ профилей в </w:t>
      </w:r>
      <w:r>
        <w:rPr>
          <w:b/>
          <w:bCs/>
        </w:rPr>
        <w:t>МДОУ «Детский сад № 368»</w:t>
      </w:r>
      <w:r>
        <w:rPr/>
        <w:t xml:space="preserve">  по адресу г. Пермь, ул. Репина, 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униципальное дошкольное образовательное учреждение «Детский сад № 368» г. Перми, ул. Репина, 68, тел: 273 –10-54, электронная почта </w:t>
      </w:r>
      <w:r>
        <w:rPr>
          <w:lang w:val="en-US"/>
        </w:rPr>
        <w:t>mdou</w:t>
      </w:r>
      <w:r>
        <w:rPr/>
        <w:t>36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Югова Галина Борисовна, предусматривает осуществить за счет средств бюджета города Перми способом запроса котировок выполнение работ  по демонтажу существующих оконных блоков и монтаж оконных блоков из ПВХ профилей (в полном объеме, с установкой подоконной доски), согласно дефектной ведомости (Приложение № 1), эскиза окон (Приложение № 2),сметного расчета(Приложение № 3) к настоящему извещению в  МДОУ «Детский сад № 368» по адресу: г. Пермь, ул. Репина 68, на общую сумму 399 836,51 руб. (триста девяносто девять тысяч восемьсот тридцать шесть рублей 51 коп.).</w:t>
      </w:r>
    </w:p>
    <w:p>
      <w:pPr>
        <w:pStyle w:val="Normal"/>
        <w:ind w:firstLine="360"/>
        <w:jc w:val="both"/>
        <w:rPr/>
      </w:pPr>
      <w:r>
        <w:rPr/>
        <w:t>Требования к наличию лицензий, сертификатов: лицензии, сертификаты на виды работ, используемые материалы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и выполнения работ: 35 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ксимальная цена контракта: 399 836,51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лата работ будет произведена безналичным перечислением денежных средств. Расчет за выполнение работы производится в течение 20 рабочих дней со дня предоставления актов приемки выполненных работ (форма КС – 2), справки о стоимости выполненных работ и затрат (форма КС –3), счета – фактуры на выполнение работ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Вашего согласия принять участие в выполнении данных работ, просим предоставить котировочную заявку по форме (Приложение № 4) по факсу или курьером по вышеуказанному адресу в кабинет бухгалтерии до 17 часов 00 минут 13 марта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Цена работ и услуг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приложениях к нему, и в которой указана наиболее низкая цена.</w:t>
      </w:r>
    </w:p>
    <w:p>
      <w:pPr>
        <w:pStyle w:val="Normal"/>
        <w:ind w:firstLine="360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.</w:t>
      </w:r>
    </w:p>
    <w:p>
      <w:pPr>
        <w:pStyle w:val="Normal"/>
        <w:ind w:firstLine="360"/>
        <w:jc w:val="both"/>
        <w:rPr/>
      </w:pPr>
      <w:r>
        <w:rPr/>
        <w:t>Победителю буде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й данным извещением и цены, предложенной победителем  в котировочной заявке. Проект муниципального контракта прилагается (Приложение №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подписания муниципального контракта победителем от 7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ведующий МДОУ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Детский сад № 368» ____________________________ /Югова Г.Б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3:11:00Z</dcterms:created>
  <dc:creator>группа</dc:creator>
  <dc:description/>
  <dc:language>en-US</dc:language>
  <cp:lastModifiedBy>User</cp:lastModifiedBy>
  <dcterms:modified xsi:type="dcterms:W3CDTF">2009-03-02T10:47:00Z</dcterms:modified>
  <cp:revision>5</cp:revision>
  <dc:subject/>
  <dc:title>                                                  </dc:title>
</cp:coreProperties>
</file>