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17 от 03.03.2009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текущий ремонт помещений дневного стационара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текущий ремонт помещений дневного стационара.</w:t>
      </w:r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eastAsia="ru-RU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lang w:val="en-US" w:eastAsia="ru-RU"/>
          </w:rPr>
          <w:t>gkp5_perm@mail.ru</w:t>
        </w:r>
      </w:hyperlink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val="en-US" w:eastAsia="ru-RU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rFonts w:ascii="Tahoma" w:hAnsi="Tahoma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ОМС, предпринимательской деятельности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Куйбышева, 111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4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499 067,57</w:t>
      </w:r>
      <w:r>
        <w:rPr>
          <w:sz w:val="20"/>
          <w:szCs w:val="20"/>
        </w:rPr>
        <w:t xml:space="preserve"> (Четыреста девяносто девять тысяч шестьдесят семь рублей, 57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четвертый этаж, 403 каб., отдел муниципального заказа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2» марта 2009г.</w:t>
      </w:r>
      <w:r>
        <w:rPr>
          <w:sz w:val="20"/>
          <w:szCs w:val="20"/>
        </w:rPr>
        <w:t xml:space="preserve"> Заявки, представленные после 10:00 «12» марта 2009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к ней должен прилагаться локальный сметный расчет составленный в соответствии с приложением №2 к этому извещению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(оригинал)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 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работы будет производиться безналичным перечислением денежных средств до 30 июня 2009 года 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 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9-03-03T10:07:00Z</cp:lastPrinted>
  <dcterms:modified xsi:type="dcterms:W3CDTF">2009-03-03T05:07:00Z</dcterms:modified>
  <cp:revision>28</cp:revision>
  <dc:subject/>
  <dc:title>ИЗВЕЩЕНИЕ № 88 от 05</dc:title>
</cp:coreProperties>
</file>