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7 от «03» мар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 текущий ремонт помещений дневного стационара в соответствии с требованиями и на условиях извещения № 17 о проведении запроса котировок на текущий ремонт помещений дневного стационара   в МУЗ «ГКП №5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текущего ремонта помещений дневного стационар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9-02-27T14:00:00Z</dcterms:modified>
  <cp:revision>32</cp:revision>
  <dc:subject/>
  <dc:title>ЗАПРОС КОТИРОВОЧНОЙ ЦЕНЫ</dc:title>
</cp:coreProperties>
</file>