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ind w:right="175" w:hanging="0"/>
        <w:jc w:val="center"/>
        <w:rPr/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3.03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Существенные условия контракта: </w:t>
      </w:r>
      <w:r>
        <w:rPr/>
        <w:t>о</w:t>
      </w:r>
      <w:r>
        <w:rPr>
          <w:sz w:val="22"/>
          <w:szCs w:val="22"/>
        </w:rPr>
        <w:t xml:space="preserve">казание услуг по информированию населения по вопросам местного значения посредством производства информационных материалов и предоставления эфирного времени для их размещения:  </w:t>
      </w:r>
    </w:p>
    <w:p>
      <w:pPr>
        <w:pStyle w:val="Normal"/>
        <w:jc w:val="both"/>
        <w:rPr/>
      </w:pPr>
      <w:r>
        <w:rPr>
          <w:sz w:val="22"/>
          <w:szCs w:val="22"/>
        </w:rPr>
        <w:t>- производство по заявкам заказчика информационных материалов и предоставление эфирного времени для их размещения на федеральном канале в цикловой информационно-развлекательной программе;</w:t>
      </w:r>
    </w:p>
    <w:p>
      <w:pPr>
        <w:pStyle w:val="Normal"/>
        <w:jc w:val="both"/>
        <w:rPr/>
      </w:pPr>
      <w:r>
        <w:rPr>
          <w:sz w:val="22"/>
          <w:szCs w:val="22"/>
        </w:rPr>
        <w:t>- время оригинального выхода информационного материала в цикловой информационно-развлекательной программе: по будням с 19.00 до 01.00 час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о по заявкам Заказчика и размещение в телевизионном эфире не менее 3 федеральных каналов, зона вещания которых охватывает город Пермь, видеорол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ремя выхода видеороликов в телевизионный эфир – с 7.00 до 24.00 час.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 xml:space="preserve"> 336 000 рублей.   </w:t>
      </w:r>
    </w:p>
    <w:p>
      <w:pPr>
        <w:pStyle w:val="Normal"/>
        <w:ind w:right="-35" w:hanging="0"/>
        <w:jc w:val="both"/>
        <w:rPr/>
      </w:pPr>
      <w:r>
        <w:rPr/>
        <w:t>Извещение о проведении котировки размещено на сайте администрации г. Перми 11.02.2009г. № 3. Продление срока подачи котировочных заявок на основании п.6 ст. 46 ФЗ № 94-ФЗ в связи с тем, что подана только 1 заявка, до 18.00 02.03.2009 г. Извещение № 4 от 24.02.2009 г. о продлении срока подачи котировочных заявок (размещено на сайте 24.02.2009 г.). Извещение дополнительно направлено трем участникам.</w:t>
      </w:r>
    </w:p>
    <w:p>
      <w:pPr>
        <w:pStyle w:val="Normal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jc w:val="both"/>
        <w:rPr/>
      </w:pPr>
      <w:r>
        <w:rPr/>
        <w:t xml:space="preserve">Срок оказания услуг: </w:t>
      </w:r>
      <w:r>
        <w:rPr>
          <w:b/>
          <w:bCs/>
        </w:rPr>
        <w:t xml:space="preserve">до 30 июня 2009 года. 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/>
        <w:t>Рассмотрение котировочных заявок на о</w:t>
      </w:r>
      <w:r>
        <w:rPr>
          <w:sz w:val="22"/>
          <w:szCs w:val="22"/>
        </w:rPr>
        <w:t>казание услуг по информированию населения по вопросам местного значения посредством производства информационных материалов и предоставления эфирного времени для их размещения.</w:t>
      </w:r>
    </w:p>
    <w:p>
      <w:pPr>
        <w:pStyle w:val="Normal"/>
        <w:ind w:right="175" w:hanging="0"/>
        <w:jc w:val="both"/>
        <w:rPr/>
      </w:pPr>
      <w:r>
        <w:rPr/>
        <w:t>К указанному сроку (18:00 02.03.2009 г.) поступила 1 котировочная заявка от ООО «Алькасар Регион Пермь» (614010, г. Пермь, ул. Соловьева, 14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Таблица результата:</w:t>
      </w:r>
    </w:p>
    <w:tbl>
      <w:tblPr>
        <w:tblW w:w="1008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3420"/>
        <w:gridCol w:w="1800"/>
      </w:tblGrid>
      <w:tr>
        <w:trPr>
          <w:tblHeader w:val="true"/>
          <w:trHeight w:val="698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</w:rPr>
              <w:t>Общая 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ОО «Алькасар Регион Пермь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306 000 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поступившую котировочную заявку соответствующей требованиям, установленным в извещении о проведении запроса котировок № 3 от 11.02.2009 г.</w:t>
      </w:r>
    </w:p>
    <w:p>
      <w:pPr>
        <w:pStyle w:val="Normal"/>
        <w:autoSpaceDE w:val="false"/>
        <w:jc w:val="both"/>
        <w:rPr/>
      </w:pPr>
      <w:r>
        <w:rPr>
          <w:bCs/>
        </w:rPr>
        <w:t>2. В соответствии с п. 6 ст. 46 ФЗ № 94-ФЗ заключить муниципальный контракт с ООО «Алькасар Регион Пермь» на условиях, предусмотренных извещением о проведении запроса котировок № 3 от 11.02.2009 г., и по цене, предложенной участником размещения заказа в котировочной заявке (306 000 рублей).</w:t>
      </w:r>
    </w:p>
    <w:p>
      <w:pPr>
        <w:pStyle w:val="Normal"/>
        <w:ind w:right="175"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right="46" w:hanging="0"/>
        <w:jc w:val="both"/>
        <w:rPr/>
      </w:pPr>
      <w:r>
        <w:rPr/>
        <w:t>Заместитель председателя: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6:00Z</dcterms:created>
  <dc:creator>buh3</dc:creator>
  <dc:description/>
  <cp:keywords/>
  <dc:language>en-US</dc:language>
  <cp:lastModifiedBy>ОРОРС</cp:lastModifiedBy>
  <cp:lastPrinted>2009-03-03T15:03:00Z</cp:lastPrinted>
  <dcterms:modified xsi:type="dcterms:W3CDTF">2009-03-03T10:26:00Z</dcterms:modified>
  <cp:revision>2</cp:revision>
  <dc:subject/>
  <dc:title>ПРОТОКОЛ № 44</dc:title>
</cp:coreProperties>
</file>