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3 от 03 марта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мясных и рыбных продуктов питания для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Гимназия № 2» г. Перми приглашает всех заинтересованных лиц принять участие в проведении запроса котировок для размещения муниципального заказа на поставку мясных и рыбных продуктов питания для Муниципального общеобразовательного учреждения «Гимназия № 2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Гимназия № 2» г. Перми</w:t>
      </w:r>
      <w:r>
        <w:rPr/>
        <w:t xml:space="preserve">. Адрес заказчика: 614051, г. Пермь, ул. Старцева, д. 1а. Контактное лицо – директор Суханова Людмила Андреевна. Контактный телефон: 8 (342) 266-28-96. Адрес электронной почты: </w:t>
      </w:r>
      <w:r>
        <w:rPr>
          <w:lang w:val="en-US"/>
        </w:rPr>
        <w:t>gcon</w:t>
      </w:r>
      <w:r>
        <w:rPr/>
        <w:t>13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еречень, количество и график поставки продуктов питания приведены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тов питания осуществляется в периоды с 1 апреля 2009 г. по 31 мая 2009 г. и с 1 сентября 2009 г. по 31 декабря 2009 г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Конкретные дни поставки продуктов питания, перечень и количество продуктов питания в каждой партии определяются в соответствии с графиком поставки продуктов питания по согласованию с заказчиком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одукты питания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 С каждой партией поставщик передаёт заказчику товарно-сопроводительный документ к расходной накладной и сертификат соответствия.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Старцева, д. 1а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90000,00 руб.</w:t>
      </w:r>
      <w:r>
        <w:rPr/>
        <w:t xml:space="preserve"> Источники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04 марта 2009 г. по 13 марта 2009 г.</w:t>
      </w:r>
      <w:r>
        <w:rPr/>
        <w:t xml:space="preserve"> в рабочие дни (с понедельника по пятницу) с 9 часов 00 минут до 12 часов 00 минут по адресу г. Пермь, ул. Старцева, д. 1а, приё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поставки продуктов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 от 03 марта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ечень, количество и график поставки продуктов пит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477"/>
        <w:gridCol w:w="2693"/>
      </w:tblGrid>
      <w:tr>
        <w:trPr>
          <w:trHeight w:val="25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дро куриное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 для завтрак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жья лопатк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жий подбедерок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ша свежемороже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вареная высший сорт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без кост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полукопче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куриное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говяжи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мар потрошеный свежеморожены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месяца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 горбуш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 в месяц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слабосолён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2 месяца</w:t>
            </w:r>
          </w:p>
        </w:tc>
      </w:tr>
      <w:tr>
        <w:trPr>
          <w:trHeight w:val="25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бовые палочк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06-20T15:20:00Z</cp:lastPrinted>
  <dcterms:modified xsi:type="dcterms:W3CDTF">2009-03-03T05:36:00Z</dcterms:modified>
  <cp:revision>75</cp:revision>
  <dc:subject/>
  <dc:title>УТВЕРЖДАЮ</dc:title>
</cp:coreProperties>
</file>