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«____» _____________ 2009 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Гимназия № 2» г. Перми</w:t>
      </w:r>
      <w:r>
        <w:rPr/>
        <w:t xml:space="preserve"> (далее – заказчик) в лице директора Сухановой Людмилы Андреевны, действующего на основании Устава, с одной стороны, и _____ ________________________________________________________________________________________________ (далее – поставщик) в лице __________________________________ _____________________________, действующего на основании __________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муниципального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.1. Поставщик обязуется поставить заказчику продукты питания (далее по тексту – продукты), а заказчик – принять и оплатить их.</w:t>
      </w:r>
    </w:p>
    <w:p>
      <w:pPr>
        <w:pStyle w:val="TextBody"/>
        <w:ind w:firstLine="851"/>
        <w:rPr/>
      </w:pPr>
      <w:r>
        <w:rPr>
          <w:szCs w:val="24"/>
        </w:rPr>
        <w:t>1.2. Перечень, количество и график поставки продуктов приведены в приложении № 1 к настоящему муниципальному контракту, являющемся его неотъемлемой частью.</w:t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1.3. Место доставки: г. Пермь, ул. Старцева, д. 1а. Доставка продуктов питания до места доставки осуществляется за счёт поставщика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поставщик обязан: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1) поставить продукты, соответствующее по качеству СанПиНам, ГОСТам;</w:t>
      </w:r>
    </w:p>
    <w:p>
      <w:pPr>
        <w:pStyle w:val="TextBody"/>
        <w:ind w:firstLine="900"/>
        <w:rPr/>
      </w:pPr>
      <w:r>
        <w:rPr>
          <w:szCs w:val="24"/>
        </w:rPr>
        <w:t>2) поставить продукты в упаковке, соответствующей требованиям ГОСТов, технических условий и других нормативных документов. Упаковка предметов, требующих специального обращения, должна иметь соответствующую маркировку «Осторожно», «Верх», «Стекло» и др.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 xml:space="preserve">3) поставить продукты в сроки, указанные в разделе 4 настоящего муниципального контракта; </w:t>
      </w:r>
    </w:p>
    <w:p>
      <w:pPr>
        <w:pStyle w:val="2"/>
        <w:snapToGrid w:val="false"/>
        <w:ind w:firstLine="900"/>
        <w:rPr>
          <w:sz w:val="24"/>
          <w:szCs w:val="24"/>
        </w:rPr>
      </w:pPr>
      <w:r>
        <w:rPr>
          <w:sz w:val="24"/>
          <w:szCs w:val="24"/>
        </w:rPr>
        <w:t>4) передать заказчику сертификаты соответствия на продукты либо их заверенные копии в момент приёмки продуктов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поставщ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6) в случае изменения места нахождения, почтового адреса, номеров телефонов, банковских реквизитов поставщика, других сведений о поставщике, содержащихся в настоящем муниципальном контракте, а также сведений о представителе поставщика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</w:t>
      </w:r>
      <w:r>
        <w:rPr>
          <w:vanish/>
          <w:sz w:val="24"/>
          <w:szCs w:val="24"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поставщика документы, направленные в адрес поставщика, считаются направленными надлежащим образом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7) сдать продукты заказчику в порядке, предусмотренном разделом 5 настоящего муниципального контракта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ind w:firstLine="839"/>
        <w:rPr>
          <w:sz w:val="24"/>
          <w:szCs w:val="24"/>
        </w:rPr>
      </w:pPr>
      <w:r>
        <w:rPr>
          <w:sz w:val="24"/>
          <w:szCs w:val="24"/>
        </w:rPr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поставщ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2) принять продукты в порядке, предусмотренном разделом 5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ить продукты на соответствие СанПиНам, ГОСТам и меню при получении продуктов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поставленные продукты в порядке, предусмотренном разделом 6 настоящего муниципального контракта;</w:t>
      </w:r>
    </w:p>
    <w:p>
      <w:pPr>
        <w:pStyle w:val="2"/>
        <w:snapToGrid w:val="false"/>
        <w:ind w:firstLine="839"/>
        <w:rPr>
          <w:sz w:val="24"/>
          <w:szCs w:val="24"/>
        </w:rPr>
      </w:pPr>
      <w:r>
        <w:rPr>
          <w:sz w:val="24"/>
          <w:szCs w:val="24"/>
        </w:rPr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TextBody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 Сроки поставки продук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 Поставка продуктов питания осуществляется в периоды с 1 апреля 2009 г. по 31 мая 2009 г. и с 1 сентября 2009 г. по 31 декабря 2009 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Конкретные дни поставки продуктов питания, перечень и количество продуктов питания в каждой партии определяются по согласованию с заказчиком.</w:t>
      </w:r>
    </w:p>
    <w:p>
      <w:pPr>
        <w:pStyle w:val="TextBody"/>
        <w:ind w:firstLine="851"/>
        <w:rPr/>
      </w:pPr>
      <w:r>
        <w:rPr>
          <w:szCs w:val="24"/>
        </w:rPr>
        <w:t xml:space="preserve">4.2. Датой поставки продуктов считается дата подписания акта приёмки продуктов. 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 Приёмка продук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5.2. При получении продуктов, поставляемых в каждой партии, сторонами подписывается соответствующая накладная.</w:t>
      </w:r>
    </w:p>
    <w:p>
      <w:pPr>
        <w:pStyle w:val="TextBody"/>
        <w:ind w:firstLine="851"/>
        <w:rPr/>
      </w:pPr>
      <w:r>
        <w:rPr>
          <w:szCs w:val="24"/>
        </w:rPr>
        <w:t>5.3. При получении продуктов заказчик в присутствии поставщика осматривает продукты, проверяет их на соответствие СанПиНам, ГОСТам и меню.</w:t>
      </w:r>
    </w:p>
    <w:p>
      <w:pPr>
        <w:pStyle w:val="2"/>
        <w:snapToGrid w:val="false"/>
        <w:ind w:firstLine="840"/>
        <w:rPr/>
      </w:pPr>
      <w:r>
        <w:rPr>
          <w:sz w:val="24"/>
          <w:szCs w:val="24"/>
        </w:rPr>
        <w:t>5.4. После получения всех продуктов сторонами составляется и подписывается акт приёмки продуктов.</w:t>
      </w:r>
    </w:p>
    <w:p>
      <w:pPr>
        <w:pStyle w:val="2"/>
        <w:tabs>
          <w:tab w:val="clear" w:pos="708"/>
          <w:tab w:val="left" w:pos="1440" w:leader="none"/>
        </w:tabs>
        <w:snapToGrid w:val="false"/>
        <w:ind w:firstLine="840"/>
        <w:rPr/>
      </w:pPr>
      <w:r>
        <w:rPr>
          <w:sz w:val="24"/>
          <w:szCs w:val="24"/>
        </w:rPr>
        <w:t>В случае если для подписания акта приёмки продуктов поставщик не явился либо от имени поставщика явилось лицо, не назначенное и не уполномоченное поставщиком в соответствии с подпунктом 6 пункта 2.1 настоящего муниципального контракта, акт приёмки продуктов составляется заказчиком в одностороннем порядке и обстоятельства, указанные в таком акте считаются установленными надлежащим образом.</w:t>
      </w:r>
    </w:p>
    <w:p>
      <w:pPr>
        <w:pStyle w:val="2"/>
        <w:tabs>
          <w:tab w:val="clear" w:pos="708"/>
          <w:tab w:val="left" w:pos="1440" w:leader="none"/>
        </w:tabs>
        <w:snapToGrid w:val="false"/>
        <w:ind w:firstLine="840"/>
        <w:rPr/>
      </w:pPr>
      <w:r>
        <w:rPr>
          <w:sz w:val="24"/>
          <w:szCs w:val="24"/>
        </w:rPr>
        <w:t>Факт неявки для подписания акта приёмки продуктов заказчика лица, не назначенного и не уполномоченного подрядчиком в соответствии с подпунктом 6 пункта 2.1 настоящего муниципального контракта, фиксируется соответствующей отметкой заказчика в акте приёмки продуктов.</w:t>
      </w:r>
    </w:p>
    <w:p>
      <w:pPr>
        <w:pStyle w:val="2"/>
        <w:snapToGrid w:val="false"/>
        <w:ind w:firstLine="840"/>
        <w:rPr/>
      </w:pPr>
      <w:r>
        <w:rPr>
          <w:sz w:val="24"/>
          <w:szCs w:val="24"/>
        </w:rPr>
        <w:t>5.4. Недопоставка продуктов, нарушения СанПиНов, ГОСТов, в поставленных продуктах, устраняются поставщиком за его счёт в течение одного дня с момента обнаружения таких недопоставки и нарушений.</w:t>
      </w:r>
    </w:p>
    <w:p>
      <w:pPr>
        <w:pStyle w:val="2"/>
        <w:snapToGrid w:val="false"/>
        <w:ind w:firstLine="840"/>
        <w:rPr>
          <w:sz w:val="24"/>
          <w:szCs w:val="24"/>
        </w:rPr>
      </w:pPr>
      <w:r>
        <w:rPr>
          <w:sz w:val="24"/>
          <w:szCs w:val="24"/>
        </w:rPr>
        <w:t>При этом акт приёмки продуктов подписывается сторонами после устранения таких недопоставки и нарушений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6. Цена муниципального контракта (стоимость продуктов) и порядок расчетов между сторонам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6.2. Стоимость продуктов составляет </w:t>
      </w:r>
      <w:r>
        <w:rPr/>
        <w:t>______________________ (____________________________) рублей.</w:t>
      </w:r>
    </w:p>
    <w:p>
      <w:pPr>
        <w:pStyle w:val="TextBody"/>
        <w:ind w:firstLine="851"/>
        <w:rPr/>
      </w:pPr>
      <w:r>
        <w:rPr>
          <w:szCs w:val="24"/>
        </w:rPr>
        <w:t>6.3. Стоимость продуктов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TextBody"/>
        <w:ind w:firstLine="851"/>
        <w:rPr/>
      </w:pPr>
      <w:r>
        <w:rPr>
          <w:szCs w:val="24"/>
        </w:rPr>
        <w:t xml:space="preserve">6.4. Стоимость продуктов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</w:r>
    </w:p>
    <w:p>
      <w:pPr>
        <w:pStyle w:val="TextBody"/>
        <w:ind w:firstLine="851"/>
        <w:rPr/>
      </w:pPr>
      <w:r>
        <w:rPr>
          <w:szCs w:val="24"/>
        </w:rPr>
        <w:t>6.5. Заказчик оплачивает поставленные продукты в течение двадцати банковских дней со дня получения заказчиком оформленных в установленном порядке счёта-фактуры на продукты и подписанных обеими сторонами накладных на продукты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7. Гаранти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7.1. Поставщик гарантирует соответствие поставляемых продуктов СанПиНам, ГОСТа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8. Ответственность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>8.2. За нарушение сроков поставки продуктов, сроков устранения недопоставки продуктов, нарушений СанПиНов, ГОСТов и меню в поставленных продуктах поставщик выплачивает заказчику неустойку в размере 0,1 процента стоимости продуктов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TextBody"/>
        <w:ind w:firstLine="851"/>
        <w:rPr/>
      </w:pPr>
      <w:r>
        <w:rPr>
          <w:szCs w:val="24"/>
        </w:rPr>
        <w:t>Факт нарушения сроков поставки продуктов, сроков устранения недопоставки продуктов, нарушений СанПиНов, ГОСТов и меню в поставленных продуктах фиксируется в соответствующем акте заказчика.</w:t>
      </w:r>
    </w:p>
    <w:p>
      <w:pPr>
        <w:pStyle w:val="TextBody"/>
        <w:ind w:firstLine="851"/>
        <w:rPr/>
      </w:pPr>
      <w:r>
        <w:rPr>
          <w:szCs w:val="24"/>
        </w:rPr>
        <w:t>8.3. За поставку продуктов не в полном объёме, а также за поставку продуктов, не соответствующего по качеству требованиям, предусмотренным настоящим муниципальным контрактом, поставщик выплачивает заказчику неустойку в размере десяти процентов стоимости продуктов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поставщико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поставщику.</w:t>
      </w:r>
    </w:p>
    <w:p>
      <w:pPr>
        <w:pStyle w:val="TextBody"/>
        <w:ind w:firstLine="851"/>
        <w:rPr/>
      </w:pPr>
      <w:r>
        <w:rPr>
          <w:szCs w:val="24"/>
        </w:rPr>
        <w:t xml:space="preserve">8.5. За нарушение срока оплаты продуктов поставщик </w:t>
      </w:r>
      <w:r>
        <w:rPr/>
        <w:t>вправе взыскать с заказчика неустойку в размере процента стоимости продуктов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продуктов</w:t>
      </w:r>
      <w:r>
        <w:rPr>
          <w:szCs w:val="24"/>
        </w:rPr>
        <w:t xml:space="preserve">. 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продуктов произошло вследствие действия непреодолимой силы либо по вине поставщика или третьих лиц.</w:t>
      </w:r>
    </w:p>
    <w:p>
      <w:pPr>
        <w:pStyle w:val="TextBody"/>
        <w:ind w:firstLine="851"/>
        <w:rPr/>
      </w:pPr>
      <w:r>
        <w:rPr>
          <w:szCs w:val="24"/>
        </w:rPr>
        <w:t>8.6.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TextBody"/>
        <w:ind w:firstLine="851"/>
        <w:rPr/>
      </w:pPr>
      <w:r>
        <w:rPr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8.8. Поставщик несёт имущественную ответственность за причинение вреда третьим лица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color w:val="000000"/>
          <w:sz w:val="24"/>
          <w:szCs w:val="24"/>
        </w:rPr>
        <w:t>9. Особые условия</w:t>
      </w:r>
    </w:p>
    <w:p>
      <w:pPr>
        <w:pStyle w:val="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ind w:firstLine="840"/>
        <w:rPr/>
      </w:pPr>
      <w:r>
        <w:rPr>
          <w:color w:val="000000"/>
          <w:sz w:val="24"/>
          <w:szCs w:val="24"/>
        </w:rPr>
        <w:t xml:space="preserve">9.1. Риск случайной невозможности исполнения настоящего муниципального контракта несёт поставщик. </w:t>
      </w:r>
    </w:p>
    <w:p>
      <w:pPr>
        <w:pStyle w:val="21"/>
        <w:ind w:firstLine="840"/>
        <w:rPr/>
      </w:pPr>
      <w:r>
        <w:rPr>
          <w:color w:val="000000"/>
          <w:sz w:val="24"/>
          <w:szCs w:val="24"/>
        </w:rPr>
        <w:t xml:space="preserve">9.2. Поставщик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rPr>
          <w:color w:val="000000"/>
          <w:sz w:val="24"/>
          <w:szCs w:val="24"/>
          <w:highlight w:val="cyan"/>
        </w:rPr>
      </w:pPr>
      <w:r>
        <w:rPr>
          <w:color w:val="000000"/>
          <w:sz w:val="24"/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0. Расторжение муниципального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2. Заключительные полож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TextBody"/>
        <w:ind w:firstLine="851"/>
        <w:rPr/>
      </w:pPr>
      <w:r>
        <w:rPr>
          <w:szCs w:val="24"/>
        </w:rPr>
        <w:t>12.2. Во всем остальном, что не предусмотрено настоящим муниципальным контрактом, стороны руководствуются законодательством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2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ем переговоров он передается на разрешение в Арбитражный суд Пермского края с соблюдением досудебного (претензионного) порядка урегулирования споров.</w:t>
      </w:r>
    </w:p>
    <w:p>
      <w:pPr>
        <w:pStyle w:val="TextBody"/>
        <w:ind w:firstLine="851"/>
        <w:rPr/>
      </w:pPr>
      <w:r>
        <w:rPr>
          <w:szCs w:val="24"/>
        </w:rPr>
        <w:t>Срок рассмотрения претензии – двадцать календарных дней с момента</w:t>
      </w:r>
      <w:r>
        <w:rPr/>
        <w:t xml:space="preserve"> получения претензии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Гимназия № 2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Старцева, д. 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31455, КПП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 xml:space="preserve">Получатель: УФК по Пермскому краю (Департамент финансов администрации города Перми, МОУ «Гимназия № 2» г. Перми,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0014036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Л. А. Сух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ставщик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TextBody"/>
        <w:ind w:firstLine="851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 1 к Муниципальному контракту </w:t>
      </w:r>
    </w:p>
    <w:p>
      <w:pPr>
        <w:pStyle w:val="TextBody"/>
        <w:ind w:firstLine="851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 от «___» ____________ 2009 г.</w:t>
      </w:r>
    </w:p>
    <w:p>
      <w:pPr>
        <w:pStyle w:val="TextBody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еречень, количество и график поставки продуктов пит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477"/>
        <w:gridCol w:w="2693"/>
      </w:tblGrid>
      <w:tr>
        <w:trPr>
          <w:trHeight w:val="255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дуктов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оставки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дро куриное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чина для завтрак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жья лопатк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жий подбедерок без кост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тина без кост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ез кост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 свежеморожен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вареная высший сорт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говяжь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без кост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полукопчен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куриное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говяжий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мар потрошеный свежемороженый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месяца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горбуш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слабосолён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месяца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бовые пал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37:00Z</dcterms:created>
  <dc:creator>SEC</dc:creator>
  <dc:description/>
  <cp:keywords/>
  <dc:language>en-US</dc:language>
  <cp:lastModifiedBy>Евгений</cp:lastModifiedBy>
  <cp:lastPrinted>2009-03-02T18:13:00Z</cp:lastPrinted>
  <dcterms:modified xsi:type="dcterms:W3CDTF">2009-03-02T13:20:00Z</dcterms:modified>
  <cp:revision>11</cp:revision>
  <dc:subject/>
  <dc:title>МУНИЦИПАЛЬНЫЙ КОНТРАКТ № _____</dc:title>
</cp:coreProperties>
</file>