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03 марта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Гимназия № 2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3 от 03 марта 2009 г. о проведении запроса котировок для размещения муниципального заказа на поставку мясных и рыбных продуктов питания для Муниципального общеобразовательного учреждения «Гимназия № 2» г. Перми, </w:t>
      </w: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продукты питания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8-04-28T10:10:00Z</cp:lastPrinted>
  <dcterms:modified xsi:type="dcterms:W3CDTF">2009-03-03T05:36:00Z</dcterms:modified>
  <cp:revision>43</cp:revision>
  <dc:subject/>
  <dc:title>УТВЕРЖДАЮ</dc:title>
</cp:coreProperties>
</file>