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 от 03 марта 2009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котировочной заявк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8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му общеобразовательному учреждению «Гимназия № 2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Изучив извещение № 4 от 03 марта 2009 г. о проведении запроса котировок для размещения муниципального заказа на поставку продуктов кондитерских, бакалейных и прочих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питания для Муниципального общеобразовательного учреждения «Гимназия № 2» г. Перми, </w:t>
      </w:r>
      <w:r>
        <w:rPr/>
        <w:t>______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>предлагает поставить продукты питания, предусмотренные указанным извещением, по цене ___________ руб. ___________ коп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 </w:t>
      </w:r>
      <w:r>
        <w:rPr>
          <w:sz w:val="24"/>
          <w:szCs w:val="24"/>
        </w:rPr>
        <w:t>обязуется исполнить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</w:t>
      </w:r>
      <w:r>
        <w:rPr/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 условия муниципального контракта, предусмотренные указанным извещ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__________________________________________          ______________  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(должность, фамилия, имя, отчество лица,                                (подпись)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подписавшего котировочную заявку)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М.П.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0:23:00Z</dcterms:created>
  <dc:creator>orlov</dc:creator>
  <dc:description/>
  <cp:keywords/>
  <dc:language>en-US</dc:language>
  <cp:lastModifiedBy>Евгений</cp:lastModifiedBy>
  <cp:lastPrinted>2008-04-28T10:10:00Z</cp:lastPrinted>
  <dcterms:modified xsi:type="dcterms:W3CDTF">2009-03-03T05:47:00Z</dcterms:modified>
  <cp:revision>44</cp:revision>
  <dc:subject/>
  <dc:title>УТВЕРЖДАЮ</dc:title>
</cp:coreProperties>
</file>