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4 от 03 марта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поставку кондитерских, бакалейных и прочих продуктов питания для Муниципального общеобразовательного учреждения «Гимназия № 2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Гимназия № 2» г. Перми приглашает всех заинтересованных лиц принять участие в проведении запроса котировок для размещения муниципального заказа на поставку кондитерских, бакалейных и прочих продуктов питания для Муниципального общеобразовательного учреждения «Гимназия № 2» г. Перми.</w:t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щеобразовательное учреждение «Гимназия № 2» г. Перми</w:t>
      </w:r>
      <w:r>
        <w:rPr/>
        <w:t xml:space="preserve">. Адрес заказчика: 614051, г. Пермь, ул. Старцева, д. 1а. Контактное лицо – директор Суханова Людмила Андреевна. Контактный телефон: 8 (342) 266-28-96. Адрес электронной почты: </w:t>
      </w:r>
      <w:r>
        <w:rPr>
          <w:lang w:val="en-US"/>
        </w:rPr>
        <w:t>gcon</w:t>
      </w:r>
      <w:r>
        <w:rPr/>
        <w:t>133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Перечень, количество и график поставки продуктов питания приведены в приложении 1 к настоящему извещению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ставка продуктов питания осуществляется в периоды с 1 апреля 2009 г. по 31 мая 2009 г. и с 1 сентября 2009 г. по 31 декабря 2009 г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дни поставки продуктов питания, перечень и количество продуктов питания в каждой партии определяются в соответствии с графиком поставки продуктов питания по согласованию с заказчиком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Продукты питания должны соответствовать требованиям СанПиНов, ГОСТов и других нормативных документов. Поставляемые продукты питания должны иметь соответствующие сертификаты качества. С каждой партией поставщик передаёт заказчику товарно-сопроводительный документ к расходной накладной и сертификат соответствия. 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: г. Пермь, ул. Старцева, д. 1а. Доставка продуктов питания до места поставки осуществляется за счёт поставщика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409284,00 руб.</w:t>
      </w:r>
      <w:r>
        <w:rPr/>
        <w:t xml:space="preserve"> Источники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с 04 марта 2009 г. по 13 марта 2009 г.</w:t>
      </w:r>
      <w:r>
        <w:rPr/>
        <w:t xml:space="preserve"> в рабочие дни (с понедельника по пятницу) с 9 часов 00 минут до 12 часов 00 минут по адресу г. Пермь, ул. Старцева, д. 1а, приёмная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продуктов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поставки продуктов питания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пят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Оплата продуктов питания производится заказчиком в безналичной форме путём перечисления денежных средств на расчётный счёт поставщика. Заказчик оплачивает поставленные продукты питания в течение двадцати банковских дней со дня получения заказчиком оформленных в установленном порядке счёта-фактуры на продукты питания и подписанных обеими сторонами накладных на продукты питания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4 от 03 марта 2009 г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еречень, количество и график поставки продуктов пита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3402"/>
        <w:gridCol w:w="2693"/>
      </w:tblGrid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одукт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оставки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колад, 0,025 кг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 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фли, 0,03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куле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 колоты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шек зелёный консервированный, 0,42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бан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 прес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ты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чуп, 0,55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бан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в пакетиках, 0,01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растворимый, 0,1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весово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ч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ерлов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шеничн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ячнев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за консервированная, 0,34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 бан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натуральный без мякоти, 0,2 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натуральный без мякоти, 2 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правы в ассортименте, 0,05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нез оливковый, 0,9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 (спираль, рожки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подсолнечное рафинированное, 1 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 (печенье сдобное, вафли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 высший сор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за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консервированные, 3 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бан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идло весово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 круглы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 обработанный паро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за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 йодированн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ная паста, 1 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бан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в ассортименте, 0,25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кор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ль консервированная, 0,4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бан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ухое жир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 куриное 1 кат., 360 шт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кор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пакетированный, 100 пакетик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паче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 тушенная высший сорт, ГОСТ, 0,325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бан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 без косточе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га без косточе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лив без косточе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коладные батончики в ассортимент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хи весовые (арахис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, ГОСТ, 0,38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бан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ая пуд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жка кокосовая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рыбные в масле, 0,24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бан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я кунжу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жика, 0,28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бан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вки, маслины, 0,3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бан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 пищево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ики куриные, 0,01 к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23:00Z</dcterms:created>
  <dc:creator>orlov</dc:creator>
  <dc:description/>
  <cp:keywords/>
  <dc:language>en-US</dc:language>
  <cp:lastModifiedBy>Евгений</cp:lastModifiedBy>
  <cp:lastPrinted>2008-06-20T15:20:00Z</cp:lastPrinted>
  <dcterms:modified xsi:type="dcterms:W3CDTF">2009-03-03T05:46:00Z</dcterms:modified>
  <cp:revision>75</cp:revision>
  <dc:subject/>
  <dc:title>УТВЕРЖДАЮ</dc:title>
</cp:coreProperties>
</file>