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1 от «03» марта 2009 г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ЕКТ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контракта № 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</w:rPr>
        <w:t xml:space="preserve">выполнение текущего ремонта тепловых пунктов с установкой теплосчетч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У «Гимназия №3» г. Перм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по адресу г. Пермь, ул. Звенигородская, 11 и ул. Лобвинская, 12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 xml:space="preserve">        «___» ________________ 2008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е общеобразовательное учреждение "Гимназия № 3" г. Перм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именуемая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в лице директора Новиковой Татьяны Владимировны, действующей на основании Устава, с одной стороны, и __________________________________________________, именуемое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, в лице _____________________________________________________________, действующего на основании  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редмет контракта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color w:val="000000"/>
          <w:sz w:val="22"/>
          <w:szCs w:val="22"/>
        </w:rPr>
        <w:t xml:space="preserve">ЗАКАЗЧИК и ИСПОЛНИТЕЛЬ, обязуются </w:t>
      </w:r>
      <w:r>
        <w:rPr/>
        <w:t>выполнить текущий ремонт тепловых пунктов с установкой теплосчетчиков в МОУ «Гимназия №3» г. Перми по адресу г. Пермь, ул. Звенигородская, 11 и ул. Лобвинская, 12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2. Настоящий муниципальный Контракт заключается по итогам проведения запроса котировок (Протокол заседания котировочной комиссии № ____ от________________), победителем которого стал ИСПОЛНИТЕЛЬ. 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 Права и обязанности ЗАКАЗЧИКА: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1. Производить оплату выполненных ИСПОЛНИТЕЛЕМ работ в порядке, предусмотренным в разделе 6 настоящего контракта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2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3. Если ЗАКАЗЧИК не выполнит в срок все свои обязательства, предусмотренные настоящим контрактом, что приведет к задержке выполнения работ, то ИСПОЛНИТЕЛЬ имеет право на продление срока окончания работ на соответствующий период, при этом он освобождается на этот период от уплаты штрафа за просрочку сдачи выполненных работ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4. Если ИСПОЛНИТЕЛЬ в течение 2 календарных дней со дня подписания настоящего контракта не приступит к выполнению работ, то ЗАКАЗЧИК имеет право в одностороннем порядке расторгнуть данный контракт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>2.2.Права и обязанности ИИСПОЛНИТЕЛЯ: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1.  ИСПОЛНИТЕЛЬ выполняет своими силами и средствами все работы в объеме и в сроки, предусмотренные в настоящем контракте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2. Поставляет на объект необходимые материалы, оборудование, технику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3. Несет полную ответственность за проведение мероприятий по технике безопасности, охране труда, производственной санитарии и пожарной безопасности на Объекте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2.2.4. Выполняет в полном объеме все свои обязательства, предусмотренные в последующих статьях настоящего контракта. </w:t>
      </w:r>
    </w:p>
    <w:p>
      <w:pPr>
        <w:pStyle w:val="Normal"/>
        <w:shd w:fill="FFFFFF" w:val="clear"/>
        <w:spacing w:lineRule="exact" w:line="230"/>
        <w:ind w:right="62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рок выполнения работ – в течение 60 рабочих дней со дня подписания настоящего контракта и получения предоплаты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СПОЛНИТЕЛЬ обязуется в соответствии с утвержденной сметной документацией, в течение 60 рабочих дней со дня  начала выполнения работ, обеспечить выполнение работ в соответствии со сметной документацией, сдать рабочей комиссии работы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Производство работ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1. ЗАКАЗЧИК назначает на Объект своего представителя, который от имени ЗАКАЗЧИКА совместно с ИСПОЛНИТЕЛЕМ осуществляет технический надзор и контроль за выполнением работ, а также производит проверку соответствия используемых ИСПОЛНИТЕЛЕМ материалов и оборудования условиям контракта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их производства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2. ИСПОЛНИТЕЛЬ организует производство работ на Объекте по планам т графикам, согласованным с ЗАКАЗЧИКОМ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3. ИСПОЛНИТЕЛЬ гарантирует, что качество используемых материалов соответствует СНиП 21-01-97 и имеет соответствующие сертификаты пожарной безопасности (на основании перечня продукции, подлежащей обязательной сертификации в области пожарной безопасности, утвержденного приказом МЧС от 8 июля 2002 г. №320)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4. Готовность принимаемых работ подтверждается подписанием рабочей комиссией акта выполненных работ. В состав комиссии в обязательном порядке включаются представители ЗАКАЗЧИКА и ИСПОЛНИТЕЛЯ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5. В случае, если ЗАКАЗЧИКОМ в процессе производства работ будут обнаружены некачественно выполненные работы по вине ИСПОЛНИТЕЛЯ, то ИСПОЛНИТЕЛЬ своими силами и без увеличения стоимости работ обязан в течение двух календарных дней с момента уведомления ИСПОЛНИТЛЯ ЗАКАЗЧИКОМ переделать эти работы для обеспечения их надлежащего качества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6. Если ИСПОЛНИТЕЛЬ в указанный срок не исправит некачественно выполненные работы, ЗАКАЗЧИК вправе привлечь других лиц для исправления за соответствующую плату некачественно выполненных ИСПОЛНИТЕЛЕМ работ. Все расходы, связанные с переделкой таких работ другими лицами оплачиваются за счет ИСПОЛНИТЕЛЯ, либо за счет уменьшения стоимости контракта на стоимость выполненных работ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Цена контракта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5.1.Цена контракта составляет 300000 </w:t>
      </w:r>
      <w:r>
        <w:rPr>
          <w:rFonts w:cs="Times New Roman" w:ascii="Times New Roman" w:hAnsi="Times New Roman"/>
          <w:b w:val="false"/>
          <w:color w:val="000000"/>
          <w:spacing w:val="4"/>
          <w:sz w:val="22"/>
          <w:szCs w:val="22"/>
        </w:rPr>
        <w:t xml:space="preserve">рублей, в том числе с учетом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расходов на все необходимые налоговые платежи. </w:t>
      </w:r>
    </w:p>
    <w:p>
      <w:pPr>
        <w:pStyle w:val="Normal"/>
        <w:shd w:fill="FFFFFF" w:val="clear"/>
        <w:spacing w:lineRule="exact" w:line="235" w:before="106" w:after="0"/>
        <w:ind w:right="58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 xml:space="preserve">5.2. Цена, зафиксированная на момент заключения контракта, устанавливается в соответствии с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решением котировочной комиссии Заказчика, согласовывается с уполномоченным специалистом </w:t>
      </w: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 xml:space="preserve">администрации города в протоколе согласования цены, являющимся неотъемлемой частью настоящего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>контракта.</w:t>
      </w:r>
    </w:p>
    <w:p>
      <w:pPr>
        <w:pStyle w:val="Normal"/>
        <w:shd w:fill="FFFFFF" w:val="clear"/>
        <w:spacing w:lineRule="exact" w:line="235"/>
        <w:ind w:right="11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6. Поряд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четов </w:t>
      </w:r>
    </w:p>
    <w:p>
      <w:pPr>
        <w:pStyle w:val="Normal"/>
        <w:shd w:fill="FFFFFF" w:val="clear"/>
        <w:spacing w:lineRule="exact" w:line="235"/>
        <w:ind w:right="11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Заказчик  производит  оплату  Исполнителю  за</w:t>
      </w:r>
      <w:r>
        <w:rPr>
          <w:b/>
          <w:color w:val="000000"/>
          <w:sz w:val="22"/>
          <w:szCs w:val="22"/>
        </w:rPr>
        <w:t xml:space="preserve">  </w:t>
      </w:r>
      <w:r>
        <w:rPr/>
        <w:t xml:space="preserve">выполнение общестроительных работ </w:t>
      </w:r>
      <w:r>
        <w:rPr>
          <w:color w:val="000000"/>
          <w:sz w:val="22"/>
          <w:szCs w:val="22"/>
        </w:rPr>
        <w:t>путем перечисления денежных средств на расчетный счет  Исполнителя.</w:t>
      </w:r>
    </w:p>
    <w:p>
      <w:pPr>
        <w:pStyle w:val="Normal"/>
        <w:shd w:fill="FFFFFF" w:val="clear"/>
        <w:spacing w:lineRule="exact" w:line="230"/>
        <w:ind w:right="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2. По окончанию срока действия контракта Заказчик  и Исполнитель производят сверку правильности расчетов за общестроительные работы.</w:t>
      </w:r>
    </w:p>
    <w:p>
      <w:pPr>
        <w:pStyle w:val="Normal"/>
        <w:shd w:fill="FFFFFF" w:val="clear"/>
        <w:spacing w:lineRule="exact" w:line="230"/>
        <w:ind w:right="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6.3. Оплата </w:t>
      </w:r>
      <w:r>
        <w:rPr>
          <w:rFonts w:cs="Times New Roman" w:ascii="Times New Roman" w:hAnsi="Times New Roman"/>
          <w:b w:val="false"/>
          <w:color w:val="000000"/>
          <w:szCs w:val="24"/>
        </w:rPr>
        <w:t>будет произведена безналичным перечислением денежных средств в течение 5 банковских дней после выполнения работ (подписания акта-приемки выполненных работ, предоставления справки о стоимости выполненных работ, счета-фактуры)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ind w:right="6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Приемка работ</w:t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right="2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7.1. Приемка оказанных услуг осуществляется после выполнения Исполнителем всех своих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7.2. Приемка результата работ производится в течение 5-ти (пяти) рабочих дней со дня, следующего за днем получения Заказчиком письменного извещения Исполнителя о готовности к сдаче результата оказанных услуг, и оформляется актом о приемке оказанных услуг. Акт о приёмке подписывается Сторонами: Заказчиком, с одной стороны, и  Исполнителем – с другой, при условии оформленных в установленном порядке счетов-фактур на оказанные услуг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Особые условия</w:t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right="2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1 Приемка работ производится после предоставления Исполнителем следующих документов:</w:t>
      </w:r>
    </w:p>
    <w:p>
      <w:pPr>
        <w:pStyle w:val="Normal"/>
        <w:shd w:fill="FFFFFF" w:val="clear"/>
        <w:ind w:right="2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1.1. проектные решения на установку узлов учета тепловой энергии;</w:t>
      </w:r>
    </w:p>
    <w:p>
      <w:pPr>
        <w:pStyle w:val="Normal"/>
        <w:shd w:fill="FFFFFF" w:val="clear"/>
        <w:ind w:right="2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1.2. технические паспорта на приборы учета тепловой энергии;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1.3. технические паспорта на приборы учета подпитывающей линии;</w:t>
      </w:r>
    </w:p>
    <w:p>
      <w:pPr>
        <w:pStyle w:val="Normal"/>
        <w:shd w:fill="FFFFFF" w:val="clear"/>
        <w:ind w:right="2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1.4 документы о поверке приборов узла учета с действующим клеймом государственного поверителя;</w:t>
      </w:r>
    </w:p>
    <w:p>
      <w:pPr>
        <w:pStyle w:val="Normal"/>
        <w:shd w:fill="FFFFFF" w:val="clear"/>
        <w:ind w:right="2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1.5 акты допуска, подписанные теплоснабжающей организацией и Заказкиком.</w:t>
      </w:r>
    </w:p>
    <w:p>
      <w:pPr>
        <w:pStyle w:val="Normal"/>
        <w:shd w:fill="FFFFFF" w:val="clear"/>
        <w:ind w:right="2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Гарантии</w:t>
      </w:r>
    </w:p>
    <w:p>
      <w:pPr>
        <w:pStyle w:val="Normal"/>
        <w:shd w:fill="FFFFFF" w:val="clear"/>
        <w:ind w:right="2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СПОЛНИТЕЛЬ гарантирует: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1. Выполнение всех работ в полном объеме и в сроки, определенные условиями настоящего контракта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2. Качество выполнения всех работ в соответствии с действующими строительными нормами, правилами и нормами пожарной безопасности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3. Своевременное устранение недостатков и дефектов, выявленных при приемке работ и в период гарантийной эксплуатации объектов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4. Срок гарантии устанавливается на два года с момента подписания ЗАКАЗЧИКОМ акта приемки выполненных рабочей комиссией при условии соблюдения ЗАКАЗЧИКОМ требований по эксплуатации приборов, изложенных в руководствах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5. При обнаружении дефектов (в процессе эксплуатации и в период гарантийного срока) ИСПОЛНИТЕЛЬ обязан в течение трех рабочих дней явиться по вызову ЗАКАЗЧИКА и устранить дефекты в оговоренные сторонами сроки за свой счет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6. Наличие дефектов и сроки их устранения фиксируются двусторонним актом ИСПОЛНИТЕЛЯ и ЗАКАЗЧИКА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7. Если ИСПОЛНИТЕЛЬ в течение срока, указанного в акте обнаруженных дефектов, не устранит дефекты и недоделки, то ЗАКАЗЧИК вправе, при сохранении своих прав по гарантии, устранить дефекты и недоделки своими силами за счет ИСПОЛНИТЕЛЯ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9.8. При отказе ИСПОЛНИТЕЛЯ от составления или подписания акта обнаруженных дефектов и недоделок ЗАКАЗЧИК назначает квалифицированную экспертизу, оплачиваемую ИСПОЛНИТЕЛЕМ, которая составляет соответствующий акт по фиксированию дефектов и недоделок и их характере. 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0. Ответственность сторон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10.1 За нарушение сроков выполнения работ, ИСПОЛНИТЕЛЬ выплачивает ЗАКАЗЧИКУ пеню. Размер пеней устанавливается в размере одной трехсотой действующей на день уплаты неустойки ставки рефинансирования ЦБ РФ. Нарушением установленного срока считается отклонение от утвержденного графика выполнения работ по причинам, не зависящим от ЗАКАЗЧИКА. ЗАКАЗЧИК в праве удерживать сумму штрафа при окончательном расчете с ИСПОЛНИТЕЛЕМ.</w:t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10.2 Уплата ИСПОЛНИТЕЛЕМ неустойки, не освобождают его от выполнения лежащих на нем обязательств или устранения выявленных нарушений.</w:t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10.3. В случае неисполнения или ненадлежащего исполнения обязательств настоящего Контракта виновная сторона обязана возместить другой стороне причиненный материальный ущерб на основании действующего законодательства РФ.</w:t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10.4. При возникновении разногласий, в случае невозможности урегулировать спор путем переговоров, стороны могут обратиться, для рассмотрения спора в Арбитражный суд Пермского края.</w:t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10.5. В случае изменения юридического статуса, наименования, адреса, банковских реквизитов, контактных телефонов стороны обязаны уведомить друг друга о произошедших изменениях незамедлительно. 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11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9197" w:leader="underscore"/>
        </w:tabs>
        <w:spacing w:lineRule="exact" w:line="230" w:before="216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11.1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рок действия настоящего контракта устанавливается с момента подписания контракта и действует до конца исполнения обязательств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2"/>
          <w:szCs w:val="22"/>
        </w:rPr>
        <w:t xml:space="preserve">11.2. По вопросам, не предусмотренным данным контрактом, стороны руководствуются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действующим в РФ законодательством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. Расторжение контракта</w:t>
      </w:r>
    </w:p>
    <w:p>
      <w:pPr>
        <w:pStyle w:val="Normal"/>
        <w:shd w:fill="FFFFFF" w:val="clear"/>
        <w:spacing w:before="23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2.1. ЗАКАЗЧИК вправе потребовать расторжения контракта по причине нарушения ИСПОЛНИТЕЛЕМ условий контракта, ведущих к снижению качества работ или нарушению сроков выполнения рабо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2.2. ИСПОЛНИТЕЛЬ вправе потребовать расторжения контракта при утрате ЗАКАЗЧИКОМ возможности дальнейшего финансирования рабо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2.3. При расторжении контракта ЗАКАЗЧИК оплачивает ИСПОЛНИТЕЛЮ стоимость фактически выполненных работ в объеме, определяемом ими совмест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2.4. Сторона, решившая расторгнуть контракт, согласно положениям настоящей статьи, направляет письменное уведомление другой стороне за 3 календарных дней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4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очие условия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4.1. Настоящий контакт составлен в двух экземплярах. Каждый экземпляр имеет одинаковую </w:t>
      </w:r>
      <w:r>
        <w:rPr>
          <w:rFonts w:cs="Times New Roman" w:ascii="Times New Roman" w:hAnsi="Times New Roman"/>
          <w:b w:val="false"/>
          <w:color w:val="000000"/>
          <w:spacing w:val="-1"/>
          <w:sz w:val="22"/>
          <w:szCs w:val="22"/>
        </w:rPr>
        <w:t>юридическую силу.</w:t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2"/>
          <w:szCs w:val="22"/>
        </w:rPr>
        <w:t>14.2. Все изменения и дополнения к настоящему контракту согласовываются сторонами и о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формляются в виде приложений к нему.</w:t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4.3.Одностороннее расторжение контракта со стороны Исполнителя не допускается.</w:t>
      </w:r>
    </w:p>
    <w:p>
      <w:pPr>
        <w:pStyle w:val="Normal"/>
        <w:shd w:fill="FFFFFF" w:val="clear"/>
        <w:spacing w:before="240" w:after="120"/>
        <w:jc w:val="center"/>
        <w:rPr/>
      </w:pPr>
      <w:r>
        <w:rPr/>
        <w:t>15. Адреса и банковские реквизиты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97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У "Гимназия № 3" г.Пер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/с 02930016157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дрес:  614030, г. Пермь, ул. Звенигородская, 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Н /КПП 5907012430 / 590701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ГРН 102590150804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КАТО 57401000000 ОКПО 4304797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/с 40204810300000000006 в ГРКЦ Г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анка России по Пермскому краю г. Перм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Подписи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12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ректор     ________________ Т.В.Новиков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_____________________   (_________________)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sectPr>
      <w:type w:val="nextPage"/>
      <w:pgSz w:w="11906" w:h="16838"/>
      <w:pgMar w:left="1080" w:right="746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  <w:b w:val="false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22:00Z</dcterms:created>
  <dc:creator>Директор Новикова Т.В.</dc:creator>
  <dc:description/>
  <dc:language>en-US</dc:language>
  <cp:lastModifiedBy>Sekretar</cp:lastModifiedBy>
  <cp:lastPrinted>2009-03-03T10:57:00Z</cp:lastPrinted>
  <dcterms:modified xsi:type="dcterms:W3CDTF">2009-03-03T05:59:00Z</dcterms:modified>
  <cp:revision>11</cp:revision>
  <dc:subject/>
  <dc:title>Приложение 4 </dc:title>
</cp:coreProperties>
</file>