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 «03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80" w:firstLine="708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3780" w:firstLine="6"/>
        <w:rPr/>
      </w:pPr>
      <w:r>
        <w:rPr/>
        <w:t>Директор МОУ «Гимназия № 3»</w:t>
      </w:r>
    </w:p>
    <w:p>
      <w:pPr>
        <w:pStyle w:val="Normal"/>
        <w:ind w:left="3780" w:firstLine="6"/>
        <w:jc w:val="right"/>
        <w:rPr/>
      </w:pPr>
      <w:r>
        <w:rPr/>
        <w:tab/>
        <w:tab/>
        <w:t xml:space="preserve">           Т.В.Новикова</w:t>
      </w:r>
    </w:p>
    <w:p>
      <w:pPr>
        <w:pStyle w:val="Normal"/>
        <w:ind w:left="3780" w:firstLine="6"/>
        <w:jc w:val="right"/>
        <w:rPr/>
      </w:pPr>
      <w:r>
        <w:rPr/>
        <w:t>«03» марта 200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на выполнение текущего ремонта тепловых пунктов в  МОУ «Гимназия №3» г. Перми по адресу г. Пермь, ул. Звенигородская, 11 и ул. Лобвинская, 12.</w:t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выполнение текущего ремонта тепловых пунктов с установкой теплосчетчиков в МОУ «Гимназия №3» г. Перми по адресу г. Пермь, ул. Звенигородская, 11 и ул. Лобвинская, 12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выполнения работ: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Выполнение текущего ремонта тепловых пунктов с установкой узлов учета тепловой энергии на отопление и горячее водоснабжение в помещениях МОУ «Гимназия №3» г. Перми по адресу г. Пермь, ул. Звенигородская, 11 и ул. Лобвинская, 12.</w:t>
      </w:r>
    </w:p>
    <w:p>
      <w:pPr>
        <w:pStyle w:val="Normal"/>
        <w:shd w:fill="FFFFFF" w:val="clear"/>
        <w:jc w:val="both"/>
        <w:rPr/>
      </w:pPr>
      <w:r>
        <w:rPr/>
        <w:t>Срок выполнения работ</w:t>
      </w:r>
      <w:r>
        <w:rPr>
          <w:color w:val="000000"/>
        </w:rPr>
        <w:t>: с момента подписания контракта в течение 60 дн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3. Требования к качеству работ:</w:t>
      </w:r>
    </w:p>
    <w:p>
      <w:pPr>
        <w:pStyle w:val="Normal"/>
        <w:rPr/>
      </w:pPr>
      <w:r>
        <w:rPr/>
        <w:t>3.1. Участники размещения заказа гарантируют качество выполняемых подрядных работ, согласно СНиП, ГОСТ, ТУ, СанПиН в течение не менее 24 месяцев с момента подписания акта о приемке выполненных подрядных работ. Гарантии предоставляются на весь объем выполненных работ и материалов. На применяемые материала согласно ГК РФ, СНиП, ПНБ, сертификатов качества.</w:t>
      </w:r>
    </w:p>
    <w:p>
      <w:pPr>
        <w:pStyle w:val="Normal"/>
        <w:rPr/>
      </w:pPr>
      <w:r>
        <w:rPr/>
        <w:t>3.2. Если в период гарантийной эксплуатации обнаруживаются недостатки выполненных подрядных работ, то участник размещения заказа безвозмездно устраняет недостатки в разумный срок, установленный соглашением сторон.</w:t>
      </w:r>
    </w:p>
    <w:p>
      <w:pPr>
        <w:pStyle w:val="Normal"/>
        <w:rPr/>
      </w:pPr>
      <w:r>
        <w:rPr/>
        <w:t>3.3. Наличие недостатков выполненных работ и сроки их исполнения фиксируются двусторонним актом Подрядчика и Заказчика.</w:t>
      </w:r>
    </w:p>
    <w:p>
      <w:pPr>
        <w:pStyle w:val="Normal"/>
        <w:rPr/>
      </w:pPr>
      <w:r>
        <w:rPr/>
        <w:t>3.4. Наличие лицензии по предмету запроса котировок на весь объем запрашиваемых работ. Лицензия должна быть действительна на весь период действия муниципального контракта.</w:t>
      </w:r>
    </w:p>
    <w:p>
      <w:pPr>
        <w:pStyle w:val="Normal"/>
        <w:rPr/>
      </w:pPr>
      <w:r>
        <w:rPr/>
        <w:t>3.5. Наличие у Подрядчика сервисной базы или договора с сервисным центром для обслуживания, ремонта и поверки устанавливаемого оборудования в г. Перми.</w:t>
      </w:r>
    </w:p>
    <w:p>
      <w:pPr>
        <w:pStyle w:val="Normal"/>
        <w:rPr/>
      </w:pPr>
      <w:r>
        <w:rPr/>
        <w:t>3.6. Работы выполняются новыми материалами Подрядчика.</w:t>
      </w:r>
    </w:p>
    <w:p>
      <w:pPr>
        <w:pStyle w:val="Normal"/>
        <w:rPr/>
      </w:pPr>
      <w:r>
        <w:rPr/>
        <w:t>3.7. Устанавливаемое оборудование должно иметь межповерочный интервал не менее 4 лет и автономное электропитание от встроенных элементов.</w:t>
      </w:r>
    </w:p>
    <w:p>
      <w:pPr>
        <w:pStyle w:val="Normal"/>
        <w:rPr/>
      </w:pPr>
      <w:r>
        <w:rPr/>
        <w:t>3.8. Получение  Подрядчиком технических условий для установки узлов учета тепловой энергии на отопление и горячее водоснабжение.</w:t>
      </w:r>
    </w:p>
    <w:p>
      <w:pPr>
        <w:pStyle w:val="Normal"/>
        <w:rPr/>
      </w:pPr>
      <w:r>
        <w:rPr/>
        <w:t>3.9. Разработка и согласование Подрядчиком проектной документации и сдача узла учета тепловой энергии для вновь подключаемых объектов с подписанием акта допуска у теплоснабжающей орган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Исходные данные для оборудования узлов уч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пловой энергии</w:t>
      </w:r>
    </w:p>
    <w:p>
      <w:pPr>
        <w:pStyle w:val="Normal"/>
        <w:jc w:val="both"/>
        <w:rPr/>
      </w:pPr>
      <w:r>
        <w:rPr/>
        <w:t>4.1. Разрешенный максимум тепловой нагрузки:</w:t>
      </w:r>
    </w:p>
    <w:p>
      <w:pPr>
        <w:pStyle w:val="Normal"/>
        <w:jc w:val="both"/>
        <w:rPr/>
      </w:pPr>
      <w:r>
        <w:rPr/>
        <w:tab/>
        <w:t>а) Звенигородская, 11 всего 0,142075 Гкал/час</w:t>
      </w:r>
    </w:p>
    <w:p>
      <w:pPr>
        <w:pStyle w:val="Normal"/>
        <w:jc w:val="both"/>
        <w:rPr/>
      </w:pPr>
      <w:r>
        <w:rPr/>
        <w:tab/>
        <w:t>- на горячее водоснабжение: 0,004375 Гкал/час</w:t>
      </w:r>
    </w:p>
    <w:p>
      <w:pPr>
        <w:pStyle w:val="Normal"/>
        <w:jc w:val="both"/>
        <w:rPr/>
      </w:pPr>
      <w:r>
        <w:rPr/>
        <w:tab/>
        <w:t>- на отопление:                        0,137700 Гкал/час</w:t>
      </w:r>
    </w:p>
    <w:p>
      <w:pPr>
        <w:pStyle w:val="Normal"/>
        <w:jc w:val="both"/>
        <w:rPr/>
      </w:pPr>
      <w:r>
        <w:rPr/>
        <w:tab/>
        <w:t>б) Лобвинская, 12 всего 0,056375 Гкал/час</w:t>
      </w:r>
    </w:p>
    <w:p>
      <w:pPr>
        <w:pStyle w:val="Normal"/>
        <w:jc w:val="both"/>
        <w:rPr/>
      </w:pPr>
      <w:r>
        <w:rPr/>
        <w:tab/>
        <w:t>- на горячее водоснабжение: 0,001375 Гкал/час</w:t>
      </w:r>
    </w:p>
    <w:p>
      <w:pPr>
        <w:pStyle w:val="Normal"/>
        <w:jc w:val="both"/>
        <w:rPr/>
      </w:pPr>
      <w:r>
        <w:rPr/>
        <w:tab/>
        <w:t>- на отопление:                        0,055000 Гкал/час</w:t>
      </w:r>
    </w:p>
    <w:p>
      <w:pPr>
        <w:pStyle w:val="Normal"/>
        <w:jc w:val="both"/>
        <w:rPr/>
      </w:pPr>
      <w:r>
        <w:rPr/>
        <w:t>4.2. Наружная кубатура объектов:</w:t>
      </w:r>
    </w:p>
    <w:p>
      <w:pPr>
        <w:pStyle w:val="Normal"/>
        <w:jc w:val="both"/>
        <w:rPr/>
      </w:pPr>
      <w:r>
        <w:rPr/>
        <w:tab/>
        <w:t>Звенигородская, 11 – 7624,6 м3</w:t>
      </w:r>
    </w:p>
    <w:p>
      <w:pPr>
        <w:pStyle w:val="Normal"/>
        <w:jc w:val="both"/>
        <w:rPr/>
      </w:pPr>
      <w:r>
        <w:rPr/>
        <w:tab/>
        <w:t>Лобвинская ,12 -  3296 м3</w:t>
      </w:r>
    </w:p>
    <w:p>
      <w:pPr>
        <w:pStyle w:val="Normal"/>
        <w:jc w:val="both"/>
        <w:rPr/>
      </w:pPr>
      <w:r>
        <w:rPr/>
        <w:t>4.3. Расчетный температурный график тепловой сети:</w:t>
      </w:r>
    </w:p>
    <w:p>
      <w:pPr>
        <w:pStyle w:val="Normal"/>
        <w:jc w:val="both"/>
        <w:rPr/>
      </w:pPr>
      <w:r>
        <w:rPr/>
        <w:tab/>
        <w:t>- на горячее водоснабжение 55С</w:t>
      </w:r>
    </w:p>
    <w:p>
      <w:pPr>
        <w:pStyle w:val="Normal"/>
        <w:jc w:val="both"/>
        <w:rPr/>
      </w:pPr>
      <w:r>
        <w:rPr/>
        <w:tab/>
        <w:t>- на отопление 150-70С</w:t>
      </w:r>
    </w:p>
    <w:p>
      <w:pPr>
        <w:pStyle w:val="Normal"/>
        <w:jc w:val="both"/>
        <w:rPr/>
      </w:pPr>
      <w:r>
        <w:rPr/>
        <w:t>4.4. Количество людей 630 человек.</w:t>
      </w:r>
    </w:p>
    <w:p>
      <w:pPr>
        <w:pStyle w:val="Normal"/>
        <w:jc w:val="both"/>
        <w:rPr/>
      </w:pPr>
      <w:r>
        <w:rPr/>
        <w:t>4.5. Количество блюд в столовой 550 штук.</w:t>
      </w:r>
    </w:p>
    <w:p>
      <w:pPr>
        <w:pStyle w:val="Normal"/>
        <w:jc w:val="both"/>
        <w:rPr/>
      </w:pPr>
      <w:r>
        <w:rPr/>
        <w:t>4.6. В системе теплопотребления на узле учета тепловой энергии и теплоносителя с помощью приборов должны определяться:</w:t>
      </w:r>
    </w:p>
    <w:p>
      <w:pPr>
        <w:pStyle w:val="Normal"/>
        <w:jc w:val="both"/>
        <w:rPr/>
      </w:pPr>
      <w:r>
        <w:rPr/>
        <w:tab/>
        <w:t>- время работы приборов узла учета;</w:t>
      </w:r>
    </w:p>
    <w:p>
      <w:pPr>
        <w:pStyle w:val="Normal"/>
        <w:jc w:val="both"/>
        <w:rPr/>
      </w:pPr>
      <w:r>
        <w:rPr/>
        <w:tab/>
        <w:t>- полученная тепловая энергия;</w:t>
      </w:r>
    </w:p>
    <w:p>
      <w:pPr>
        <w:pStyle w:val="Normal"/>
        <w:jc w:val="both"/>
        <w:rPr/>
      </w:pPr>
      <w:r>
        <w:rPr/>
        <w:tab/>
        <w:t>- масса (объем) теплоносителя, полученного по подающему трубопроводу и возвращенного обратному трубопроводу;</w:t>
      </w:r>
    </w:p>
    <w:p>
      <w:pPr>
        <w:pStyle w:val="Normal"/>
        <w:jc w:val="both"/>
        <w:rPr/>
      </w:pPr>
      <w:r>
        <w:rPr/>
        <w:tab/>
        <w:t>- среднечасовая, среднесуточная температура теплоносителя в подающем и обратном трубопроводах узла учета;</w:t>
      </w:r>
    </w:p>
    <w:p>
      <w:pPr>
        <w:pStyle w:val="Normal"/>
        <w:jc w:val="both"/>
        <w:rPr/>
      </w:pPr>
      <w:r>
        <w:rPr/>
        <w:tab/>
        <w:t xml:space="preserve">- давление в подающем и обратном трубопроводах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Требования к безопасности работ:</w:t>
      </w:r>
    </w:p>
    <w:p>
      <w:pPr>
        <w:pStyle w:val="Normal"/>
        <w:jc w:val="both"/>
        <w:rPr/>
      </w:pPr>
      <w:r>
        <w:rPr/>
        <w:t>5.1. Участник размещения заказа обязуется при производстве работ соблюдать требования закона и иных правовых актов об охране окружающей среды и безопасности подрядных раб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rPr/>
      </w:pPr>
      <w:r>
        <w:rPr/>
        <w:t>5.2. Участник размещения заказа несет ответственность за нарушение указанных требований в соответствии с действующим законодательством РФ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  <w:t>6. Начальная цена контракта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максимальная цена контракта составляет 300000,00 (Триста тысяч рублей).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7. Наименование, характеристики и объем выполняемых работ: </w:t>
      </w:r>
    </w:p>
    <w:p>
      <w:pPr>
        <w:pStyle w:val="Normal"/>
        <w:shd w:fill="FFFFFF" w:val="clea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условия работ: нормальные, без усложняющих факторов)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742"/>
        <w:gridCol w:w="1838"/>
        <w:gridCol w:w="142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зел учета тепловой энергии на отопление  по адресу ул. Звенигородская, 1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онтаж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трубопроводов из водогазопроводных труб диаметром 80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трубопровод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узлов трубопроводов из труб углеродистых (или эквивалент) и качественных сталей, монтируемых в помещениях. Диаметр трубопровода наружный, 89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бы диаметр условного прохода 80 мм, толщина стенки 3,5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ходы, диаметром условного прохода, дюйм, и наружным диаметром 89/45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узлов трубопроводов из труб углеродистых (или эквивалент) и качественных сталей, монтируемых в помещениях. Диаметр трубопровода наружный, 45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бы, диаметр условного прохода 40 мм, толщина стенки 3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расходомерных узлов, поставляемых на место монтажа собранными в блоки, без обводной линии даиметров ввода 80 мм, диаметром водомера 40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узе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меры (счетчики) холодной воды ВСХ – 65 (или эквивалент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зки во внутренние сети трубопроводов отопления и водоснабжения диаметром 80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врез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зки во внутренние сети трубопроводов отопления и  водоснабжения диаметров 25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врез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Электромонтаж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датчиков температ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теплоэнергоконтролле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жгута кабеля связи по кирпичной стен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 до 16 мм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жи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ладоч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ладка системы тепловой энергии Автоматизированные системы управления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категории технической сложности с количеством каналов до 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точе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р полного сопротивления цепи «фаза-нуль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коприемни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зел учета тепловой энергии на горячее водоснабжение  по адресу ул. Звенигородская, 1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онтаж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трубопроводов из водогазопроводных труб диаметром 25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трубопровод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узлов трубопроводов из труб углеродистых (или эквивалент) и качественных сталей, монтируемых в помещениях. Диаметр трубопровода наружный, 25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бы водогазопроводные стальные сварные с резьбой черные легкие (неоцинкованные) (или эквивалент) диаметром условного прохода 25 мм, толщина стенки 2,8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расширительных патрубков, мотрируемых в помещениях. Диаметр трубопровода наружный 57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бы водогазопроводные стальные сварные с резьбой черные легкие (неоцинкованные) (или эквивалент) диаметр условного прохода 50 мм, толщина стенки 3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ходы, диаметром условного прохода, дюйм, и наружным диаметром 50/32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водомерных узлов, поставляемых на место монтажа собранными в блоки, без обводной линии диаметров ввода 25 мм, диаметром водомера 25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узе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меры (счетчики) горячей и холодной воды ОСВИ-40 (или эквивалент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зки во внутренние сети трубопроводов отопления и  водоснабжения диаметров 25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врез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Электромонтаж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датчиков температ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термометр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теплоэнергоконтролле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жгута кабеля связи по кирпичной стен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 до 16 мм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жи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ладоч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втоматизированные системы управления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категории технической сложности с количеством каналов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зел учета тепловой энергии на отопление  по адресу ул. Лобвинская, 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онтаж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трубопроводов из водогазопроводных труб диаметром 50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трубопровод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узлов трубопроводов из труб углеродистых (или эквивалент) и качественных сталей, монтируемых в помещениях. Диаметр трубопровода наружный, 57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бы водогазопроводные стальные с резьбой черные легкие (неоцинкованные) (или эквивалент) диаметром условного прохода 50 мм, толщина стенки 3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ходы, диаметром условного прохода, дюйм, и наружным диаметром 50/32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узлов трубопроводов из труб углеродистых (или эквивалент) и качественных сталей, монтируемых в помещениях. Диаметр трубопровода наружный, 38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бы, диаметр условного прохода 32 мм, толщина стенки 2,8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водомерных узлов, поставляемых на место монтажа собранными в блоки, без обводной линии даиметров ввода 50 мм, диаметром водомера 32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узе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меры (счетчики) горячей и холодной воды ОСВИ-40 (или эквивалент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зки в действующие  внутренние сети трубопроводов отопления и водоснабжения диаметром 50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врез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зки во внутренние сети трубопроводов отопления и  водоснабжения диаметров 25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врез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Электромонтаж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датчиков температ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теплоэнергоконтролле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жгута кабеля связи по кирпичной стен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 до 16 мм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жи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ладоч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ладка системы тепловой энергии Автоматизированные системы управления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категории технической сложности с количеством каналов до 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точе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р полного сопротивления цепи «фаза-нуль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коприемни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зел учета тепловой энергии на горячее водоснабжение  по адресу ул. Лобвинская, 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онтаж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трубопроводов из водогазопроводных труб диаметром 25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трубопровод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узлов трубопроводов из труб углеродистых (или эквивалент) и качественных сталей, монтируемых в помещениях. Диаметр трубопровода наружный, 25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бы водогазопроводные стальные сварные с резьбой черные легкие (неоцинкованные) (или эквивалент) диаметром условного прохода 25 мм, толщина стенки 2,8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расширительных патрубков, монтируемых в помещениях. Диаметр трубопровода наружный, 57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бы водогазопроводные стальные сварные с резьбой черные легкие (неоцинкованные) (или эквивалент) диаметром условного прохода 50 мм, толщина стенки 3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ходы, диаметром условного прохода, дюйм, и наружным диаметром 50/32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водомерных узлов, поставляемых на место монтажа собранными в блоки, без обводной линии даиметров ввода 25 мм, диаметром водомера 25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узе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меры (счетчики) горячей и холодной воды ОСВИ-40 (или эквивалент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зки во внутренние сети трубопроводов отопления и  водоснабжения диаметров 25 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врез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Электромонтаж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датчиков температ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термометр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теплоэнергоконтролле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жгута кабеля связи по кирпичной стен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 до 16 мм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жи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ладочные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втоматизированные системы управления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категории технической сложности с количеством каналов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38:00Z</dcterms:created>
  <dc:creator>Татьяна Владимировна</dc:creator>
  <dc:description/>
  <dc:language>en-US</dc:language>
  <cp:lastModifiedBy>Sekretar</cp:lastModifiedBy>
  <cp:lastPrinted>2009-03-03T09:21:00Z</cp:lastPrinted>
  <dcterms:modified xsi:type="dcterms:W3CDTF">2009-03-03T04:22:00Z</dcterms:modified>
  <cp:revision>18</cp:revision>
  <dc:subject/>
  <dc:title>Приложение 3 </dc:title>
</cp:coreProperties>
</file>