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1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2 от « 04 » марта  2009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 xml:space="preserve">на замену оконных блоков на металлопластиковые </w:t>
      </w:r>
    </w:p>
    <w:p>
      <w:pPr>
        <w:pStyle w:val="Normal"/>
        <w:jc w:val="center"/>
        <w:rPr/>
      </w:pPr>
      <w:r>
        <w:rPr>
          <w:b/>
          <w:spacing w:val="-4"/>
          <w:w w:val="110"/>
          <w:sz w:val="22"/>
        </w:rPr>
        <w:t>в МДОУ «Детский сад № 195-ЦРР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327 873,17 (триста двадцать семь тысяч восемьсот семьдесят три) рубля 17 копеек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  Решетникова, 30 , помещения детского сад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 календарных дня (суббота, воскресенье)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2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 </w:t>
      </w:r>
      <w:r>
        <w:rPr>
          <w:sz w:val="22"/>
        </w:rPr>
        <w:t xml:space="preserve">согласно «Техническому заданию»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i/>
          <w:sz w:val="22"/>
        </w:rPr>
        <w:t>Приложение № 1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техническом задани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</w:t>
      </w:r>
      <w:r>
        <w:rPr>
          <w:spacing w:val="-4"/>
          <w:w w:val="110"/>
          <w:sz w:val="22"/>
        </w:rPr>
        <w:t>оконных блоков на металлопластиковые в МДОУ «Детский сад № 195-ЦРР» г. Перми</w:t>
      </w:r>
      <w:r>
        <w:rPr>
          <w:sz w:val="22"/>
        </w:rPr>
        <w:t xml:space="preserve"> в  полном объеме соответственно техническому заданию.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>
          <w:sz w:val="22"/>
        </w:rPr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24 месяцев с даты подписания  Заказчиком актов сдачи-приемки выполненных работ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                              </w:t>
      </w:r>
      <w:r>
        <w:rPr>
          <w:b/>
          <w:u w:val="single"/>
        </w:rPr>
        <w:t>Виды и объем работ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мена и установка металлопластиковых око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77"/>
        <w:gridCol w:w="3464"/>
        <w:gridCol w:w="2286"/>
        <w:gridCol w:w="192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основание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.измер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р53-02-0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борка кладки стен из кирпич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м3 кладк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46-04-012-0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борка деревянных заполнений  проемов дверных и воротны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10-01-034-0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м2 двустворчатых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м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цм</w:t>
            </w:r>
            <w:r>
              <w:rPr>
                <w:sz w:val="20"/>
                <w:lang w:val="en-US"/>
              </w:rPr>
              <w:t>-203-9095-302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и оконные пластиковые двухстворчатые с открывающимися створками  площадью более 2м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10-01-034-34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становка подоконных досок ПВХ в каменных стенах толщиной более 2м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м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ЦМ</w:t>
            </w:r>
            <w:r>
              <w:rPr>
                <w:sz w:val="20"/>
                <w:lang w:val="en-US"/>
              </w:rPr>
              <w:t>-101-1497-210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иты подоконные пластиковые Альта- профиль (или эквивалент), длиной 6 метров, шириной 600 м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15-02-024-0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м2 отделываемой поверх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15-04-005-05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м2 окрашиваемой поверх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р61-20-0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мена обделок из листовой стали, поясков, сандриков, отливов, карнизов, шириной до 0,4м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р61-20-0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м2 отремонтированной поверх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Р15-04-012-0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 м2 окрашиваемой поверх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5" w:right="62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2:07:00Z</dcterms:created>
  <dc:creator>Ольга</dc:creator>
  <dc:description/>
  <cp:keywords/>
  <dc:language>en-US</dc:language>
  <cp:lastModifiedBy>1</cp:lastModifiedBy>
  <cp:lastPrinted>2009-03-03T15:30:00Z</cp:lastPrinted>
  <dcterms:modified xsi:type="dcterms:W3CDTF">2009-03-03T10:33:00Z</dcterms:modified>
  <cp:revision>7</cp:revision>
  <dc:subject/>
  <dc:title>ИЗВЕЩЕНИЕ № 3 от «24» сентября 2007 г</dc:title>
</cp:coreProperties>
</file>