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>на замену  металлопластиковых оконных блоков</w:t>
      </w:r>
    </w:p>
    <w:p>
      <w:pPr>
        <w:pStyle w:val="Normal"/>
        <w:spacing w:lineRule="atLeast" w:line="240"/>
        <w:jc w:val="center"/>
        <w:rPr/>
      </w:pPr>
      <w:r>
        <w:rPr/>
        <w:t xml:space="preserve"> </w:t>
      </w:r>
      <w:r>
        <w:rPr/>
        <w:t>для МДОУ «Детский сад №195- ЦРР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>
          <w:u w:val="single"/>
        </w:rPr>
        <w:t>«04» марта  2009г</w:t>
      </w:r>
      <w:r>
        <w:rPr/>
        <w:t>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Замена оконных блоков на металлопластиковы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27 873,17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Пермь, ул.Решетникова, 3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алендарных дня со дня заключения муниципального контракта (в выходные дни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8, г.Пермь, улица Решетникова, 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3 марта 2009г. 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 17.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60 банковских дней после полной поставки товара на основании акта выполненных работ КС – 2, КС-3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195 – ЦРР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68, г.Пермь, улица Решетникова, 30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аяндина Светлана Анатольевна - заведующи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3-16-5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/>
                <w:u w:val="single"/>
              </w:rPr>
              <w:t>«</w:t>
            </w:r>
            <w:r>
              <w:rPr>
                <w:b/>
                <w:u w:val="single"/>
                <w:lang w:val="en-US"/>
              </w:rPr>
              <w:t>mdou</w:t>
            </w:r>
            <w:r>
              <w:rPr>
                <w:b/>
                <w:u w:val="single"/>
              </w:rPr>
              <w:t>195@</w:t>
            </w:r>
            <w:r>
              <w:rPr>
                <w:b/>
                <w:u w:val="single"/>
                <w:lang w:val="en-US"/>
              </w:rPr>
              <w:t>mail</w:t>
            </w:r>
            <w:r>
              <w:rPr>
                <w:b/>
                <w:u w:val="single"/>
              </w:rPr>
              <w:t>.</w:t>
            </w:r>
            <w:r>
              <w:rPr>
                <w:b/>
                <w:u w:val="single"/>
                <w:lang w:val="en-US"/>
              </w:rPr>
              <w:t>ru</w:t>
            </w:r>
            <w:r>
              <w:rPr>
                <w:b/>
                <w:u w:val="single"/>
              </w:rPr>
              <w:t xml:space="preserve"> »,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мет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Cs w:val="24"/>
        </w:rPr>
        <w:t>Должность заведующий /_____________/</w:t>
        <w:tab/>
        <w:t>С.А.Баяндина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1</cp:lastModifiedBy>
  <cp:lastPrinted>2008-09-11T11:28:00Z</cp:lastPrinted>
  <dcterms:modified xsi:type="dcterms:W3CDTF">2009-03-03T10:26:00Z</dcterms:modified>
  <cp:revision>6</cp:revision>
  <dc:subject/>
  <dc:title>Котировка</dc:title>
</cp:coreProperties>
</file>