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05-02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4.03. 2009г.</w:t>
        <w:tab/>
        <w:t>09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05-02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услуг по проведению бактериологически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Шелеманова А.В -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</w:t>
      </w:r>
      <w:r>
        <w:rPr>
          <w:bCs/>
          <w:color w:val="3C3C3C"/>
        </w:rPr>
        <w:t>на оказание услуг по проведению бактериологических лабораторных исследований 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№ ЗК05-02/09 от 18 февраля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689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/>
        <w:t>Источник финансирования: средства ОМС, предпринимательской деятельности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оказание услуг по проведению бактериологических лабораторных исследований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Сроки оказания услуг:</w:t>
      </w:r>
      <w:r>
        <w:rPr/>
        <w:t xml:space="preserve"> с момента подписания муниципального контракта по 31 мая 2009 года.</w:t>
      </w:r>
    </w:p>
    <w:p>
      <w:pPr>
        <w:pStyle w:val="Normal"/>
        <w:ind w:firstLine="540"/>
        <w:jc w:val="both"/>
        <w:rPr/>
      </w:pPr>
      <w:r>
        <w:rPr/>
        <w:t>Условия оказания услуг полное соответствие с техническим заданием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 поступили две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5760</wp:posOffset>
                </wp:positionH>
                <wp:positionV relativeFrom="paragraph">
                  <wp:posOffset>-26035</wp:posOffset>
                </wp:positionV>
                <wp:extent cx="509778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80"/>
                              <w:gridCol w:w="2700"/>
                              <w:gridCol w:w="270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Лабдиагност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1 03.03.2009 10:3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Лабораторные технологии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2 03.03.2009 10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слуги по проведению бактериологи-ческих лаборатор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99411,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ind w:right="-4367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99689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153.8pt;mso-wrap-distance-left:9pt;mso-wrap-distance-right:9pt;mso-wrap-distance-top:0pt;mso-wrap-distance-bottom:0pt;margin-top:-2.05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80"/>
                        <w:gridCol w:w="2700"/>
                        <w:gridCol w:w="270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Лабдиагност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1 03.03.2009 10:3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Лабораторные технологии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2 03.03.2009 10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слуги по проведению бактериологи-ческих лабораторных исследований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99411,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ind w:right="-4367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color w:val="3C3C3C"/>
                              </w:rPr>
                              <w:t>499689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, 614066, г.Пермь, ул.9 Мая, 18а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ind w:firstLine="540"/>
        <w:jc w:val="both"/>
        <w:rPr/>
      </w:pPr>
      <w:r>
        <w:rPr/>
        <w:t xml:space="preserve">2)    Участник предложивший лучшую цену после цены, предложенной победителем – </w:t>
      </w:r>
      <w:r>
        <w:rPr>
          <w:b/>
        </w:rPr>
        <w:t>ООО «Лабораторные технологии»</w:t>
      </w:r>
      <w:r>
        <w:rPr/>
        <w:t>, 614107, г.Пермь, ул.Халтурина, 8б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3)  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 один экземпляр протокола и проект муниципального контракта на </w:t>
      </w:r>
      <w:r>
        <w:rPr>
          <w:bCs/>
          <w:color w:val="3C3C3C"/>
        </w:rPr>
        <w:t xml:space="preserve">оказание услуг по проведению бактериологических лабораторных исследований </w:t>
      </w:r>
      <w:r>
        <w:rPr>
          <w:color w:val="3C3C3C"/>
        </w:rPr>
        <w:t>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                                             Граче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Экономист  </w:t>
        <w:tab/>
        <w:tab/>
        <w:tab/>
        <w:tab/>
        <w:tab/>
        <w:tab/>
        <w:tab/>
        <w:tab/>
        <w:t>Шелеманова А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ЗК 05-02/09 рассмотрения и оценки котировочных заявок от 04.03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00"/>
        <w:gridCol w:w="2021"/>
        <w:gridCol w:w="1399"/>
        <w:gridCol w:w="2047"/>
      </w:tblGrid>
      <w:tr>
        <w:trPr>
          <w:trHeight w:val="2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Лабдиагност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9411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ораторные технолог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968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                          </w:t>
        <w:tab/>
        <w:tab/>
        <w:tab/>
        <w:t xml:space="preserve">           Грачев А.Н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Экономист  </w:t>
        <w:tab/>
        <w:tab/>
        <w:tab/>
        <w:tab/>
        <w:tab/>
        <w:tab/>
        <w:tab/>
        <w:tab/>
        <w:t>Шелеманова А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19:00Z</dcterms:created>
  <dc:creator>Мейтес Александр Борисович</dc:creator>
  <dc:description/>
  <cp:keywords/>
  <dc:language>en-US</dc:language>
  <cp:lastModifiedBy>Admin</cp:lastModifiedBy>
  <cp:lastPrinted>2009-03-03T12:37:00Z</cp:lastPrinted>
  <dcterms:modified xsi:type="dcterms:W3CDTF">2009-03-03T07:39:00Z</dcterms:modified>
  <cp:revision>7</cp:revision>
  <dc:subject/>
  <dc:title>19</dc:title>
</cp:coreProperties>
</file>