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20"/>
        <w:gridCol w:w="5220"/>
      </w:tblGrid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Аппарат для лечения пародонта в комплект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азовый блок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успензия гидроксилайлатита 200мл-1флакон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арборундсодержащая суспензия 125 мл.-1 флакон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мплект – 5 насадок с ключ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конечни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едаль управления.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VECTOR</w:t>
            </w:r>
            <w:r>
              <w:rPr/>
              <w:t>»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выпуска аппарата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</w:tr>
      <w:tr>
        <w:trPr>
          <w:trHeight w:val="32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цензия на техническое и сервисное обслуживани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на русском язык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08" w:hRule="atLeast"/>
        </w:trPr>
        <w:tc>
          <w:tcPr>
            <w:tcW w:w="10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уемые технические характеристик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яжени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Вт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гц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ый ток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мА</w:t>
            </w:r>
          </w:p>
        </w:tc>
      </w:tr>
      <w:tr>
        <w:trPr>
          <w:trHeight w:val="23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ключения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защиты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 защиты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P 2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часто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кГц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т Fiuid polish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мл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акет Fiuid </w:t>
            </w:r>
            <w:r>
              <w:rPr>
                <w:color w:val="000000"/>
                <w:lang w:val="en-US"/>
              </w:rPr>
              <w:t>abrasive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125 </w:t>
            </w:r>
            <w:r>
              <w:rPr>
                <w:color w:val="000000"/>
              </w:rPr>
              <w:t>мл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кость для воды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мл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ение воды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 мл/мин.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ы (ДЛ.х ШИР. х ВЫС.) с держателем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3 х 24 х 21,5 с держателем 33 х 31  х 21,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,8 кг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мпературный диапазон</w:t>
            </w:r>
          </w:p>
        </w:tc>
      </w:tr>
      <w:tr>
        <w:trPr>
          <w:trHeight w:val="32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эксплуатации аппар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-25 до +70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хранении и транспортировк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+10 до +40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жность воздух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эксплуатации аппара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. 80%</w:t>
            </w:r>
          </w:p>
        </w:tc>
      </w:tr>
      <w:tr>
        <w:trPr>
          <w:trHeight w:val="21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хранении и транспортировк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. 95%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гарантии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 гарантии 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яцев с момента ввода в эксплуатац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9:07:00Z</dcterms:created>
  <dc:creator>www.PHILka.RU</dc:creator>
  <dc:description/>
  <cp:keywords/>
  <dc:language>en-US</dc:language>
  <cp:lastModifiedBy>User</cp:lastModifiedBy>
  <dcterms:modified xsi:type="dcterms:W3CDTF">2009-02-18T11:12:00Z</dcterms:modified>
  <cp:revision>6</cp:revision>
  <dc:subject/>
  <dc:title/>
</cp:coreProperties>
</file>