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>
          <w:sz w:val="20"/>
        </w:rPr>
        <w:t>от «04» марта 2009 г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0"/>
        <w:ind w:left="0" w:hanging="0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0"/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0"/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0548" w:type="dxa"/>
        <w:jc w:val="left"/>
        <w:tblInd w:w="-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1800"/>
        <w:gridCol w:w="1800"/>
        <w:gridCol w:w="1620"/>
        <w:gridCol w:w="2340"/>
      </w:tblGrid>
      <w:tr>
        <w:trPr>
          <w:tblHeader w:val="true"/>
          <w:trHeight w:val="1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Решение комиссии: победитель;  участник, предложивший лучшую цену после цены, предложенной победителем </w:t>
            </w:r>
          </w:p>
        </w:tc>
      </w:tr>
      <w:tr>
        <w:trPr>
          <w:trHeight w:val="117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АЛ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не соответствует требованиям сметной документ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737,7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агна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вышение максимальной цены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400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70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 ИНЖИНИРИНГ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не соответствует требованиям сметной документ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74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5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злайн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вышение максимальной цены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00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88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рутихин В.С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вышение максимальной цены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9178,8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89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тнер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вышение максимальной цены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500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86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Строительная Компания «Альян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вышение максимальной цены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57,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К-Инвес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вышение максимальной цены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04,3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83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ластКомфор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вышение максимальной цены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743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вышение максимальной цены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162,9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89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тех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вышение максимальной цены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44,9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10548" w:type="dxa"/>
        <w:jc w:val="left"/>
        <w:tblInd w:w="-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00"/>
        <w:gridCol w:w="1800"/>
        <w:gridCol w:w="1620"/>
        <w:gridCol w:w="2340"/>
      </w:tblGrid>
      <w:tr>
        <w:trPr>
          <w:trHeight w:val="878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вышение максимальной цены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725,4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8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Покров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вышение максимальной цены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750,9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899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кси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вышение максимальной цены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737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т-Энерго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вышение максимальной цены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00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51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Тер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10,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</w:t>
        <w:tab/>
        <w:tab/>
        <w:tab/>
        <w:tab/>
        <w:tab/>
        <w:tab/>
        <w:tab/>
        <w:t xml:space="preserve">Т.А.Хиревич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 котировочной комиссии:</w:t>
      </w:r>
    </w:p>
    <w:p>
      <w:pPr>
        <w:pStyle w:val="Normal"/>
        <w:ind w:left="7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И.Исмагилова </w:t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.Ю.Надеина </w:t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В.Денисов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М.А.Жук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36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5:35:00Z</dcterms:created>
  <dc:creator>Петрухина ВА</dc:creator>
  <dc:description/>
  <cp:keywords/>
  <dc:language>en-US</dc:language>
  <cp:lastModifiedBy>Татьяна Александровна</cp:lastModifiedBy>
  <cp:lastPrinted>2009-03-03T20:34:00Z</cp:lastPrinted>
  <dcterms:modified xsi:type="dcterms:W3CDTF">2009-03-03T15:35:00Z</dcterms:modified>
  <cp:revision>2</cp:revision>
  <dc:subject/>
  <dc:title>ПРОТОКОЛ № 55</dc:title>
</cp:coreProperties>
</file>