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1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>приобретение перчаток латексных не стериль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4.03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-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Кет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риобретение перчаток латексных не стериль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15 от «17» февра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75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чатки латексные не стериль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в течение 3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ерчатки 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перчаток  должно быть подтверждено действующими сертификатами соответствия. 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етова В.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46 Федерального закона  от 21.07.2005г. №94-ФЗ, комиссией было принято решение о продлении срока подачи котировочных заявок на четыре рабочих дня (извещение №15/1  от 25.02.09г.). До окончания  указанного в извещении о продлении срока подачи котировочных заявок дополнительно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, 614500, г.Пермь, Шоссе Космонавтов, 320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, 614068, г.Пермь, ул.Большевистская, 1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5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В соответствии с ч. 2 ст.47 Федерального закона от 21.07.2005г №94-ФЗ, признать победителем в проведении запроса котировок цен участника размещения заказа ЗАО НПО «Гарант» с ценой котировочной заявки 153650,0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ЗАО «М-Центр»                                     с ценой котировочной заявки – 15750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58:00Z</dcterms:created>
  <dc:creator>Дом</dc:creator>
  <dc:description/>
  <cp:keywords/>
  <dc:language>en-US</dc:language>
  <cp:lastModifiedBy>Маркетолог 3</cp:lastModifiedBy>
  <cp:lastPrinted>2009-03-04T10:08:00Z</cp:lastPrinted>
  <dcterms:modified xsi:type="dcterms:W3CDTF">2009-03-04T05:58:00Z</dcterms:modified>
  <cp:revision>2</cp:revision>
  <dc:subject/>
  <dc:title>Управление здравоохранения администрации города Перми</dc:title>
</cp:coreProperties>
</file>