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 от «0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робки медицинской резиновой марки 4Ц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пробки резиновой медицинской марки 4Ц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76 8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2000шт. – в течение 3 рабочих дней со дня заключения муниципального контракта, 20000шт. – в срок до 03.04.09, 10000шт. – в срок до 06.05.09, 10000шт. – в срок до 03.06.09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 №9 им.М.А.Тверье», административно-хозяйственый корпус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роб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робок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1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29:00Z</dcterms:created>
  <dc:creator>tevelevadb</dc:creator>
  <dc:description/>
  <cp:keywords/>
  <dc:language>en-US</dc:language>
  <cp:lastModifiedBy>Пользователь</cp:lastModifiedBy>
  <cp:lastPrinted>2009-02-16T15:59:00Z</cp:lastPrinted>
  <dcterms:modified xsi:type="dcterms:W3CDTF">2009-03-03T11:39:00Z</dcterms:modified>
  <cp:revision>3</cp:revision>
  <dc:subject/>
  <dc:title>ЗАПРОС КОТИРОВОЧНОЙ ЦЕНЫ</dc:title>
</cp:coreProperties>
</file>