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3 от «04» марта 2009 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25"/>
        <w:gridCol w:w="1476"/>
        <w:gridCol w:w="12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14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ГАЗ 31105 или *эквивале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1 36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ВАЗ 21074 или *эквивале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b/>
              </w:rPr>
              <w:t>36 96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анитарный автомобиль УАЗ 3962 или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*эквивале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47 04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200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бота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ГАЗ 2705 или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*эквивале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1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47 52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ind w:left="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ВАЗ 2121 или *эквивалент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4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4 5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 с 8:00-24:00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67 38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Длина автомобил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/>
      </w:pPr>
      <w:r>
        <w:rPr/>
        <w:t>Объем багажного (грузового) отсека (л)</w:t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2"/>
        <w:ind w:left="0" w:firstLine="708"/>
        <w:rPr/>
      </w:pPr>
      <w:r>
        <w:rPr/>
        <w:t>2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3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 xml:space="preserve">4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5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6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Админ</cp:lastModifiedBy>
  <cp:lastPrinted>2008-12-22T10:25:00Z</cp:lastPrinted>
  <dcterms:modified xsi:type="dcterms:W3CDTF">2009-03-03T06:04:00Z</dcterms:modified>
  <cp:revision>89</cp:revision>
  <dc:subject/>
  <dc:title>Муниципальное управление здравоохранения администрации г</dc:title>
</cp:coreProperties>
</file>