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3 от 04 марта 2009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Кадочникова Надежда Сергее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267 380,00 рублей (Двести шестьдесят семь тысяч триста восемьдесят рублей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 xml:space="preserve">ГАЗ 31105 или эквивалент с понедельника по пятницу с 8:00 часов до 17:00 часов. Назначение: поездки главного врача и его заместителей в райздрав, горздрав, ФОМС, БМС, по поликлиникам и др. поездки в районе и в городе. </w:t>
      </w:r>
    </w:p>
    <w:p>
      <w:pPr>
        <w:pStyle w:val="Normal"/>
        <w:ind w:firstLine="540"/>
        <w:jc w:val="both"/>
        <w:rPr/>
      </w:pPr>
      <w:r>
        <w:rPr/>
        <w:t xml:space="preserve">ВАЗ 21074 или эквивалент с понедельника по пятницу с 8:00 часов до 17:00 часов. Назначение: поездки бухгалтерии и администрации в банки, РКЦ, ФОМС, БМС, развозка счетов по страховым компаниям, актов сверок, хозяйственные нужды. </w:t>
      </w:r>
    </w:p>
    <w:p>
      <w:pPr>
        <w:pStyle w:val="Normal"/>
        <w:ind w:firstLine="540"/>
        <w:jc w:val="both"/>
        <w:rPr/>
      </w:pPr>
      <w:r>
        <w:rPr/>
        <w:t>Санитарный автомобиль УАЗ 3962 или эквивалент с понедельника по пятницу с 8:00 часов до 17:00 часов, суббота с 8:00 часов до 12:00 часов.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40"/>
        <w:jc w:val="both"/>
        <w:rPr/>
      </w:pPr>
      <w:r>
        <w:rPr/>
        <w:t xml:space="preserve">  </w:t>
      </w:r>
      <w:r>
        <w:rPr/>
        <w:t>ГАЗ 2705 или эквивалент с понедельника по пятницу с 8:00 часов до 17:00 часов.  Назначение: привоз автоклавированного инструмента в поликлинику № 2,5, перевоз лаборантов для забора крови в поликлинику № 2, ул. Ласьвинская,68А. Вторая половина дня обслуживание дальних вызовов (частный сектор) в поликлинике № 3,2.</w:t>
      </w:r>
    </w:p>
    <w:p>
      <w:pPr>
        <w:pStyle w:val="Normal"/>
        <w:ind w:firstLine="540"/>
        <w:jc w:val="both"/>
        <w:rPr/>
      </w:pPr>
      <w:r>
        <w:rPr/>
        <w:t>ВАЗ 2121 или эквивалент ежедневно с 8:00 часов до 24:00 часов. Назначение: обслуживание бригады неотложной помощи.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01 апреля 2009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0 апреля 2009г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5. 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>6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2 часов 00 минут  17 марта 2009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18 марта 2009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cp:keywords/>
  <dc:language>en-US</dc:language>
  <cp:lastModifiedBy>Админ</cp:lastModifiedBy>
  <cp:lastPrinted>2009-02-05T16:59:00Z</cp:lastPrinted>
  <dcterms:modified xsi:type="dcterms:W3CDTF">2009-03-03T05:56:00Z</dcterms:modified>
  <cp:revision>116</cp:revision>
  <dc:subject/>
  <dc:title>МУНИЦИПАЛЬНОЕ УЧРЕЖДЕНИЕ ЗДРАВООХРАНЕНИЯ ГОРОДСКАЯ ДЕТСКАЯ БОЛЬНИЦА № 24</dc:title>
</cp:coreProperties>
</file>