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 (К-4-02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приобрет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мбировочного микгрогибридного композитного материала широ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нения «Filtek Z 250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4» марта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ломбировочный микгрогибридный композитный материал широкого применения «Filtek Z 250». 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К 4-02/09 от</w:t>
      </w:r>
      <w:r>
        <w:rPr/>
        <w:t xml:space="preserve"> </w:t>
      </w:r>
      <w:r>
        <w:rPr>
          <w:b/>
        </w:rPr>
        <w:t>«25» феврал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февраля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приобретение </w:t>
      </w:r>
      <w:r>
        <w:rPr>
          <w:sz w:val="22"/>
          <w:szCs w:val="22"/>
        </w:rPr>
        <w:t xml:space="preserve">пломбировочного микгрогибридного композитного материала широкого применения «Filtek Z 250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8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мбировочный микрогибридный композитный материал широкого применения «Filtek Z 250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приц 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А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А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А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А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В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тенок U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25 марта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36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2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0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эргон плю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Техно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961,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рактик» и составила 161280 (сто шестьдесят одна тысяча двести восемьдеся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ризнать победителем в проведении запроса котировок ООО «Практик» (614016, г.Пермь, ул. Глеба Успенского 22, офис 3) с ценой муниципального контракта 161280 (сто шестьдесят одна тысяча двести восемьдесят) руб. 00 коп. </w:t>
      </w:r>
    </w:p>
    <w:p>
      <w:pPr>
        <w:pStyle w:val="Normal"/>
        <w:ind w:firstLine="540"/>
        <w:rPr/>
      </w:pPr>
      <w:r>
        <w:rPr/>
        <w:t xml:space="preserve">- признать участником размещения заказа, предложившим лучшую цену после цены, предложенной победителем ЗАО «Фирма «Сириус» (61400, г.Пермь, ул.Овчинникова 15) с ценой муниципального контракта 163368 (сто шестьдесят три тысячи триста шестьдесят восемь) руб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9-26T14:11:00Z</cp:lastPrinted>
  <dcterms:modified xsi:type="dcterms:W3CDTF">2009-03-03T12:59:00Z</dcterms:modified>
  <cp:revision>127</cp:revision>
  <dc:subject/>
  <dc:title>ПРОТОКОЛ № 26</dc:title>
</cp:coreProperties>
</file>