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и медицинских препар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4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для лаборатории (извещение № 7 от 25 февраля 2009 года размещено на официальном сайте «Администрация города Перми» (www.gorodperm.ru) в сети Интернет 25 февра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5685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 с/сч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5685,0 (сто пять тысяч шестьсот восемьдесят пя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поставки: в течение одного меся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1,8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5,6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МедТе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3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Диалог» и составила 85991,82 (восемьдесят пять тысяч девятьсот девяносто один) рубль 82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Диал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5991,82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 «ЛабМедТе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Екатеринбург, ул. 8-Марта, 207 офис 201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86138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4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620"/>
        <w:gridCol w:w="2061"/>
        <w:gridCol w:w="2079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МедТест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05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9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45,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3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.Хасана, 24 Клинико-диагностическая лабора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одного меся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3:00Z</dcterms:created>
  <dc:creator>Маша</dc:creator>
  <dc:description/>
  <dc:language>en-US</dc:language>
  <cp:lastModifiedBy>USER</cp:lastModifiedBy>
  <cp:lastPrinted>2009-02-16T08:52:00Z</cp:lastPrinted>
  <dcterms:modified xsi:type="dcterms:W3CDTF">2009-03-04T06:40:00Z</dcterms:modified>
  <cp:revision>13</cp:revision>
  <dc:subject/>
  <dc:title>Протокол № 7/1</dc:title>
</cp:coreProperties>
</file>