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8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реактивов и медицинских препаратов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4» марта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Хузина Г.Н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и медицинских препаратов для бак.лаборатории (извещение № 8 от 25 февраля 2009 года размещено на официальном сайте «Администрация города Перми» (www.gorodperm.ru) в сети Интернет 25 февраля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99558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99558,0 (сто девяносто девять тысяч пятьсот пятьдесят восемь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6, бактериологическая лаборатория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Срок поставки: в течение трех месяце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стиль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74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2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58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2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78,81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02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учно-производственное объединение «Диагностические системы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50,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03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26,68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03.03.2009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1. Отклонить котировочную заявку следующего участника размещения заказа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39"/>
        <w:gridCol w:w="388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учно-производительное объединение «Диагностические системы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овара не соответствует требованиям, установленным в извещении о проведении запроса котировок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.2. Признать остальны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3 ООО «Медуниверсал-М» и составила 168978,81 (сто шестьдесят восемь тысяч девятьсот семьдесят восемь) рублей 81 коп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едуниверсал-М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Челюскинцев, 13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68978,81 рубле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ОО  «Биотех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Генкеля, 4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169826,68 рублей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Хузина Г.Н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8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4» марта 2009г.  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70"/>
        <w:gridCol w:w="1440"/>
        <w:gridCol w:w="1440"/>
        <w:gridCol w:w="1440"/>
        <w:gridCol w:w="1496"/>
        <w:gridCol w:w="144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7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сти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учно-производственное объединение «Диагностические систем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995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5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978,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1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826,6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Г.Хасана, 24 бактериологическая  лабора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: в течение трех месяце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Хузина Г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11:00Z</dcterms:created>
  <dc:creator>Маша</dc:creator>
  <dc:description/>
  <dc:language>en-US</dc:language>
  <cp:lastModifiedBy>USER</cp:lastModifiedBy>
  <cp:lastPrinted>2009-02-16T08:52:00Z</cp:lastPrinted>
  <dcterms:modified xsi:type="dcterms:W3CDTF">2009-03-04T07:21:00Z</dcterms:modified>
  <cp:revision>12</cp:revision>
  <dc:subject/>
  <dc:title>Протокол № 7/1</dc:title>
</cp:coreProperties>
</file>