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4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для бак.лаборатории (извещение № 9 от 25 февраля 2009 года размещено на официальном сайте «Администрация города Перми» (www.gorodperm.ru) в сети Интернет 25 февра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039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0390,0 (сто двадцать тысяч триста девяносто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,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поставки: в течение одного месяц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1"/>
        <w:gridCol w:w="2045"/>
        <w:gridCol w:w="3056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89,9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99,58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МедТест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18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ственное объединение «Диагностические системы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6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43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ительное объединение «Диагностические систем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Наименование товара не соответствует требованиям, установленным в извещении о проведении запроса котировок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универсал-М» и составила 96899,58 (девяносто шесть тысяч восемьсот девяносто девять) рублей 58 копее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6899,58 руб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 «ЛабМедТес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Екатеринбург, ул. 8-Марта, 207 офис 20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97118 рубле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0"/>
        <w:gridCol w:w="1620"/>
        <w:gridCol w:w="1440"/>
        <w:gridCol w:w="1502"/>
        <w:gridCol w:w="162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МедТ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ственное объединение «Диагностические системы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0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8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99,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6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.Хасана, 24 бактериологическая  лабор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одного меся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17:00Z</dcterms:created>
  <dc:creator>Маша</dc:creator>
  <dc:description/>
  <dc:language>en-US</dc:language>
  <cp:lastModifiedBy>USER</cp:lastModifiedBy>
  <cp:lastPrinted>2009-02-16T08:52:00Z</cp:lastPrinted>
  <dcterms:modified xsi:type="dcterms:W3CDTF">2009-03-04T07:35:00Z</dcterms:modified>
  <cp:revision>9</cp:revision>
  <dc:subject/>
  <dc:title>Протокол № 7/1</dc:title>
</cp:coreProperties>
</file>