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марта 2009 г. о проведении запроса котировок, мы, нижеподписавшиеся, предлагаем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организации и проведению лагеря подготовки вожатых «Школа вожатых - 2009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организации и проведению лагеря подготовки вожатых «Школа вожатых - 2009»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безналичным перечислением денежных средств на расчетный счет поставщика в следующем порядке: 30% - в течение 3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6:00Z</dcterms:created>
  <dc:creator>SNA</dc:creator>
  <dc:description/>
  <cp:keywords/>
  <dc:language>en-US</dc:language>
  <cp:lastModifiedBy>5</cp:lastModifiedBy>
  <cp:lastPrinted>2008-03-05T12:54:00Z</cp:lastPrinted>
  <dcterms:modified xsi:type="dcterms:W3CDTF">2009-03-04T09:04:00Z</dcterms:modified>
  <cp:revision>14</cp:revision>
  <dc:subject/>
  <dc:title>КОТИРОВОЧНАЯ ЗАЯВКА</dc:title>
</cp:coreProperties>
</file>