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01 от 04 марта 2009 г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на оказание услуг по </w:t>
      </w:r>
      <w:r>
        <w:rPr>
          <w:b/>
          <w:bCs/>
        </w:rPr>
        <w:t>организации и проведению лагеря подготовки вожатых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Школа вожатых - 2009»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87-17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оказание услуг по </w:t>
      </w:r>
      <w:r>
        <w:rPr>
          <w:rFonts w:cs="Times New Roman" w:ascii="Times New Roman" w:hAnsi="Times New Roman"/>
          <w:bCs/>
          <w:sz w:val="20"/>
          <w:szCs w:val="20"/>
        </w:rPr>
        <w:t>организации и проведению лагеря подготовки вожатых «Школа вожатых - 2009».</w:t>
      </w:r>
    </w:p>
    <w:p>
      <w:pPr>
        <w:pStyle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оказанию услуг по </w:t>
      </w:r>
      <w:r>
        <w:rPr>
          <w:rFonts w:cs="Times New Roman" w:ascii="Times New Roman" w:hAnsi="Times New Roman"/>
          <w:b/>
          <w:bCs/>
          <w:sz w:val="20"/>
          <w:szCs w:val="20"/>
        </w:rPr>
        <w:t>организации и проведению лагеря подготовки вожатых «Школа вожатых - 2009»</w:t>
      </w:r>
      <w:r>
        <w:rPr>
          <w:rFonts w:cs="Times New Roman" w:ascii="Times New Roman" w:hAnsi="Times New Roman"/>
          <w:b/>
          <w:sz w:val="20"/>
          <w:szCs w:val="20"/>
        </w:rPr>
        <w:t>: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97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тельной части меропри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следующий ожидаемый результат по итогам системы мероприяти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349" w:type="dxa"/>
              <w:jc w:val="left"/>
              <w:tblInd w:w="3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1276"/>
              <w:gridCol w:w="3370"/>
              <w:gridCol w:w="4285"/>
            </w:tblGrid>
            <w:tr>
              <w:trPr>
                <w:trHeight w:val="120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Мероприятие</w:t>
                  </w:r>
                </w:p>
              </w:tc>
              <w:tc>
                <w:tcPr>
                  <w:tcW w:w="3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ичественные показатели</w:t>
                  </w:r>
                </w:p>
              </w:tc>
              <w:tc>
                <w:tcPr>
                  <w:tcW w:w="4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остижение цели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ервый этап школы вожатых.</w:t>
                  </w:r>
                </w:p>
              </w:tc>
              <w:tc>
                <w:tcPr>
                  <w:tcW w:w="3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бования к продолжительности занятий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общая продолжительность обучения для одной группы слушателей не менее 36 академических часов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ие не менее 110 человек – в возрасте от 14 до 30 лет (студентов учебных заведений г. Перми).</w:t>
                  </w:r>
                </w:p>
              </w:tc>
              <w:tc>
                <w:tcPr>
                  <w:tcW w:w="4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офессиональная подготовка педагогических отрядов для работы</w:t>
                  </w:r>
                  <w:r>
                    <w:rPr>
                      <w:sz w:val="20"/>
                      <w:szCs w:val="20"/>
                    </w:rPr>
                    <w:t xml:space="preserve"> с подростками в период активного отдыха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Второй этап школы вожатых.</w:t>
                  </w:r>
                </w:p>
              </w:tc>
              <w:tc>
                <w:tcPr>
                  <w:tcW w:w="3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ебования к продолжительности занятий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общая продолжительность обучения для одной группы слушателей не менее 56 академических час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частие не менее 60 человек</w:t>
                  </w:r>
                  <w:r>
                    <w:rPr>
                      <w:bCs/>
                      <w:sz w:val="20"/>
                      <w:szCs w:val="20"/>
                    </w:rPr>
                    <w:t xml:space="preserve"> прошедших обучение в городской школе вожатых–2008 и имеющих опыт работы вожатым в летнем сезоне 2008 года, </w:t>
                  </w:r>
                  <w:r>
                    <w:rPr>
                      <w:sz w:val="20"/>
                      <w:szCs w:val="20"/>
                    </w:rPr>
                    <w:t>в возрасте от 14 до 30 лет (студентов учебных заведений г. Перми).</w:t>
                  </w:r>
                </w:p>
              </w:tc>
              <w:tc>
                <w:tcPr>
                  <w:tcW w:w="4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вышение квалификации вожатских кадров, освоение обучающимися знаний в области психологии управления детским и вожатским коллективом, приобретения ими практических навыков для становления и развития вожатского движения в городе Перми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«Ярмарка вожатых - 2009» </w:t>
                  </w:r>
                </w:p>
              </w:tc>
              <w:tc>
                <w:tcPr>
                  <w:tcW w:w="3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ие не менее 170 человек – в возрасте от 14 до 30 лет, участников первого и второго этапа школы вожатых - 2009.</w:t>
                  </w:r>
                </w:p>
              </w:tc>
              <w:tc>
                <w:tcPr>
                  <w:tcW w:w="4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Создание условий для самореализации и трудоустройства выпускников школы вожатых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«Конкурс вожатского мастерства - 2009» </w:t>
                  </w:r>
                </w:p>
              </w:tc>
              <w:tc>
                <w:tcPr>
                  <w:tcW w:w="3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частие не менее 10 педагогических отрядов (не менее 3 чел. в каждом) и  не менее 15 индивидуальных участников – в возрасте от 14 до 30 лет. Главное условие для участия в конкурсе – опыт работы в летнем лагере г. Перми в период сезона 2009 г. </w:t>
                  </w:r>
                </w:p>
              </w:tc>
              <w:tc>
                <w:tcPr>
                  <w:tcW w:w="4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условий для повышения уровня профессионального мастерства вожатых, обмена и распространения опыта работы вожатых, повышения престижа вожатской профессии.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. Обеспечение работы по организации и проведению системы мероприят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рок проведения системы мероприятий: март, апрель, май, сентябрь 2009 год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ка для проведения мероприятий – МУ «Дворец молодежи города Перми». (Предоставляется Заказчиком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боту со  следующей документацией: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еспечить составление программы двух этапов школы вожатых (далее - школы), программа должна включать следующие компонент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 темам: «Профилактика социально-опасных явлений », «Педагогические аспекты работы с детьми и подростками в период активного отдых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ошибок по окончании практических занятий и закрепление полученных знани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заполнение рефлексивных анкет участниками школы. В анкетах необходимо зафиксировать чему научились слушатели, что из программы школы знали до обучения, плюсы и минусы в организации школы, общие впечатления участни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школы должна отвечать следующим требования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ся деятельность школы включена в общую обучающую программу, направленную на моделирование жизненных ситуаций возникающих в процессе работы вожатого. Все мероприятия программы моделируют логику взаимодействия вожатых и детей в условиях максимально приближенных к реальны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жатым должна быть предоставлена возможность проявления личностных качеств, развития творческих способностей, приобретения позитивного опыта публичных выступлений, организации различных меропри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уктура и содержание программы должны соответствовать основам «менеджмента организации» с учетом специфики контингента – «организация и управление детским и вожатским коллектив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ма должна включать в себя теоретические занятия, а так же практическую работу, результатом которой должно быть успешная сдача зачета каждым участн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граммы школы должно включать следующие компон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ающий: тренинги, семинары - не менее 3-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реативный: конкурсные и игровые программы — не менее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муникативный: совместная деятельность, неформальное 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ртивно-оздоровительный: спортивные игры, зарядка — не менее 2-х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флексивный: проведение итогового тестирования (обратная связь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 мероприятия школы должны учитывать специфику работы в оздоровительных лагерях, возрастные особенности воспитанников лагер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проведения школы, Исполнителю необходимо предоставить листы-отзывов заполненные участниками школы (образец листа-отзыва предоставляет Заказчик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у школы необходимо представить Заказчику в течение 5 дней после заключения контра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) Обеспечить составление списка участников школы вожатых с их контактной информацией, указанием возраста, места учебы и опыта работы в роли вожатого. Список предоставить Заказчику не позднее 27 марта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Обеспечить составление статистического анализа - отражающего эффективность мероприятия, по итогам проведения школы, на основе рефлексивных анкет. Предоставить анализ Заказчику не позднее 10 июня 2009 г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Обеспечить составление сборника тезисов школы на основе программы школы, сборник представить Заказчику не позднее 27 марта 2009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ом необходимо обеспечить каждого участника школы. Требования: формат А5, не менее 40 страниц текста с иллюстрац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) Обеспечить составление содержательного отчета, предоставить его Заказчику не позднее 10 октября 200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включать в себя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подробный отчет по каждому пункту технического задания, а также подробное резюме отражающее информацию о результатах достижения цели мероприятий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регистрационный журнал с полным списком участников всех мероприятий и их контактной информацией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и видеоматериалы, отражающие все этапы меропри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) Обеспечить процесс сбора заявок на участие в мероприят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) Обеспечить составление положений о «Ярмарке вожатых» и «Конкурсе вожатского мастерства», предоставить их Заказчику не позднее 15 мая 200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) Обеспечить написание сценариев «Ярмарки вожатых» и «Конкурса вожатского мастерства», предоставить сценарии Заказчику не позднее 15 мая 200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использование, монтаж и демонтаж технического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оборудованию для школы вожатых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, проектор (предоставляются Заказчик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для «Ярмарки вожатых» и «Конкурса вожатского мастерства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акустический комплект (мощность не менее 3 кВт) с двумя проигрывателям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оспроизведения CD, MP3 формато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микшерный (16 каналов с обработкой звука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 микрофоны, 4 штуки, с комплектом исправных запасных батареек для каждого микроф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Обеспечить оформление сцены «Конкурса вожатского мастерства». Требования: композиции из воздушных шаров (не менее 50 шаров в композиции) – не менее 2 композиций; баннер (предоставляется Заказчиком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>.  Кадровое обеспечение.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менеджмент  и администрирование мероприятий. Требования к специалистам: наличие опыта работы по подготовке и проведению подобных мероприятий на городском уровн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сококвалифицированную работу тренеров по проведению занятий в школе вожатых. Требования: все члены педагогического коллектива должны иметь опыт работы по проведению семинаров-тренингов аналогичные темам школ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высококвалифицированную работу режиссера-сценариста и ведущего на </w:t>
            </w:r>
            <w:r>
              <w:rPr>
                <w:bCs/>
                <w:sz w:val="20"/>
                <w:szCs w:val="20"/>
              </w:rPr>
              <w:t xml:space="preserve">«Ярмарке вожатых» и «Конкурсе вожатского мастерства» . </w:t>
            </w:r>
            <w:r>
              <w:rPr>
                <w:sz w:val="20"/>
                <w:szCs w:val="20"/>
              </w:rPr>
              <w:t xml:space="preserve">Требования: наличие опыта работы по подготовке и проведению фестивалей, конкурсов и театрализованных представлений на городском уровн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Обеспечить высококвалифицированную работу звукорежиссера, осветителя на «Ярмарке вожатых»</w:t>
            </w:r>
            <w:r>
              <w:rPr>
                <w:bCs/>
                <w:sz w:val="20"/>
                <w:szCs w:val="20"/>
              </w:rPr>
              <w:t xml:space="preserve"> и «Конкурсе вожатского мастерства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Обеспечить использование канцтов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частников школы канцтоварами:</w:t>
            </w:r>
          </w:p>
          <w:tbl>
            <w:tblPr>
              <w:tblW w:w="5896" w:type="dxa"/>
              <w:jc w:val="left"/>
              <w:tblInd w:w="3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6"/>
            </w:tblGrid>
            <w:tr>
              <w:trPr>
                <w:trHeight w:val="1691" w:hRule="atLeast"/>
              </w:trPr>
              <w:tc>
                <w:tcPr>
                  <w:tcW w:w="5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окноты для записей –  не менее 170 шт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чка шариковая – не менее 170 шт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ить использование в рамках мероприятия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тификационная бумага – не менее 3 уп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умага для флипчарта (20 листов) – не менее 1 уп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умага (офисная, А4) – не менее 4 пач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Ручка шариковая (синяя) – не менее 50 шт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аркер для флипчарта (4 цвета) – не менее 2 уп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агниты для флипчарта (20 штук) – не менее 1 уп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раски (гуашь, 6 цв.) – не менее 2 уп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еплер – не менее 2 шт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Ножницы – не менее 1 шт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крепки для степлера – не менее 2 уп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исть для рисования – не менее 4 шт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ирательная резинка (ластик) – не менее 2 шт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котч (узкий) – не менее 2 шт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айлы (100 штук) – не менее 1 уп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Линейка – не менее 2 шт.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. Обеспечение призового фонд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ить награждение участников мероприятий: «Школа вожатых» и </w:t>
            </w:r>
            <w:r>
              <w:rPr>
                <w:sz w:val="20"/>
                <w:szCs w:val="20"/>
              </w:rPr>
              <w:t>«Конкурс вожатского мастерства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ы выпускника школы вожатых, не менее 170 шт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ый значок вожатого – 2009, не менее 170 шт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ертифик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дивидуальном зачете на 4, 3, 2 тысячи рублей (за 1,2,3 мест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мандном зачете на 9, 6, 4 тысяч рублей (за 1,2,3 места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ы победителей «Конкурса вожатского мастерства», не менее 6 шт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ы участников «Конкурса вожатского мастерства», не менее 50 шт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150000 (Сто пятьдесят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в следующем порядке: </w:t>
      </w:r>
      <w:r>
        <w:rPr>
          <w:sz w:val="20"/>
          <w:szCs w:val="20"/>
        </w:rPr>
        <w:t>30% - в течение 3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firstLine="708"/>
        <w:jc w:val="both"/>
        <w:rPr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Вашего согласия принять участие в оказание услуг по организации и проведению </w:t>
      </w:r>
      <w:r>
        <w:rPr>
          <w:rFonts w:cs="Times New Roman" w:ascii="Times New Roman" w:hAnsi="Times New Roman"/>
          <w:bCs/>
          <w:sz w:val="20"/>
          <w:szCs w:val="20"/>
        </w:rPr>
        <w:t>лагеря подготовки вожатых «Школа вожатых - 2009»,</w:t>
      </w:r>
      <w:r>
        <w:rPr>
          <w:rFonts w:cs="Times New Roman" w:ascii="Times New Roman" w:hAnsi="Times New Roman"/>
          <w:sz w:val="20"/>
          <w:szCs w:val="20"/>
        </w:rPr>
        <w:t xml:space="preserve"> просим представить котировочную заявку в письменном виде по форме согласно приложения  № 1 по адресу г. Пермь, ул. Сибирская,  8,  каб.  4  с 05 марта 2009 г. по 11 марта 2009 г. (с 9 часов 00 минут  до 18 часов 00 минут),  12 марта 2009 г. (с 9 часов 00 минут до 10 часов 00 минут).  </w:t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12 марта 2009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услуги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>
          <w:sz w:val="16"/>
        </w:rPr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lang w:val="ru-RU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6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6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28:00Z</dcterms:created>
  <dc:creator>tevelevadb</dc:creator>
  <dc:description/>
  <cp:keywords/>
  <dc:language>en-US</dc:language>
  <cp:lastModifiedBy>Шляпин Андрей Андреевич</cp:lastModifiedBy>
  <cp:lastPrinted>2009-03-04T09:39:00Z</cp:lastPrinted>
  <dcterms:modified xsi:type="dcterms:W3CDTF">2009-03-04T12:28:00Z</dcterms:modified>
  <cp:revision>2</cp:revision>
  <dc:subject/>
  <dc:title>ЗАПРОС КОТИРОВОЧНОЙ ЦЕНЫ</dc:title>
</cp:coreProperties>
</file>