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2 от 04 марта 2009 г.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</w:t>
      </w:r>
      <w:r>
        <w:rPr>
          <w:b/>
          <w:bCs/>
        </w:rPr>
        <w:t>организации системы ранней профориентац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молодежи города Перми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87-17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оказание услуг по </w:t>
      </w:r>
      <w:r>
        <w:rPr>
          <w:rFonts w:cs="Times New Roman" w:ascii="Times New Roman" w:hAnsi="Times New Roman"/>
          <w:bCs/>
          <w:sz w:val="20"/>
          <w:szCs w:val="20"/>
        </w:rPr>
        <w:t>организации системы ранней профориентации молодежи города Перми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казанию услуг по </w:t>
      </w:r>
      <w:r>
        <w:rPr>
          <w:rFonts w:cs="Times New Roman" w:ascii="Times New Roman" w:hAnsi="Times New Roman"/>
          <w:b/>
          <w:bCs/>
          <w:sz w:val="20"/>
          <w:szCs w:val="20"/>
        </w:rPr>
        <w:t>организации системы ранней профориентации молодежи города Перми</w:t>
      </w:r>
      <w:r>
        <w:rPr>
          <w:rFonts w:cs="Times New Roman" w:ascii="Times New Roman" w:hAnsi="Times New Roman"/>
          <w:b/>
          <w:sz w:val="20"/>
          <w:szCs w:val="20"/>
        </w:rPr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26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73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suppressAutoHyphens w:val="true"/>
              <w:ind w:left="1080" w:hanging="7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ие содержательной части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Обеспечить следующий ожидаемый результат по итогам мероприятия: </w:t>
            </w:r>
          </w:p>
          <w:tbl>
            <w:tblPr>
              <w:tblW w:w="8608" w:type="dxa"/>
              <w:jc w:val="left"/>
              <w:tblInd w:w="3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1341"/>
              <w:gridCol w:w="2127"/>
              <w:gridCol w:w="4504"/>
            </w:tblGrid>
            <w:tr>
              <w:trPr>
                <w:trHeight w:val="120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ероприятие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Количественные показатели</w:t>
                  </w:r>
                </w:p>
              </w:tc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остижение цели, решение задач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Консультации, тестирование, обучение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Участие не менее 1500 человек – в возрасте от 14 до 30 ле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оздание условий для ранней профориентации молодежи посредством развития широты взгляда в сфере профессионального самоопредел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Задачи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ыявление профессиональных ориентиров молодежи, с помощью ролевых игр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ормирование понятия о сфере профессиональной деятельност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формирование о рынке образования и занятости г. Перм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рудоустройств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Количество трудоустроенных – не менее 400 человек прошедших обучение по ранней профориентации</w:t>
                  </w:r>
                </w:p>
              </w:tc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Трудоустройство молодежи города Перми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I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Обеспечение работы по организации и проведению мероприятий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ind w:left="42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оведения: апрель – ноябрь 2009 год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ind w:left="425" w:hanging="0"/>
              <w:jc w:val="both"/>
              <w:rPr/>
            </w:pPr>
            <w:r>
              <w:rPr>
                <w:sz w:val="20"/>
                <w:szCs w:val="20"/>
              </w:rPr>
              <w:t>Площадка для проведения мероприятий – МУ «Дворец молодежи города Перми».</w:t>
            </w:r>
            <w:r>
              <w:rPr>
                <w:bCs/>
                <w:sz w:val="20"/>
                <w:szCs w:val="20"/>
              </w:rPr>
              <w:t xml:space="preserve"> (Предоставляется Заказчиком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ind w:left="42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ить работу специалиста по проведению консультаций и тестирования, направленных на раннюю профориентацию, не менее 40 часов в неделю, в течение 2009 года, начиная с апреля и по ноябрь включительно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одготовку следующей документации: 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ый отчет предоставить Заказчику не позднее 5 декабря 2009г.</w:t>
              <w:tab/>
            </w:r>
          </w:p>
          <w:p>
            <w:pPr>
              <w:pStyle w:val="Normal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включать в себ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 отчет по каждому пункту технического задания, а также подробное резюме отражающее информацию о результатах достижения цели и решения задач мероприят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журнал с полным списком участников мероприятия и контактной информацией участников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оцесс сбора заявок на участие в мероприятии.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зработку и печать учебно-методических материалов, представить Заказчику не позднее 27 марта 2009г. Требования: формат А5, не менее 20 страниц, количество - не менее 20 штук.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зготовление футболок с логотипом мероприятия на груди и спине, (разработанным исполнителем, не менее чем 20/5 см.), не менее 8 шту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 Кадровое обеспечение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2" w:hanging="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менеджмент мероприятия. Требования: наличие опыта работы по руководству над проведением подобн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2" w:hanging="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специалистов, не менее 2-х человек,</w:t>
            </w:r>
            <w:r>
              <w:rPr>
                <w:bCs/>
                <w:sz w:val="20"/>
                <w:szCs w:val="20"/>
              </w:rPr>
              <w:t xml:space="preserve"> по проведению консультаций и тестирования, а также активного обучения, направленных на раннюю профориентацию</w:t>
            </w:r>
            <w:r>
              <w:rPr>
                <w:sz w:val="20"/>
                <w:szCs w:val="20"/>
              </w:rPr>
              <w:t>. Требования: опыт работы по проведению подобных мероприятий, владение навыками организации и проведения форм активного обуч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2" w:hanging="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специалиста по поиску временных и постоянных рабочих мест для ориентирования и трудоустройства участников мероприятия, не менее 20 часов в неделю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284" w:hanging="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 Обеспечение информационной поддержки мероприяти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зработку, печать и распространение афиш для мероприятия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разработке и печати афиши: А3, 4+0 количество не менее 100 штук, на афише должна быть контактная информация, сведения о месте, дате, времени проведения мероприятия, а также о Заказчике. Эскиз афиши (не менее чем в 3 вариантах) предоставить Заказчику не позднее 27 марта 2009 г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0"/>
                <w:szCs w:val="20"/>
              </w:rPr>
              <w:t>Требования к распространению афиш: на информационных стендах в учебных заведениях города Перми,  а также на центральных улицах г. Перми (тумбы, заборы и других местах разрешенные администрацией для размещения печатной продукции).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Обеспечить использование канцтоваров: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частников мероприятия канцтоварами:</w:t>
            </w:r>
          </w:p>
          <w:tbl>
            <w:tblPr>
              <w:tblW w:w="5922" w:type="dxa"/>
              <w:jc w:val="left"/>
              <w:tblInd w:w="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2"/>
            </w:tblGrid>
            <w:tr>
              <w:trPr>
                <w:trHeight w:val="3527" w:hRule="atLeast"/>
              </w:trPr>
              <w:tc>
                <w:tcPr>
                  <w:tcW w:w="5922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440" w:leader="none"/>
                    </w:tabs>
                    <w:suppressAutoHyphens w:val="true"/>
                    <w:ind w:left="22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окноты для записей – не менее 1500 шт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440" w:leader="none"/>
                    </w:tabs>
                    <w:suppressAutoHyphens w:val="true"/>
                    <w:ind w:left="22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чка шариковая –  не менее1500 ш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ind w:left="22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ть использование в рамках мероприятия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uppressAutoHyphens w:val="true"/>
                    <w:ind w:left="589" w:hanging="36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умага для флипчарта (20 листов) – не менее 1 уп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uppressAutoHyphens w:val="true"/>
                    <w:ind w:left="589" w:hanging="36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умага (ксероксная, А4) – не менее 8 пач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uppressAutoHyphens w:val="true"/>
                    <w:ind w:left="589" w:hanging="36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Ручка шариковая (синяя) – не менее 50 шт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uppressAutoHyphens w:val="true"/>
                    <w:ind w:left="589" w:hanging="36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аркер для флипчарта (4 цвета) – не менее 1 уп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250000 (Двести пя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в следующем порядке: </w:t>
      </w:r>
      <w:r>
        <w:rPr>
          <w:sz w:val="20"/>
          <w:szCs w:val="20"/>
        </w:rPr>
        <w:t>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Style16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оказание услуг по </w:t>
      </w:r>
      <w:r>
        <w:rPr>
          <w:rFonts w:cs="Times New Roman" w:ascii="Times New Roman" w:hAnsi="Times New Roman"/>
          <w:bCs/>
          <w:sz w:val="20"/>
          <w:szCs w:val="20"/>
        </w:rPr>
        <w:t>организации системы ранней профориентации молодежи города Перми,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 8,  каб.  4  с 05 марта 2009 г. по 11 марта 2009 г. (с 9 часов 00 минут  до 18 часов 00 минут),  12 марта 2009 г. (с 9 часов 00 минут до 10 часов 00 минут).  </w:t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12 марта 2009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слуги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2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225" w:hanging="7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firstLine="2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lang w:val="ru-R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29z0">
    <w:name w:val="WW8NumSt29z0"/>
    <w:qFormat/>
    <w:rPr>
      <w:b/>
    </w:rPr>
  </w:style>
  <w:style w:type="character" w:styleId="WW8NumSt29z1">
    <w:name w:val="WW8NumSt29z1"/>
    <w:qFormat/>
    <w:rPr>
      <w:b w:val="false"/>
    </w:rPr>
  </w:style>
  <w:style w:type="character" w:styleId="WW8NumSt30z0">
    <w:name w:val="WW8NumSt30z0"/>
    <w:qFormat/>
    <w:rPr>
      <w:b/>
    </w:rPr>
  </w:style>
  <w:style w:type="character" w:styleId="WW8NumSt30z1">
    <w:name w:val="WW8NumSt3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5:00Z</dcterms:created>
  <dc:creator>tevelevadb</dc:creator>
  <dc:description/>
  <cp:keywords/>
  <dc:language>en-US</dc:language>
  <cp:lastModifiedBy>Шляпин Андрей Андреевич</cp:lastModifiedBy>
  <cp:lastPrinted>2009-03-04T09:39:00Z</cp:lastPrinted>
  <dcterms:modified xsi:type="dcterms:W3CDTF">2009-03-04T12:25:00Z</dcterms:modified>
  <cp:revision>2</cp:revision>
  <dc:subject/>
  <dc:title>ЗАПРОС КОТИРОВОЧНОЙ ЦЕНЫ</dc:title>
</cp:coreProperties>
</file>