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1  от «4» марта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просу котировок на оказание комплекса услуг по управлению, технической эксплуатации легковых автомоби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управление, техническая эксплуатация легковых автомобилей.</w:t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1 апреля 2009г. по 30 июн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 Пермь, ул. Кирова,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 xml:space="preserve"> -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по согласованию с Заказчиком водитель, соответствующей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ежедневный контроль за техническим состоянием автомобилей перед выез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техническое обслуживание и ремо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едоставления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буксировку транспортного средства обеспечивает Исполн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диспетчерское обслуживани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личие страхового полиса гражданской ответственности ОСА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заправку автомобилей и получение путевых листов на текущий день производить за пределами времени эксплуатации автомоби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spacing w:val="8"/>
        </w:rPr>
        <w:t>режим работы: с 9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 xml:space="preserve">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Краткая характеристика транспортных средств, количество и режим работы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722"/>
        <w:gridCol w:w="1781"/>
        <w:gridCol w:w="1525"/>
        <w:gridCol w:w="2005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знак </w:t>
            </w:r>
            <w:r>
              <w:rPr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ли эквивалент*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знак </w:t>
            </w:r>
            <w:r>
              <w:rPr>
                <w:lang w:val="en-US"/>
              </w:rPr>
              <w:t>Hyundai Sona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ли эквивалент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говый знак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ли эквивалент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, торговый знак 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*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количество машино-часов в выходные и праздничные дни не мене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* Эквивалент автомобиля Тойота-Камри должен соответствовать п.7.1 Технического задания</w:t>
      </w:r>
    </w:p>
    <w:p>
      <w:pPr>
        <w:pStyle w:val="Normal"/>
        <w:jc w:val="both"/>
        <w:rPr>
          <w:b/>
          <w:b/>
        </w:rPr>
      </w:pPr>
      <w:r>
        <w:rPr/>
        <w:t>* Эквивалент автомобиля Хендай-Соната должен соответствовать п.7.2 Технического задания</w:t>
      </w:r>
    </w:p>
    <w:p>
      <w:pPr>
        <w:pStyle w:val="Normal"/>
        <w:jc w:val="both"/>
        <w:rPr/>
      </w:pPr>
      <w:r>
        <w:rPr/>
        <w:t>* Эквивалент автомобиля ГАЗ-322132 должен соответствовать п.7.3 Техническ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 Технические требования к автомобилю </w:t>
      </w:r>
      <w:r>
        <w:rPr>
          <w:rStyle w:val="Emphasis"/>
          <w:color w:val="000000"/>
        </w:rPr>
        <w:t>Toyota Camry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.4 и не более 3.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57 л.с./123 кВт и не более 277 л.с./204 кВ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стойках Макферс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рычаж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 Технические требования к автомобилю Хендай-Сона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ал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елюровый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Бензиновый 2.7 </w:t>
            </w:r>
            <w:r>
              <w:rPr>
                <w:lang w:val="en-US"/>
              </w:rPr>
              <w:t>V</w:t>
            </w:r>
            <w:r>
              <w:rPr/>
              <w:t>6</w:t>
            </w:r>
            <w:r>
              <w:rPr>
                <w:lang w:val="en-US"/>
              </w:rPr>
              <w:t xml:space="preserve"> DOH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/6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зависимая, на поперечных рычагах, с гидравлическими амортизаторами, цилиндрическими пружинами и стабилизатором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зависимая, многорычажная, с цилиндрическими пружинами и гидравлическими амортизаторам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3 Технические требования к автомобилю ГАЗ 322132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Микроавтобус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двиг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положение двиг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переди, продольн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в с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е менее 2286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цилинд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истема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рбюратор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ип цилинд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яд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л.с.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00 л.с./4500об.мин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аряженная масса автомобиля,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18:00Z</dcterms:created>
  <dc:creator>Света</dc:creator>
  <dc:description/>
  <dc:language>en-US</dc:language>
  <cp:lastModifiedBy>38user587</cp:lastModifiedBy>
  <cp:lastPrinted>2008-12-19T15:51:00Z</cp:lastPrinted>
  <dcterms:modified xsi:type="dcterms:W3CDTF">2009-03-04T06:39:00Z</dcterms:modified>
  <cp:revision>19</cp:revision>
  <dc:subject/>
  <dc:title>Приложение № 2</dc:title>
</cp:coreProperties>
</file>