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1 от  «04» марта 2009 г.</w:t>
      </w:r>
    </w:p>
    <w:p>
      <w:pPr>
        <w:pStyle w:val="TextBody"/>
        <w:ind w:left="420" w:hanging="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ind w:left="4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TextBody"/>
        <w:ind w:left="420" w:hanging="0"/>
        <w:jc w:val="right"/>
        <w:rPr/>
      </w:pPr>
      <w:r>
        <w:rPr>
          <w:szCs w:val="24"/>
        </w:rPr>
        <w:t>«____»__________2009г.</w:t>
      </w:r>
    </w:p>
    <w:p>
      <w:pPr>
        <w:pStyle w:val="TextBody"/>
        <w:ind w:left="420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: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8"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 xml:space="preserve">Изучив направленное Вами Извещение № 1 от «04» марта 2009г. о проведении запроса котировок, мы, нижеподписавшиеся, предлагаем оказать следующие  услуги  (выполнить работы, поставить товары):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440"/>
        <w:gridCol w:w="1497"/>
        <w:gridCol w:w="1923"/>
        <w:gridCol w:w="17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(марка и сер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д выпуска автомоб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воначальная стоимость машино-час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овое количество машино-часов в рабочие дни не мене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лановое    количество машино-часов в выходные и праздничные дни </w:t>
            </w:r>
            <w:r>
              <w:rPr>
                <w:sz w:val="20"/>
                <w:szCs w:val="20"/>
              </w:rPr>
              <w:t>не мене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услуг, оказываемых автомобилем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, при плановом количестве машино-часов ________________________________________ __________________________________________________________________________________________________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тоимость услуг включает в себя:</w:t>
      </w:r>
    </w:p>
    <w:p>
      <w:pPr>
        <w:pStyle w:val="Normal"/>
        <w:jc w:val="both"/>
        <w:rPr/>
      </w:pPr>
      <w:r>
        <w:rPr>
          <w:sz w:val="20"/>
          <w:szCs w:val="20"/>
        </w:rPr>
        <w:t>-  все налоги, выплаченные или подлежащие выплате, затраты на заработную плату водителей, заработную плату обслуживающего персонала, горюче-смазочные материалы, техническое обслуживание, запасные части, охрану, амортизацию транспортных средств, на амортизацию прочих основных средств, прочие общехозяйственные расходы, в том числе расходы на страхование, также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, в случае принятия нашей котировочной заявки, оказать услуги (выполнить работы, поставить товары,) на условиях, указанных в Извещении о проведении запроса котировок, а именно:</w:t>
      </w:r>
    </w:p>
    <w:p>
      <w:pPr>
        <w:pStyle w:val="TextBody"/>
        <w:rPr/>
      </w:pPr>
      <w:r>
        <w:rPr>
          <w:sz w:val="20"/>
        </w:rPr>
        <w:t>место оказания услуг (доставки товаров, выполнения работ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сроки оказания услуг (поставки товаров, выполнение работ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условия оплаты услуг (товаров, работ):___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/>
      </w:pPr>
      <w:r>
        <w:rPr/>
        <w:t>___________________          _______________________         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47:00Z</dcterms:created>
  <dc:creator>38user549</dc:creator>
  <dc:description/>
  <dc:language>en-US</dc:language>
  <cp:lastModifiedBy>38user587</cp:lastModifiedBy>
  <cp:lastPrinted>2009-03-03T15:09:00Z</cp:lastPrinted>
  <dcterms:modified xsi:type="dcterms:W3CDTF">2009-03-03T11:45:00Z</dcterms:modified>
  <cp:revision>7</cp:revision>
  <dc:subject/>
  <dc:title>Приложение № 1</dc:title>
</cp:coreProperties>
</file>