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4 от «05»  марта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3420"/>
        <w:gridCol w:w="19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характерис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параметры и характер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характерис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мпанометр (импедансометр)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val="en-US"/>
              </w:rPr>
              <w:t>GSI</w:t>
            </w:r>
            <w:r>
              <w:rPr>
                <w:b/>
              </w:rPr>
              <w:t xml:space="preserve"> 38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1 или эквивален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и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казать моде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итель, страна производст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аза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решительные документы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тификат соответств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и технические требования к  основным параметрам и характеристикам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импаномет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Испытательный тон (стиму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астота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Гц   ±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Уровень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 дБ Зв. Давления ± 2,0 дБ в полости 2 см</w:t>
            </w:r>
            <w:r>
              <w:rPr>
                <w:position w:val="5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рмонические искажения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Адмитан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компенсированная величина (ECV + Tymp Peak)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 0,0 до 5,0 см</w:t>
            </w:r>
            <w:r>
              <w:rPr>
                <w:position w:val="5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ированная величина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0 до 1,5 см3; от 0 до 3,0 с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Дав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устимый объем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от 0,2 до 5,0 с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пазон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от +200 до -400 д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чность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большее из ±10 дПа, либо 1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рость изменения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00 дПа/с, 200 дПа/с около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пика для обеспечения точ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изменения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от положительного к отрицательн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я получения тимпанограммы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Не боле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1 секу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ди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рина тимпанограммы по давлению на уров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0% от пика податлив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.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калибровки по высоте над уровнем моря позволяет оператору самостоятельно отрегулировать прибор без участия квалифицированного  технического персона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мка нормальной тимпанограммы на экране диспле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-150 декаПа до +100 дека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 0,2 см3 до 1,4 с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флек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Частоты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00, 1000, 2000, 4000 Г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Точность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±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Общие гармонические искажения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&lt;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Время нарастания/спа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5-10 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Уровни стимула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I: 500 и 4000 Гц; 80, 90 100 д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и 2000 Гц; 85, 95, 105 д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вление:</w:t>
            </w:r>
            <w:r>
              <w:rPr/>
              <w:t xml:space="preserve"> автоматически на уровне максимума податлив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со сдвигом -20 д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ремя  исследования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от 2 до 12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 памя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На 8 исслед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жим программир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Результаты исследования рефлекса можно вызывать на экран и распечатывать в трех различных вариантах: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- дБ уровня громкости при рефлексе + кривая;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 xml:space="preserve">-только дБ уровня громкости при рефлексе;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-рефлекс есть/не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оответств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Вывод на печать заголовка:</w:t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/>
              <w:t>- длина заголовка не мен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 зна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полнительные технические требования</w:t>
            </w:r>
          </w:p>
        </w:tc>
      </w:tr>
      <w:tr>
        <w:trPr>
          <w:trHeight w:val="5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Встроенный в прибор термопринтер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ы прибора:</w:t>
            </w:r>
          </w:p>
          <w:p>
            <w:pPr>
              <w:pStyle w:val="Normal"/>
              <w:snapToGrid w:val="false"/>
              <w:rPr/>
            </w:pPr>
            <w:r>
              <w:rPr/>
              <w:t>(Ш х Г х 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 x 36 x 1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ес прибора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5 кг нетт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4 кг в упаков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атная скобка (калибруется в составе зонда) для устранения попадания ушной серы внутрь зонда и удобства его чист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рантийные обязательства</w:t>
            </w:r>
          </w:p>
        </w:tc>
      </w:tr>
      <w:tr>
        <w:trPr>
          <w:trHeight w:val="5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рок гарантии, не мен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месяцев с момента поставки прибора заказчи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нтаж, пуско-наладка, гарантийное обслуживание сервисным центром расположенным на территории Пермского кра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указать название, адрес, № лицензии и срок действи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Iauiue"/>
        <w:widowControl w:val="false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  <w:tab/>
        <w:tab/>
        <w:tab/>
        <w:tab/>
        <w:tab/>
        <w:t>Чернышова О.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color w:val="59991B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3">
    <w:name w:val="h3"/>
    <w:basedOn w:val="Normal"/>
    <w:qFormat/>
    <w:pPr>
      <w:spacing w:lineRule="atLeast" w:line="225" w:before="280" w:after="280"/>
    </w:pPr>
    <w:rPr>
      <w:rFonts w:ascii="Verdana" w:hAnsi="Verdana" w:cs="Verdana"/>
      <w:color w:val="314670"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10:00Z</dcterms:created>
  <dc:creator> </dc:creator>
  <dc:description/>
  <cp:keywords/>
  <dc:language>en-US</dc:language>
  <cp:lastModifiedBy>Админ</cp:lastModifiedBy>
  <cp:lastPrinted>2008-07-01T09:18:00Z</cp:lastPrinted>
  <dcterms:modified xsi:type="dcterms:W3CDTF">2009-03-04T12:04:00Z</dcterms:modified>
  <cp:revision>10</cp:revision>
  <dc:subject/>
  <dc:title>Приложение № 2</dc:title>
</cp:coreProperties>
</file>