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 от 05 марта 2009г. 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едицинского оборудования – тимпанометра (импедансометра) дл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учреждения здравоохранения  «Городская детская поликлиника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Кадочникова Надежда Сергеевна) предусматривает осуществить закупку путем запроса котировок медицинского оборудования – тимпанометра (импедансометра).  Параметры и характеристики указаны в Приложение № 2 «Техническое зад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>1.   Начальная (максимальная) цена контракта 200 000,00 рублей (Двести тысяч рублей 00 копеек)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color w:val="000000"/>
          <w:spacing w:val="8"/>
        </w:rPr>
      </w:pPr>
      <w:r>
        <w:rPr/>
        <w:t>Обязательным является наличие сертификата соответствия на поставляемый товар.</w:t>
      </w:r>
    </w:p>
    <w:p>
      <w:pPr>
        <w:pStyle w:val="Normal"/>
        <w:jc w:val="both"/>
        <w:rPr>
          <w:sz w:val="24"/>
          <w:szCs w:val="24"/>
        </w:rPr>
      </w:pPr>
      <w:r>
        <w:rPr/>
        <w:t>Кроме поставки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  Выполнение вспомогательных услуг может быть выполнено поставщиком как самостоятельно, так и с привлечением субподрядных организаций, обладающих (при необходимости) соответствующими лицензиям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 Место доставки товара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Условие доставки – транспортом Поставщика.</w:t>
      </w:r>
    </w:p>
    <w:p>
      <w:pPr>
        <w:pStyle w:val="Normal"/>
        <w:jc w:val="both"/>
        <w:rPr/>
      </w:pPr>
      <w:r>
        <w:rPr/>
        <w:t>Гарантийный срок – не менее 12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Срок поставки – в течение двух недель со дня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  Сроки и условия оплаты товара. Оплата товара осуществляется безналичным перечислением денежных средств на р/счет Исполнителя в течение 20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, акта ввода оборудования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Требование к участникам размещения заказа: отсутствие в Реестре недобросовестных поставщиков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лучае Вашего согласия принять участие в поставке указанного товара, просим представить котировочную заявку по форме согласно Приложения №1 курьером   по адресу ул. М.Рыбалко,44 (экономический отдел) до 12 часов 00 минут 13 марта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16 марта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бедителю будут направлены 1 экземпляр протокола и  проект муниципального контракта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1. Форма котировочной заявки (Приложение №1)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 xml:space="preserve">                         </w:t>
      </w:r>
      <w:r>
        <w:rPr/>
        <w:t>2. Техническое задание (Приложение № 2)</w:t>
      </w:r>
    </w:p>
    <w:p>
      <w:pPr>
        <w:pStyle w:val="Normal"/>
        <w:tabs>
          <w:tab w:val="clear" w:pos="720"/>
          <w:tab w:val="left" w:pos="1065" w:leader="none"/>
          <w:tab w:val="left" w:pos="1275" w:leader="none"/>
        </w:tabs>
        <w:jc w:val="both"/>
        <w:rPr/>
      </w:pPr>
      <w:r>
        <w:rPr/>
        <w:tab/>
        <w:t xml:space="preserve">   3. Проект муниципального контракта (Приложение №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920" w:leader="none"/>
        </w:tabs>
        <w:ind w:firstLine="720"/>
        <w:jc w:val="both"/>
        <w:rPr>
          <w:sz w:val="24"/>
          <w:szCs w:val="24"/>
        </w:rPr>
      </w:pPr>
      <w:r>
        <w:rPr>
          <w:sz w:val="22"/>
          <w:szCs w:val="22"/>
        </w:rPr>
        <w:t>Главный врач</w:t>
        <w:tab/>
        <w:t>МУЗ ГДП № 4</w:t>
        <w:tab/>
        <w:tab/>
        <w:t>О.Е.Черныш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46:00Z</dcterms:created>
  <dc:creator>ОЕМ Пользователь</dc:creator>
  <dc:description/>
  <cp:keywords/>
  <dc:language>en-US</dc:language>
  <cp:lastModifiedBy>Админ</cp:lastModifiedBy>
  <cp:lastPrinted>2008-04-02T09:24:00Z</cp:lastPrinted>
  <dcterms:modified xsi:type="dcterms:W3CDTF">2009-03-04T12:02:00Z</dcterms:modified>
  <cp:revision>77</cp:revision>
  <dc:subject/>
  <dc:title>МУНИЦИПАЛЬНОЕ УЧРЕЖДЕНИЕ ЗДРАВООХРАНЕНИЯ ГОРОДСКАЯ ДЕТСКАЯ БОЛЬНИЦА № 24</dc:title>
</cp:coreProperties>
</file>