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05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троительство «контактного детского дворика» на территории МУК «Пермский зоопарк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алка деревьев с вывозом – 8 м.ку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рчевка пней с вывозом – 29 ш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ртикальная планировка грунта – 220 м 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возка грунта с погрузкой -28 м.ку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возка железобетонных изделий с погрузкой – 6 м.ку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подпорной железобетонной стенки – 4 м.к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Засыпка пазух песчанно - гравийной смесью – 32 м.к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Устройство основания из песчанно - гравийного покрытия – 26 м.куб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Укладка тротуарной плитки – 120 м 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стройство ограждений из плетня на металлических стойках высотой 1,5м. с калиткой шириной 1,2м. – </w:t>
      </w:r>
    </w:p>
    <w:p>
      <w:pPr>
        <w:pStyle w:val="Normal"/>
        <w:rPr/>
      </w:pPr>
      <w:r>
        <w:rPr>
          <w:sz w:val="20"/>
          <w:szCs w:val="20"/>
        </w:rPr>
        <w:t>44м 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скамеек из полубревна диаметр  2,0м с покраской 3 ш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вольеры для кроликов высотой 1,5м. размером 2,0х 2,0 (м) с калитко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2.1. Отжимной барьер, вальер выполнить из сетки рабица с ячеей 25х25 (мм) и толщиной проволоки не мене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2мм в обрамлении уголка с полкой 32мм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2. Калитку выполнить из того же материала с задвижкой на металлических навесах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.3. По полу в вольере выполняется укладка сетки рабица с ячеей 25х25 (мм) и толщиной проволоки не мене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,2 мм. Сетка пола фиксируется с сеткой отжимных барьеров без зазоров с надежным закреплением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2.4. Все металлические поверхности окрашиваются антикоррозийной краской по металлу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вольеры для птиц размером 3,0х2,0м. и высотой 1,5 м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13.1. Стенки вольеры выполнить из плетеного  ивняка  по металлическим стойка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3.2. Калитка в вольеру выполняется из того же материала, что и стенки на металлических навесах и 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вижкой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3.3. С солнечной стороны по верхней части стенок вольер закрыть на ширину 70 см. на длину вольер сотов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екло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тройство сплошного забора высотой 2,0 м. по металлическим стойкам длиной 16м. из обрезной дос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м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ройство навеса для морских свинок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5.1. Устройство круглого столика диаметр 1,2м. из обрезной доски толщиной 40 мм с бортиком по края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ика высотой 0,2м. Столик выполняется на металлических стойках высотой 0,8м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5.2. Над столиком на высоте 0,5м. выполнить навес- грибок диаметр 1,2м. из кровельного железа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аллической стойке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15.3. Все металлические изделия окрашиваются антикоррозийной краской по металлу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Устройство вольер для содержания овец, свиней и коз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16.1. Устройство стенок вольер из березовых стволов высотой 1,5м. на металлических стойках из труб 18м.2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16.2. Устройство стенок вольер из березовых стволов высотой 1,0м. на металлических стойках из труб 14м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толщина ствола 60-120мм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6.3. Устройство калиток из березовых стволов на металлических навесах с затвором размером 1,0х0,8м-3 ш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6.4. Устройство навесов высотой 2,0м и размером 2,0х2,0м на металлических стойках, перекрытие из </w:t>
      </w:r>
    </w:p>
    <w:p>
      <w:pPr>
        <w:pStyle w:val="Normal"/>
        <w:rPr/>
      </w:pPr>
      <w:r>
        <w:rPr>
          <w:sz w:val="20"/>
          <w:szCs w:val="20"/>
        </w:rPr>
        <w:t>сотового стекла по обрешетке- 3ш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16.5. Устройство деревянного настила под навесом из доски толщиной 40мм по лагам толщиной 50м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ером 2,0х2,0м-3ш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6.6. Все металлические изделия окрашиваются антикоррозийной краской по метал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ензия на строительство зданий и сооруж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Орджоникидзе,10,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 20.04.2009г. по 20.05.2009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 безналичным перечислением, без предоплаты, на основании подписанных сторонами акта приемки законченного строительством объекта приемочной комиссией (форма КС-14), акта приемки выполненных работ (форма КС-2), справки о стоимости выполненных работ и затрат (форма КС-3), счета-фактуры, в течение  15 банковских дней после предъявления указан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в письменном виде по форме согласно приложения № 1, локально-сметный расчет приложение № 2, схему приложение № 3, лицензию на строительство зданий и сооружений: г. Пермь, ул. Орджоникидзе,10 бухгалтерия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о 11 часов 00 минут  «19»  марта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, а так же все расходы Подрядчика, прямо или косвенно, связанные с исполнением Контракта. Участник производит расчеты цены муниципального контракта на основании технического задания и схемы (приложение № 1,2) представленных Заказчиком, в форме локальных смет (сметного расчета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9-03-02T11:19:00Z</cp:lastPrinted>
  <dcterms:modified xsi:type="dcterms:W3CDTF">2009-03-05T03:54:00Z</dcterms:modified>
  <cp:revision>176</cp:revision>
  <dc:subject/>
  <dc:title>ЗАПРОС КОТИРОВОЧНОЙ ЦЕНЫ</dc:title>
</cp:coreProperties>
</file>