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 (К-1-02/09)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на оказание услуг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углосуточная физическая охрана помещен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5» марта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вездин Г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руглосуточная физическая охрана помещений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К 1-02/09 от</w:t>
      </w:r>
      <w:r>
        <w:rPr/>
        <w:t xml:space="preserve"> </w:t>
      </w:r>
      <w:r>
        <w:rPr>
          <w:b/>
        </w:rPr>
        <w:t>«20» феврал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0» февраля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 xml:space="preserve">за счет средств от предпринимательской деятельности  </w:t>
      </w:r>
    </w:p>
    <w:p>
      <w:pPr>
        <w:pStyle w:val="Normal"/>
        <w:rPr/>
      </w:pPr>
      <w:r>
        <w:rPr/>
        <w:t>и средств ОМС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круглосуточная физическая охрана помещений МУЗ «Городская стоматологическая поликлиника №2»;  </w:t>
      </w:r>
    </w:p>
    <w:p>
      <w:pPr>
        <w:pStyle w:val="Normal"/>
        <w:rPr/>
      </w:pPr>
      <w:r>
        <w:rPr/>
        <w:t>- инкассация денежных средств;</w:t>
      </w:r>
    </w:p>
    <w:p>
      <w:pPr>
        <w:pStyle w:val="Normal"/>
        <w:rPr/>
      </w:pPr>
      <w:r>
        <w:rPr/>
        <w:t>- обслуживание и ремонт охранно-пожарной сигнализации.</w:t>
      </w:r>
    </w:p>
    <w:p>
      <w:pPr>
        <w:pStyle w:val="Normal"/>
        <w:ind w:firstLine="540"/>
        <w:rPr/>
      </w:pPr>
      <w:r>
        <w:rPr>
          <w:b/>
        </w:rPr>
        <w:t xml:space="preserve">Срок оказания услуги </w:t>
      </w:r>
      <w:r>
        <w:rPr/>
        <w:t>(выполнения работ) – с 16.03.2009 г. по 01.11.2009 г.</w:t>
      </w:r>
    </w:p>
    <w:p>
      <w:pPr>
        <w:pStyle w:val="Normal"/>
        <w:ind w:firstLine="540"/>
        <w:rPr/>
      </w:pPr>
      <w:r>
        <w:rPr>
          <w:b/>
        </w:rPr>
        <w:t xml:space="preserve">Место оказания услуги </w:t>
      </w:r>
      <w:r>
        <w:rPr/>
        <w:t>(выполнения работ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акта выполненных работ за отчетный месяц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98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предприятие «Доберм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астное охранное предприятие «Гр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агентство «Пром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Частное охранное предприятие «Щ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агентство «Эскала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Охранное агентство «Эскалада» и составила 188000 (сто восемьдесят восемь тысяч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 xml:space="preserve">- признать победителем в проведении запроса котировок ООО Частное охранное предприятие «Гром» (614097, г.Пермь, ул. Строителей 18) с ценой муниципального контракта 189000 (сто восемьдесят девять тысяч) руб. 00 коп.. 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Охранное агентство «Эскалада» (614081, г.Пермь, ул. Плеханова 53а) с ценой муниципального контракта 312800 (триста двенадцать тысяч восемьсот) руб.</w:t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А.Звездин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9-03-05T09:52:00Z</cp:lastPrinted>
  <dcterms:modified xsi:type="dcterms:W3CDTF">2009-03-05T04:53:00Z</dcterms:modified>
  <cp:revision>141</cp:revision>
  <dc:subject/>
  <dc:title>ПРОТОКОЛ № 26</dc:title>
</cp:coreProperties>
</file>