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 (К-3-02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естетика «Ультракаин Д-С форте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5» марта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вездин Г.А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нестетик «Ультракаин Д-С форте»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К 3-02/09 от</w:t>
      </w:r>
      <w:r>
        <w:rPr/>
        <w:t xml:space="preserve"> </w:t>
      </w:r>
      <w:r>
        <w:rPr>
          <w:b/>
        </w:rPr>
        <w:t>«20» февраля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0» февраля 2009 г, 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анестетика «Ультракаин Д-С форт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420"/>
        <w:gridCol w:w="12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ста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каин Д-С форте 1:1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мл раствора содержи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12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 для инъекций до 1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каин Д-С форте 1:2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мл раствора содержи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06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 для инъекций до 1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31 марта 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стафьева О.П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 В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а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Сидоров В.А. и ЗАО «Фирма «Сириус» и составила 290 700 (двести девяносто тысяч семьсот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 xml:space="preserve">- победителем в проведении запроса котировок признается участник размещения заказа, ИП Сидоров В.А. (614068, г.Пермь, ул.Кирова 232), котировочная заявка которого поступила ранее котировочной заявки другого участника размещения заказа, с ценой муниципального контракта 290700 (двести девяносто тысяч семьсот) руб. 00 коп.. 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такую же как и победитель цену ЗАО «Фирма «Сириус» (6140094, г.Пермь, ул. Овчинникова 15) с ценой муниципального контракта 290700 (двести девяносто тысяч семьсот)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вездин Г.А.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9-03-05T09:53:00Z</cp:lastPrinted>
  <dcterms:modified xsi:type="dcterms:W3CDTF">2009-03-05T04:54:00Z</dcterms:modified>
  <cp:revision>148</cp:revision>
  <dc:subject/>
  <dc:title>ПРОТОКОЛ № 26</dc:title>
</cp:coreProperties>
</file>