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 </w:t>
      </w:r>
      <w:r>
        <w:rPr>
          <w:sz w:val="22"/>
        </w:rPr>
        <w:t>9  от «05» марта  2009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___ от «___» ____________ 2009г. о проведении запроса котировок,  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 xml:space="preserve">предлагаем осуществить поставку следующих товаров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952"/>
        <w:gridCol w:w="992"/>
        <w:gridCol w:w="2016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</w:tr>
      <w:tr>
        <w:trPr>
          <w:trHeight w:val="43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локо 2,5%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090-2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 по ПКФОМ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бюджета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локо 2,5%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2090-2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 по бюджет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….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49:00Z</dcterms:created>
  <dc:creator>user</dc:creator>
  <dc:description/>
  <cp:keywords/>
  <dc:language>en-US</dc:language>
  <cp:lastModifiedBy>User</cp:lastModifiedBy>
  <cp:lastPrinted>2009-03-04T12:39:00Z</cp:lastPrinted>
  <dcterms:modified xsi:type="dcterms:W3CDTF">2009-03-04T07:39:00Z</dcterms:modified>
  <cp:revision>13</cp:revision>
  <dc:subject/>
  <dc:title>Запрос котировочной цены</dc:title>
</cp:coreProperties>
</file>