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>
          <w:sz w:val="22"/>
          <w:szCs w:val="22"/>
        </w:rPr>
        <w:t>на оказание услуг технического надзора за капитальным ремонтом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05.03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Кетов В.А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</w:rPr>
        <w:t>Наименование предмета запроса котировок: Оказание услуг технического надзора за капитальным ремонтом для МУЗ «Медсанчасть  №9 им.М.А.Тверье»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4 от 25 февра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84 707,05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- </w:t>
      </w:r>
      <w:r>
        <w:rPr/>
        <w:t>средства муниципального  бюджета (в части средств, полученных из городского бюджета в рамках регионального  проекта  «Качественное здравоохранение»)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</w:rPr>
        <w:t>Оказание услуг технического надзора за капитальным ремонтом для МУЗ «Медсанчасть 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в течение 27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расходы, которые могут возникнуть при исполнении условий Муниципального контракта, а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7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10 банковских дней со дня предоставления счета-фактуры, актов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етова В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дус», 614036, г.Пермь, ул.Космонавта Леонова, 4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, 614109, г.Пермь, ул.Калинина, 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8,8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Гранд-Строй»  победителем запроса котировок с ценой котировочной заявки 66738,89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ООО «Градус» с ценой котировочной заявки 68880,00 руб.</w:t>
      </w:r>
    </w:p>
    <w:p>
      <w:pPr>
        <w:pStyle w:val="Normal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.А.Ке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8:00Z</dcterms:created>
  <dc:creator>Дом</dc:creator>
  <dc:description/>
  <cp:keywords/>
  <dc:language>en-US</dc:language>
  <cp:lastModifiedBy>Маркетолог 3</cp:lastModifiedBy>
  <cp:lastPrinted>2009-03-05T09:11:00Z</cp:lastPrinted>
  <dcterms:modified xsi:type="dcterms:W3CDTF">2009-03-05T04:28:00Z</dcterms:modified>
  <cp:revision>2</cp:revision>
  <dc:subject/>
  <dc:title>Управление здравоохранения администрации города Перми</dc:title>
</cp:coreProperties>
</file>