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-09- Запись пациентов на приём  от «5 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5-09 от « 5 » марта 2009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 xml:space="preserve">Запись пациентов на приём  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 рублей включает все расходы, в т. ч. налоги, сборы и другие обязательные плате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 ____________________________________________________________________________________________ Условия оплаты услуги: _______________________________________________________________________ 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880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00:00Z</dcterms:created>
  <dc:creator>1</dc:creator>
  <dc:description/>
  <cp:keywords/>
  <dc:language>en-US</dc:language>
  <cp:lastModifiedBy>ysa</cp:lastModifiedBy>
  <cp:lastPrinted>2008-11-17T13:43:00Z</cp:lastPrinted>
  <dcterms:modified xsi:type="dcterms:W3CDTF">2009-03-05T04:28:00Z</dcterms:modified>
  <cp:revision>42</cp:revision>
  <dc:subject/>
  <dc:title> </dc:title>
</cp:coreProperties>
</file>