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260" w:right="-545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 от 05 марта 2009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ЗАКУПКУ ЛЕКАРСТВЕННЫХ СРЕДСТВ</w:t>
      </w:r>
    </w:p>
    <w:p>
      <w:pPr>
        <w:pStyle w:val="Normal"/>
        <w:numPr>
          <w:ilvl w:val="0"/>
          <w:numId w:val="0"/>
        </w:numPr>
        <w:ind w:right="-365" w:hanging="72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right="-365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ичатова Любовь Васильевна, тел. 8(342)265-96-5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карственных средств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249900 (Двести сорок девять тысяч девятьсот) рублей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18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реестре недобросовестных поставщиков сведений об участниках 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</w:t>
      </w:r>
      <w:r>
        <w:rPr>
          <w:b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местного времени 13 марта 2009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6 марта 2009 г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7 и не более 9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233" w:before="238" w:after="0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9-03-05T07:49:00Z</dcterms:modified>
  <cp:revision>20</cp:revision>
  <dc:subject/>
  <dc:title/>
</cp:coreProperties>
</file>