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о-сметные расчеты по выполнению капитального ремонта  здания по адресу 614038, г.Пермь, ул.Академика Веденеева, д. 75 МДОУ «Детский сад № 254» г.Пер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14 750 827,11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окально-сметные расчеты на 48 листах прилаг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57:00Z</dcterms:created>
  <dc:creator>Your User Name</dc:creator>
  <dc:description/>
  <cp:keywords/>
  <dc:language>en-US</dc:language>
  <cp:lastModifiedBy>Your User Name</cp:lastModifiedBy>
  <dcterms:modified xsi:type="dcterms:W3CDTF">2009-03-05T03:57:00Z</dcterms:modified>
  <cp:revision>2</cp:revision>
  <dc:subject/>
  <dc:title/>
</cp:coreProperties>
</file>