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3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8.8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2415</wp:posOffset>
                </wp:positionV>
                <wp:extent cx="3200400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едставитель МДОУ «Детский сад № 254» г.Перми (по доверенности)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Р.А.Атна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Представитель МДОУ «Детский сад № 254» г.Перми (по доверенности)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___  Р.А.Атнал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Arial"/>
          <w:b/>
          <w:b/>
          <w:sz w:val="26"/>
          <w:szCs w:val="26"/>
          <w:lang w:eastAsia="en-US"/>
        </w:rPr>
      </w:pPr>
      <w:r>
        <w:rPr>
          <w:rFonts w:eastAsia="Calibri;Arial"/>
          <w:b/>
          <w:sz w:val="26"/>
          <w:szCs w:val="26"/>
          <w:lang w:eastAsia="en-US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Arial"/>
          <w:b/>
          <w:b/>
          <w:sz w:val="26"/>
          <w:szCs w:val="26"/>
          <w:lang w:eastAsia="en-US"/>
        </w:rPr>
      </w:pPr>
      <w:r>
        <w:rPr>
          <w:rFonts w:eastAsia="Calibri;Arial"/>
          <w:b/>
          <w:sz w:val="26"/>
          <w:szCs w:val="26"/>
          <w:lang w:eastAsia="en-US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№ 62А/1 в извещение № 62А от 27.02.2009 г. о проведении открытого аукциона на выполнение капитального ремонта здания МДОУ «Детский сад № 254» г.Пер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ДОУ «Детский сад № 254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.5. «Начальная (максимальная) цена контракта составляет 15 502 551,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оставляет 14 750 827,11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0.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24.03.2009  года по адресу: г.Пермь, ул.Сибирская, д.17 каб. № 6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07.04.2009 года по адресу: г.Пермь, ул.Сибирская, д.17 каб.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11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10 часов 00 минут 07.04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в 10 часов 00 минут 21.04.2009 г. По адресу: г.Пермь, ул.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, каб. №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ключить п.13. следующего содерж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ъем работ представлен в приложении № 1 к извещению  о проведении открытого аукци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  <w:sz w:val="26"/>
          <w:szCs w:val="26"/>
        </w:rPr>
        <w:t xml:space="preserve">Изменения в документацию об аукционе (извещение от 27.02.2009 г № 62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ыполнение капитального ремонта здания МДОУ «Детский сад № 254» г.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чальная (максимальная) цена контракта </w:t>
      </w:r>
      <w:r>
        <w:rPr>
          <w:rFonts w:cs="Times New Roman" w:ascii="Times New Roman" w:hAnsi="Times New Roman"/>
          <w:b/>
          <w:sz w:val="24"/>
          <w:szCs w:val="24"/>
        </w:rPr>
        <w:t>15 502 551,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оставляет 14 750 827,11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.9.</w:t>
      </w:r>
      <w:r>
        <w:rPr>
          <w:rFonts w:cs="Times New Roman" w:ascii="Times New Roman" w:hAnsi="Times New Roman"/>
          <w:sz w:val="24"/>
          <w:szCs w:val="24"/>
        </w:rPr>
        <w:t xml:space="preserve"> «С 28.02.2009 г. до 19.03.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 19.03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включая предмет запроса, но без указания участника размещения заказа, от  которого поступил запрос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 28.02.2009 г. до 02.04.2009 г. участник размещения заказа вправе в письменном  виде обратиться с запросом разъяснений положений аукционной документации к заказчику, который в письменной форме  в течение двух рабочих дней ответит на запрос, полученный не позднее 02,04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включая предмет запроса, но без указания участника размещения заказа, от 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28.02.2009 г и до 10 час 00 мин. 24.03.2009 г.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28.02.2009 г и до 10 час 00 мин. 07,04.2009г. подать заявку на участие в аукционе, оформленную в соответствии настоящей документацией об аукционе,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чало рассмотрения заявок на участие в аукционе назначено после 10 часов 00 мин. 24.03.2009 г. по адресу: г. Пермь, ул. Сибирская, д.17 каб. № 6 управление имущественным комплексом департамента образования администрации города Перми, 2 этаж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рассмотрения заявок на участие в аукционе назначено после 10 часов 00 мин. 26.03.2009 г. по адресу: г. Пермь, ул. Сибирская, д.17 каб. № 6 управление имущественным комплексом департамента образования администрации города Перми, 2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ведение аукциона назначено на 10 часов 00 мин. 07.04.2009 г. по адресу: г. Пермь,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аукциона назначено на 10 часов 00 мин.21,04.2009 г. по адресу: г. Пермь, ул. Сибирская, 1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ж, управление муниципального заказа, зал заседаний каб.4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 к документации об аукционе чита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5 к документации об аукционе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2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6095"/>
      </w:tblGrid>
      <w:tr>
        <w:trPr>
          <w:trHeight w:val="315" w:hRule="atLeas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шага (%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шага (руб.)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 541,36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 787,22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033,08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 278,95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 524,81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 770,68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016,54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262,41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08,27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754,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4:00Z</dcterms:created>
  <dc:creator>и</dc:creator>
  <dc:description/>
  <cp:keywords/>
  <dc:language>en-US</dc:language>
  <cp:lastModifiedBy>Your User Name</cp:lastModifiedBy>
  <cp:lastPrinted>2009-03-05T11:50:00Z</cp:lastPrinted>
  <dcterms:modified xsi:type="dcterms:W3CDTF">2009-03-05T07:59:00Z</dcterms:modified>
  <cp:revision>9</cp:revision>
  <dc:subject/>
  <dc:title/>
</cp:coreProperties>
</file>