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положений документ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просом участника размещения заказа комитет социальной защиты населения администрации города Перми разъясняет всем заинтересованным лицам некоторые положения документации № 40 А          от 06 февраля 2009 года (с последующими изменениями и дополнениями)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запроса - доработка базы данных «Льготополучател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опросу № 1:</w:t>
      </w:r>
      <w:r>
        <w:rPr>
          <w:sz w:val="28"/>
          <w:szCs w:val="28"/>
        </w:rPr>
        <w:t xml:space="preserve"> Какова исходная структура базы данных                 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 «Льготополучатели» согласно технической документаци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оложения аукционной документации не содержат описание исходной структуры БДЛ. Структура БДЛ, техническая и эксплуатационная документация будут представлены Исполнителю в ходе выполнения работ по доработке БД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№ 2. </w:t>
      </w:r>
      <w:r>
        <w:rPr>
          <w:sz w:val="28"/>
          <w:szCs w:val="28"/>
        </w:rPr>
        <w:t xml:space="preserve">Какие изменения необходимо внести в структуру базы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 «Льготополучатели»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Изменения в БДЛ проектируются Исполнителем в процессе реализации новой функциональности базы данных «Льготополучател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вопросу № 3. </w:t>
      </w:r>
      <w:r>
        <w:rPr>
          <w:sz w:val="28"/>
          <w:szCs w:val="28"/>
        </w:rPr>
        <w:t>Доработка базы данных касается только структуры базы данных или требуют изменений клиент-серверных взаимодействий, реконфигурации серверных приложений, создания дополнительных приложений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Доработка БДЛ предполагает как изменение ее структуры, так и изменение существующего приложения, создание дополнительных приложений не требует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митета                                                         И.В.Канзеп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И.Шабалин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12 31 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21:00Z</dcterms:created>
  <dc:creator>lf_ovsjannikova</dc:creator>
  <dc:description/>
  <cp:keywords/>
  <dc:language>en-US</dc:language>
  <cp:lastModifiedBy>lf_ovsjannikova</cp:lastModifiedBy>
  <cp:lastPrinted>2009-03-05T14:24:00Z</cp:lastPrinted>
  <dcterms:modified xsi:type="dcterms:W3CDTF">2009-03-05T13:24:00Z</dcterms:modified>
  <cp:revision>19</cp:revision>
  <dc:subject/>
  <dc:title>Разъяснения положений документации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</dc:title>
</cp:coreProperties>
</file>