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А/1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 выполнение работ по содержанию внутриквартальных проездов и тротуаров Дзержинского района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5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15 минут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30 минут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внутриквартальных проездов и тротуаров Дзержинского района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Руководитель – ИО директора Пивнев Сергей Иван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февраля 2009 года (Протокол рассмотрения заявок на участие в открытом аукционе № 2А/1/2 от 26»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200 363,28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018,16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Полид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Звезда,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Звезда,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по </w:t>
      </w:r>
      <w:r>
        <w:rPr>
          <w:b/>
          <w:bCs/>
          <w:i/>
        </w:rPr>
        <w:t>Лоту №1</w:t>
      </w:r>
      <w:r>
        <w:rPr>
          <w:bCs/>
          <w:i/>
        </w:rPr>
        <w:t xml:space="preserve">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т № 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191 430,66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9571,53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Полид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Звезда,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Звезда,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по </w:t>
      </w:r>
      <w:r>
        <w:rPr>
          <w:b/>
          <w:bCs/>
          <w:i/>
        </w:rPr>
        <w:t>Лоту №2</w:t>
      </w:r>
      <w:r>
        <w:rPr>
          <w:bCs/>
          <w:i/>
        </w:rPr>
        <w:t xml:space="preserve"> несостоявшимся, так как при проведении аукциона не присутствовал ни один участник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т № 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038 911,79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1945,59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Полид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Звезда,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Звезда,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32, Пермский край, Пермский район, с. Лобаново, ул. Культуры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32, Пермский край, Пермский район, с. Лобаново, ул. Культуры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по </w:t>
      </w:r>
      <w:r>
        <w:rPr>
          <w:b/>
          <w:bCs/>
          <w:i/>
        </w:rPr>
        <w:t>Лоту №3</w:t>
      </w:r>
      <w:r>
        <w:rPr>
          <w:bCs/>
          <w:i/>
        </w:rPr>
        <w:t xml:space="preserve">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т №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62 299,81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115,0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по </w:t>
      </w:r>
      <w:r>
        <w:rPr>
          <w:b/>
          <w:bCs/>
          <w:i/>
        </w:rPr>
        <w:t>Лоту №4</w:t>
      </w:r>
      <w:r>
        <w:rPr>
          <w:bCs/>
          <w:i/>
        </w:rPr>
        <w:t xml:space="preserve"> несостоявшимся, так как при проведении аукциона не присутствовал ни один участник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рмасова Надежда Пет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05:00Z</dcterms:created>
  <dc:creator>ump15</dc:creator>
  <dc:description/>
  <cp:keywords/>
  <dc:language>en-US</dc:language>
  <cp:lastModifiedBy>ump18</cp:lastModifiedBy>
  <cp:lastPrinted>2009-03-05T11:23:00Z</cp:lastPrinted>
  <dcterms:modified xsi:type="dcterms:W3CDTF">2009-03-05T08:41:00Z</dcterms:modified>
  <cp:revision>5</cp:revision>
  <dc:subject/>
  <dc:title>ПРОТОКОЛ № 01/03-07</dc:title>
</cp:coreProperties>
</file>