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25" w:hanging="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:</w:t>
      </w:r>
    </w:p>
    <w:p>
      <w:pPr>
        <w:pStyle w:val="Normal"/>
        <w:ind w:left="5625" w:hanging="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МБУ «Благоустройство Ленинского района»</w:t>
      </w:r>
    </w:p>
    <w:p>
      <w:pPr>
        <w:pStyle w:val="Normal"/>
        <w:tabs>
          <w:tab w:val="clear" w:pos="709"/>
          <w:tab w:val="left" w:pos="-1322" w:leader="none"/>
        </w:tabs>
        <w:ind w:left="5610" w:hanging="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В. Пивнев _________________</w:t>
      </w:r>
    </w:p>
    <w:p>
      <w:pPr>
        <w:pStyle w:val="Normal"/>
        <w:ind w:left="6315" w:hanging="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15" w:hanging="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hanging="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hanging="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звещение № 68А от «06» марта 2009г. о проведении открытого аукциона на выполнение работ объектов благоустройства</w:t>
      </w:r>
    </w:p>
    <w:p>
      <w:pPr>
        <w:pStyle w:val="Normal"/>
        <w:ind w:left="30" w:hanging="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ое бюджетное учреждение «Благоустройство Ленинского района»</w:t>
      </w:r>
    </w:p>
    <w:p>
      <w:pPr>
        <w:pStyle w:val="Normal"/>
        <w:ind w:left="30" w:hanging="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бюджетное учреждение «Благоустройство Ленинского района» приглашает всех заинтересованных лиц принять участие в открытом аукционе на выполнение работ объектов благоустройства</w:t>
      </w:r>
    </w:p>
    <w:p>
      <w:pPr>
        <w:pStyle w:val="Normal"/>
        <w:tabs>
          <w:tab w:val="clear" w:pos="709"/>
          <w:tab w:val="left" w:pos="11640" w:leader="none"/>
        </w:tabs>
        <w:ind w:left="49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Форма торгов — открытый аукцион.</w:t>
      </w:r>
    </w:p>
    <w:p>
      <w:pPr>
        <w:pStyle w:val="Normal"/>
        <w:tabs>
          <w:tab w:val="clear" w:pos="709"/>
          <w:tab w:val="left" w:pos="6015" w:leader="none"/>
        </w:tabs>
        <w:ind w:left="15" w:firstLine="1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казчик — Муниципальное бюджетное учреждение «Благоустройство Ленинского района (почтовый адрес: 614000, г. Пермь, ул. Кирова,61, контактный телефон 233-55-63)</w:t>
      </w:r>
    </w:p>
    <w:p>
      <w:pPr>
        <w:pStyle w:val="Normal"/>
        <w:tabs>
          <w:tab w:val="clear" w:pos="709"/>
          <w:tab w:val="left" w:pos="5940" w:leader="none"/>
          <w:tab w:val="left" w:pos="6180" w:leader="none"/>
        </w:tabs>
        <w:ind w:left="15" w:firstLine="1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едметом муниципального контракта является:</w:t>
      </w:r>
    </w:p>
    <w:p>
      <w:pPr>
        <w:pStyle w:val="Normal"/>
        <w:tabs>
          <w:tab w:val="clear" w:pos="709"/>
          <w:tab w:val="left" w:pos="5940" w:leader="none"/>
          <w:tab w:val="left" w:pos="6180" w:leader="none"/>
        </w:tabs>
        <w:ind w:left="15" w:firstLine="1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940" w:leader="none"/>
          <w:tab w:val="left" w:pos="6180" w:leader="none"/>
        </w:tabs>
        <w:ind w:left="15" w:firstLine="15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Лот № 1</w:t>
      </w:r>
      <w:r>
        <w:rPr>
          <w:rFonts w:cs="Times New Roman" w:ascii="Times New Roman" w:hAnsi="Times New Roman"/>
          <w:sz w:val="24"/>
        </w:rPr>
        <w:t xml:space="preserve"> - Выполнение работ по содержанию бесхозяйных территорий (лога, пустоши, водоохранных зон) </w:t>
      </w:r>
    </w:p>
    <w:p>
      <w:pPr>
        <w:pStyle w:val="Normal"/>
        <w:tabs>
          <w:tab w:val="clear" w:pos="709"/>
          <w:tab w:val="left" w:pos="5940" w:leader="none"/>
          <w:tab w:val="left" w:pos="6180" w:leader="none"/>
        </w:tabs>
        <w:ind w:left="15" w:firstLine="1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940" w:leader="none"/>
          <w:tab w:val="left" w:pos="6180" w:leader="none"/>
        </w:tabs>
        <w:ind w:left="15" w:firstLine="15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Лот № 2</w:t>
      </w:r>
      <w:r>
        <w:rPr>
          <w:rFonts w:cs="Times New Roman" w:ascii="Times New Roman" w:hAnsi="Times New Roman"/>
          <w:sz w:val="24"/>
        </w:rPr>
        <w:t xml:space="preserve"> - Ликвидация несанкционированных свалок.</w:t>
      </w:r>
    </w:p>
    <w:p>
      <w:pPr>
        <w:pStyle w:val="Normal"/>
        <w:tabs>
          <w:tab w:val="clear" w:pos="709"/>
          <w:tab w:val="left" w:pos="5940" w:leader="none"/>
          <w:tab w:val="left" w:pos="6180" w:leader="none"/>
        </w:tabs>
        <w:ind w:left="15" w:firstLine="1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2300" w:leader="none"/>
        </w:tabs>
        <w:ind w:left="52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Начальная (максимальная) цена контракта составляет: </w:t>
      </w:r>
    </w:p>
    <w:p>
      <w:pPr>
        <w:pStyle w:val="Normal"/>
        <w:tabs>
          <w:tab w:val="clear" w:pos="709"/>
          <w:tab w:val="left" w:pos="12300" w:leader="none"/>
        </w:tabs>
        <w:ind w:left="525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Лот № 1</w:t>
      </w:r>
      <w:r>
        <w:rPr>
          <w:rFonts w:cs="Times New Roman" w:ascii="Times New Roman" w:hAnsi="Times New Roman"/>
          <w:color w:val="000000"/>
          <w:sz w:val="24"/>
        </w:rPr>
        <w:t xml:space="preserve"> — 7 318979,58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б.</w:t>
      </w:r>
    </w:p>
    <w:p>
      <w:pPr>
        <w:pStyle w:val="Normal"/>
        <w:tabs>
          <w:tab w:val="clear" w:pos="709"/>
          <w:tab w:val="left" w:pos="12300" w:leader="none"/>
        </w:tabs>
        <w:ind w:left="525" w:hanging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Лот № 2</w:t>
      </w:r>
      <w:r>
        <w:rPr>
          <w:rFonts w:cs="Times New Roman" w:ascii="Times New Roman" w:hAnsi="Times New Roman"/>
          <w:sz w:val="24"/>
        </w:rPr>
        <w:t xml:space="preserve"> — 1 949 430,00 руб.</w:t>
      </w:r>
    </w:p>
    <w:p>
      <w:pPr>
        <w:pStyle w:val="Normal"/>
        <w:ind w:left="30" w:firstLine="135"/>
        <w:jc w:val="both"/>
        <w:rPr/>
      </w:pPr>
      <w:r>
        <w:rPr>
          <w:rFonts w:cs="Times New Roman" w:ascii="Times New Roman" w:hAnsi="Times New Roman"/>
          <w:sz w:val="24"/>
        </w:rPr>
        <w:t xml:space="preserve">5. Место выполнения работ: г. Пермь, </w:t>
      </w:r>
      <w:r>
        <w:rPr>
          <w:rFonts w:cs="Times New Roman" w:ascii="Times New Roman" w:hAnsi="Times New Roman"/>
          <w:color w:val="000000"/>
          <w:sz w:val="24"/>
        </w:rPr>
        <w:t>перечень объектов содержания (лотов), состав и объем работ указаны в техническом задании.</w:t>
      </w:r>
    </w:p>
    <w:p>
      <w:pPr>
        <w:pStyle w:val="Normal"/>
        <w:ind w:left="30" w:firstLine="13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роки выполнения работ:</w:t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от № 1 - Начало: с 15 апреля 2009г.</w:t>
      </w:r>
    </w:p>
    <w:p>
      <w:pPr>
        <w:pStyle w:val="Normal"/>
        <w:ind w:left="30" w:firstLine="1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кончание: по 14 октября 2009г.</w:t>
      </w:r>
    </w:p>
    <w:p>
      <w:pPr>
        <w:pStyle w:val="Normal"/>
        <w:ind w:left="30" w:firstLine="55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от № 2 - Начало: с 15 апреля 2009г.</w:t>
      </w:r>
    </w:p>
    <w:p>
      <w:pPr>
        <w:pStyle w:val="Normal"/>
        <w:ind w:left="30" w:firstLine="1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кончание: по 14 октября 2009г.</w:t>
      </w:r>
    </w:p>
    <w:p>
      <w:pPr>
        <w:pStyle w:val="Normal"/>
        <w:ind w:left="30" w:firstLine="13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Документация об аукционе предоставляется заказчиком в печатном виде или на электронном носителе предоставленном участником размещения заказа, на основании заявления любого заинтересованного лица поданного в письменной форме в течение двух дней со дня получения соответствующего заявления.</w:t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ация об аукционе предоставляется по адресу: г. Пермь, ул. Кирова,61, 1-ый этаж, каб. № 8, контактный телефон 233-55-63.</w:t>
      </w:r>
    </w:p>
    <w:p>
      <w:pPr>
        <w:pStyle w:val="Normal"/>
        <w:ind w:left="30" w:firstLine="510"/>
        <w:jc w:val="both"/>
        <w:rPr/>
      </w:pPr>
      <w:r>
        <w:rPr>
          <w:rFonts w:cs="Times New Roman" w:ascii="Times New Roman" w:hAnsi="Times New Roman"/>
          <w:sz w:val="24"/>
        </w:rPr>
        <w:t xml:space="preserve">Документация об аукционе размещается Заказчиком на официальном сайте администрации г. Перми: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а за документацию об аукционе не взимается.</w:t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зчиком установлено требование обеспечение заявки на участие в аукционе в размере 5 (пяти) % от начальной (максимальной).</w:t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зчиком установлено требование обеспечения исполнения муниципального контракта в размере 5 (пяти) % от цены контракта.</w:t>
      </w:r>
    </w:p>
    <w:p>
      <w:pPr>
        <w:pStyle w:val="Normal"/>
        <w:ind w:left="30" w:firstLine="7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. Участник размещения заказа вправе подать только одну заявку в отношении  каждого лота аукциона.</w:t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участия в открытом аукционе участнику размещения заказа необходимо предоставить пакет документов, в соответствии с пунктом 2 документации об аукционе, до   10 часов 00 мин. (местного времени) «27» марта 2009г по адресу: г. Пермь, ул. Кирова,61,      1-ый этаж, каб. № 8. Заявки на участие в открытом аукционе принимаются с 09:00 часов (местного времени) «07» марта 2009г. в рабочие дни.</w:t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ждая заявка поступившая в срок до 10:00 (местного времени) «27» марта 2009г. по адресу: г. Пермь, ул. Кирова,61, 1-ый этаж, каб, № 8 регистрируется Заказчиком.</w:t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ные, после окончания срока приема заявок на участие в аукционе, заявки не рассматриваются и в тот же день возвращаются участникам размещения заказа подавшим такие заявки.</w:t>
      </w:r>
    </w:p>
    <w:p>
      <w:pPr>
        <w:pStyle w:val="Normal"/>
        <w:ind w:left="30" w:firstLine="1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Место, дата и время проведения открытого аукциона</w:t>
      </w:r>
    </w:p>
    <w:p>
      <w:pPr>
        <w:pStyle w:val="Normal"/>
        <w:ind w:left="30" w:firstLine="510"/>
        <w:jc w:val="both"/>
        <w:rPr/>
      </w:pPr>
      <w:r>
        <w:rPr>
          <w:rFonts w:cs="Times New Roman" w:ascii="Times New Roman" w:hAnsi="Times New Roman"/>
          <w:sz w:val="24"/>
        </w:rPr>
        <w:t>Проведение открытого аукциона назначено н</w:t>
      </w:r>
      <w:r>
        <w:rPr>
          <w:rFonts w:cs="Times New Roman" w:ascii="Times New Roman" w:hAnsi="Times New Roman"/>
          <w:color w:val="000000"/>
          <w:sz w:val="24"/>
        </w:rPr>
        <w:t>а 10 часов 00 мин. (местного времени) «09»</w:t>
      </w:r>
      <w:r>
        <w:rPr>
          <w:rFonts w:cs="Times New Roman" w:ascii="Times New Roman" w:hAnsi="Times New Roman"/>
          <w:sz w:val="24"/>
        </w:rPr>
        <w:t xml:space="preserve"> апреля 2009г. по адресу: г. Пермь, ул. Сибирская,15, зал заседаний.</w:t>
      </w:r>
    </w:p>
    <w:p>
      <w:pPr>
        <w:pStyle w:val="Normal"/>
        <w:ind w:left="30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Учреждениям уголовно-исполнительной системы и организациям инвалидов преференции не предоставляются.</w:t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</w:t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БУ «Благоустройство Ленинского района»</w:t>
        <w:tab/>
        <w:tab/>
        <w:tab/>
        <w:tab/>
        <w:t>С.В. Пивнев</w:t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firstLine="5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"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"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"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"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"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Normal"/>
        <w:ind w:left="30" w:firstLine="51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Приложение № 1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к извещению № 35А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т № 1</w:t>
      </w:r>
    </w:p>
    <w:p>
      <w:pPr>
        <w:pStyle w:val="TextBody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ечень и периодичность проведения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80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825"/>
        <w:gridCol w:w="3575"/>
      </w:tblGrid>
      <w:tr>
        <w:trPr>
          <w:trHeight w:val="315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исание рабо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ний период*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ичность проведения работ</w:t>
            </w:r>
          </w:p>
        </w:tc>
      </w:tr>
      <w:tr>
        <w:trPr>
          <w:trHeight w:val="286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Газоны</w:t>
            </w:r>
          </w:p>
        </w:tc>
      </w:tr>
      <w:tr>
        <w:trPr>
          <w:trHeight w:val="286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6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9" w:leader="none"/>
              </w:tabs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комплексная уборка 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</w:t>
            </w:r>
          </w:p>
        </w:tc>
      </w:tr>
      <w:tr>
        <w:trPr>
          <w:trHeight w:val="286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ение травы на газонах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раза</w:t>
            </w:r>
          </w:p>
        </w:tc>
      </w:tr>
      <w:tr>
        <w:trPr>
          <w:trHeight w:val="286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от мусора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3 сут.</w:t>
            </w:r>
          </w:p>
        </w:tc>
      </w:tr>
      <w:tr>
        <w:trPr>
          <w:trHeight w:val="542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смета, мусора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10,845 т</w:t>
            </w:r>
          </w:p>
        </w:tc>
      </w:tr>
      <w:tr>
        <w:trPr>
          <w:trHeight w:val="286" w:hRule="exac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одержание пустошей</w:t>
            </w:r>
          </w:p>
        </w:tc>
      </w:tr>
      <w:tr>
        <w:trPr>
          <w:trHeight w:val="377" w:hRule="exac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9" w:leader="none"/>
              </w:tabs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мплексная уборка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</w:t>
            </w:r>
          </w:p>
        </w:tc>
      </w:tr>
      <w:tr>
        <w:trPr>
          <w:trHeight w:val="310" w:hRule="exac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9" w:leader="none"/>
              </w:tabs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борка  крупного мусора  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30 сут.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9" w:leader="none"/>
              </w:tabs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воз смета, мусор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969,39 т</w:t>
            </w:r>
          </w:p>
        </w:tc>
      </w:tr>
      <w:tr>
        <w:trPr>
          <w:trHeight w:val="286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одержание водоохранных зон</w:t>
            </w:r>
          </w:p>
        </w:tc>
      </w:tr>
      <w:tr>
        <w:trPr>
          <w:trHeight w:val="334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9" w:leader="none"/>
              </w:tabs>
              <w:suppressAutoHyphens w:val="false"/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мплексная уборка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</w:t>
            </w:r>
          </w:p>
        </w:tc>
      </w:tr>
      <w:tr>
        <w:trPr>
          <w:trHeight w:val="362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9" w:leader="none"/>
              </w:tabs>
              <w:suppressAutoHyphens w:val="false"/>
              <w:snapToGrid w:val="false"/>
              <w:ind w:left="-63" w:right="-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борка крупного мусора  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30 сут.</w:t>
            </w:r>
          </w:p>
        </w:tc>
      </w:tr>
      <w:tr>
        <w:trPr>
          <w:trHeight w:val="849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9" w:leader="none"/>
              </w:tabs>
              <w:suppressAutoHyphens w:val="false"/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счистка от поросли (с учетом погрузки и вывозки)</w:t>
            </w:r>
          </w:p>
          <w:p>
            <w:pPr>
              <w:pStyle w:val="Normal"/>
              <w:tabs>
                <w:tab w:val="clear" w:pos="709"/>
                <w:tab w:val="left" w:pos="2039" w:leader="none"/>
              </w:tabs>
              <w:suppressAutoHyphens w:val="false"/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3% от площади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</w:t>
            </w:r>
          </w:p>
        </w:tc>
      </w:tr>
      <w:tr>
        <w:trPr>
          <w:trHeight w:val="50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9" w:leader="none"/>
              </w:tabs>
              <w:suppressAutoHyphens w:val="false"/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воз смета, мусор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1128,0 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* </w:t>
      </w:r>
      <w:r>
        <w:rPr>
          <w:rFonts w:cs="Times New Roman" w:ascii="Times New Roman" w:hAnsi="Times New Roman"/>
          <w:i/>
          <w:sz w:val="24"/>
        </w:rPr>
        <w:t>летний период (с 15 апреля  по 14 октября 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Приложение № 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22"/>
        </w:rPr>
      </w:pPr>
      <w:r>
        <w:rPr>
          <w:rFonts w:eastAsia="Times New Roman" w:cs="Times New Roman" w:ascii="Times New Roman" w:hAnsi="Times New Roman"/>
          <w:sz w:val="18"/>
          <w:szCs w:val="22"/>
        </w:rPr>
        <w:t xml:space="preserve"> </w:t>
      </w:r>
      <w:r>
        <w:rPr>
          <w:rFonts w:cs="Times New Roman" w:ascii="Times New Roman" w:hAnsi="Times New Roman"/>
          <w:sz w:val="18"/>
          <w:szCs w:val="22"/>
        </w:rPr>
        <w:t>к извещению № 35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2. Перечень бесхозных объектов, пустошей, водоохранных зон, родников</w:t>
      </w:r>
    </w:p>
    <w:tbl>
      <w:tblPr>
        <w:tblW w:w="102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7735"/>
        <w:gridCol w:w="1666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7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, м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одоохранные зоны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Данилиха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Торфяная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Безгодовка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 Егошиха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чей Стикс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5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52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устыри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Клименко,24 — ул.Пушкина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Большевистская — ул. Разгуляйская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Парковая — пешеходный мост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2-я Разгуляйская — ул. Суксунская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Орджоникидзе — заправочная станция воды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Окулова от ул. Г.Звезда до Комсомольского проспекта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Окулова от Комсомольского проспекта до ул. Осинская (откос)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рисанова — ул. Пушкина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Советская (между домами (5 площадок)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Окулова ж/д № 31-33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рисанова вдоль магазина «Виват» (откос)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Окулова от Осинской до Попова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Окулова от Попова вдоль сада им.Гоголя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Луначарского — ул. Борчанинова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рисанова, за домом №93 по ул.Коммунистическая (пустырь)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доль ул.Попова, 9 -11 от ул. Коммунистическая до ул. Орджоникидзе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устырь по ул. 26 Октября вдоль здания №24а по ул.Советская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Крылова вдоль трамвайных путей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ый берег р. Кама.ю м/р «Камская долина»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554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4626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Газоны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оны по ул. Пушкина (вдоль домов №3,7,11,13)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23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СЕГО </w:t>
            </w:r>
            <w:r>
              <w:rPr>
                <w:rFonts w:cs="Times New Roman" w:ascii="Times New Roman" w:hAnsi="Times New Roman"/>
                <w:sz w:val="24"/>
              </w:rPr>
              <w:t>(по логам, родникам, газонам):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0549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35А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т № 2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еречень проведения работ в летний пери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95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368"/>
        <w:gridCol w:w="15"/>
        <w:gridCol w:w="2930"/>
      </w:tblGrid>
      <w:tr>
        <w:trPr>
          <w:trHeight w:val="286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исание работ</w:t>
            </w:r>
          </w:p>
        </w:tc>
      </w:tr>
      <w:tr>
        <w:trPr>
          <w:trHeight w:val="286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етний период*</w:t>
            </w:r>
          </w:p>
        </w:tc>
        <w:tc>
          <w:tcPr>
            <w:tcW w:w="2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,т.</w:t>
            </w:r>
          </w:p>
        </w:tc>
      </w:tr>
      <w:tr>
        <w:trPr>
          <w:trHeight w:val="656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Ликвидация свалок и крупногабаритного мусора (правый берег р. Кама в границах Ленинского района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813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99" w:leader="none"/>
              </w:tabs>
              <w:suppressAutoHyphens w:val="false"/>
              <w:snapToGrid w:val="false"/>
              <w:ind w:left="-3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квидация крупногабаритного мусора (свалок) на правом берегу р. Кама в границах Ленинского района: м/р «Камская Долина», комплекс ПГТУ, территория кардиологического центр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6917,0 т.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99" w:leader="none"/>
              </w:tabs>
              <w:suppressAutoHyphens w:val="false"/>
              <w:snapToGrid w:val="false"/>
              <w:ind w:left="-3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мусора на городской полигон «Сафроны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6917,0 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летний период (с 15 апреля по 14 октября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35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2. Перечень несанкционированных свалок на территории Ленинского района</w:t>
      </w:r>
    </w:p>
    <w:tbl>
      <w:tblPr>
        <w:tblW w:w="102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"/>
        <w:gridCol w:w="8036"/>
        <w:gridCol w:w="1396"/>
      </w:tblGrid>
      <w:tr>
        <w:trPr>
          <w:trHeight w:val="66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8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расположение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,т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Парковая  (крутой откос у моста через р.Егошиха)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Разгуляйская — ул. 2-я Разгуляйская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Большевистская — ручей Стикс (подход к воинскому кладбищу)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лименко,26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Орджоникидзе,2 (пустырь за магазином «Речник» у водозаборной станции)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чосновый бор, ул. Якутская и ул. Дорога Дружбы в сторону комплекса ПГТУ — свалка отдельными фрагментами вдоль 2-х  трасс, количество 20-30 мест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Борцов Революции (остановка общественного транспорта «Конечная», спуск к р.Кама)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Подгорная — ул.Ш..Космонавтов (вдоль русла р.Данилиха)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Подгорная — ул. Крылова (вдоль русла р.Данилиха)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Подгорная — ул. Крисанова (ГСК-2, ГСК-7,  крутой откос  вдоль русла р.Данилиха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/р «Камская долина» (пустырь за филиалом ЗАО «Центральный рынок»)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3-я Набережная (район ПЭМЗ) — свалка отдельными фрагментами, количество 20-30 мест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г р.Кама в границах СТОС «Средняя курья», включая берег. р.Кама в районе бывшей лодочной станции ПГТУ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говая полоса в границах СТОС «Долина» от муниципального автодорожного моста до ж/д моста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Спешилова вдоль путепровода — ст.Блочная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Б.Революции — ж/д путей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С «Средняя Курья» (лесной массив в районе остановок «Лабинская», «Средняя»)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С «Средняя Курья» (лесной массив в районе остановки «Памятник»)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С «Средняя Курья» (ул. Торфяная — ул. Спешилова)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бывшего снежного полигона по ул.Б.Революции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опарковая территория в границах базы ООО «Дорстройтранс»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опарковая территория в рацоне комплекса ПГТУ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идворовые бесхозные территории центральной части Ленинского района (левый берег р.Кама)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6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917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left="30" w:firstLine="51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55:00Z</dcterms:created>
  <dc:creator/>
  <dc:description/>
  <cp:keywords/>
  <dc:language>en-US</dc:language>
  <cp:lastModifiedBy>СОК</cp:lastModifiedBy>
  <cp:lastPrinted>2009-03-03T08:43:00Z</cp:lastPrinted>
  <dcterms:modified xsi:type="dcterms:W3CDTF">2009-03-03T09:29:00Z</dcterms:modified>
  <cp:revision>2</cp:revision>
  <dc:subject/>
  <dc:title/>
</cp:coreProperties>
</file>