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280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й контракт 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ликвидации несанкционированных свал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«___» __________ 2009г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ind w:left="0" w:right="0" w:firstLine="360"/>
        <w:jc w:val="both"/>
        <w:rPr/>
      </w:pPr>
      <w:r>
        <w:rPr>
          <w:b/>
          <w:bCs/>
          <w:sz w:val="22"/>
          <w:szCs w:val="22"/>
        </w:rPr>
        <w:t>Муниципальное бюджетное учреждение «Благоустройство Ленинского района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учреждения Пивнева Сергея Васильевича, действующего на основании Устава, с одной стороны и </w:t>
      </w:r>
      <w:r>
        <w:rPr>
          <w:b/>
          <w:bCs/>
          <w:sz w:val="22"/>
          <w:szCs w:val="22"/>
        </w:rPr>
        <w:t>Общество  с ограниченной ответственностью «___________________  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Подрядчик»</w:t>
      </w:r>
      <w:r>
        <w:rPr>
          <w:sz w:val="22"/>
          <w:szCs w:val="22"/>
        </w:rPr>
        <w:t xml:space="preserve">, в лице директора _______________________________, действующего на основании Устава,  с другой стороны, заключили настоящий муниципальный контракт, (далее – контракт)  о нижеследующем: </w:t>
      </w:r>
    </w:p>
    <w:p>
      <w:pPr>
        <w:pStyle w:val="Normal"/>
        <w:numPr>
          <w:ilvl w:val="0"/>
          <w:numId w:val="2"/>
        </w:numPr>
        <w:spacing w:before="280" w:after="280"/>
        <w:ind w:left="390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тракта</w:t>
      </w:r>
    </w:p>
    <w:p>
      <w:pPr>
        <w:pStyle w:val="Normal"/>
        <w:rPr/>
      </w:pPr>
      <w:r>
        <w:rPr>
          <w:rStyle w:val="Emphasis"/>
          <w:i w:val="false"/>
        </w:rPr>
        <w:t>1</w:t>
      </w:r>
      <w:r>
        <w:rPr>
          <w:rStyle w:val="Emphasis"/>
          <w:i w:val="false"/>
          <w:sz w:val="22"/>
          <w:szCs w:val="22"/>
        </w:rPr>
        <w:t xml:space="preserve">.1. В соответствии с приказом директора МБУ «Благоустройство Ленинского района» от «___» ________2009г.№____ и согласно решения аукционной комиссии (протокол от «__» ________ 2009г.), Подрядчик, на основе заданий Заказчика, обязуется выполнить и сдать, работы по ликвидации несанкционированных свалок,  а Заказчик обязуется принять выполненные Подрядчиком работы и оплатить их стоимость.  </w:t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а) приложениями к настоящему контракту, являющимися его неотъемлемой частью:</w:t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Приложение № 1 – перечень объектов работы;</w:t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Приложение № 2 –калькуляция стоимости объемов работ;</w:t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Приложение № 3 и №4 – акт контрольной проверки и акт оценки качества работы;</w:t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 xml:space="preserve">Приложение № 5 –критерии оценки качества и снижения оплаты; </w:t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б) требованиями</w:t>
      </w:r>
      <w:r>
        <w:rPr>
          <w:sz w:val="22"/>
          <w:szCs w:val="22"/>
        </w:rPr>
        <w:t xml:space="preserve">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jc w:val="both"/>
        <w:rPr/>
      </w:pPr>
      <w:r>
        <w:rPr>
          <w:sz w:val="22"/>
          <w:szCs w:val="22"/>
        </w:rPr>
        <w:t>1.3. Подрядчик обязуется выполнить работы по ликвидации несакционированных  свалок собственными силами,  и  в сроки установленные заданиями Заказчика и  настоящим муниципальным  контрактом.</w:t>
      </w:r>
      <w:r>
        <w:rPr>
          <w:color w:val="002060"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 Сроки исполнения обязатель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«___» ______________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 производства работ: «___»______________2009г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 Стоимость работ, порядок приемки и оплаты</w:t>
      </w:r>
    </w:p>
    <w:p>
      <w:pPr>
        <w:pStyle w:val="21"/>
        <w:rPr/>
      </w:pPr>
      <w:r>
        <w:rPr>
          <w:sz w:val="22"/>
          <w:szCs w:val="22"/>
        </w:rPr>
        <w:t>3.1. Стоимость работ, подлежащих выполнению, формируется на основании аукционной заявки Подрядчика и составляет: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________________________ (_______________________________) рублей ______копеек, в т.ч. НДС, без дальней индексации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Коэффициент снижения составляет ______________________________________________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Основанием для рассмотрения и последующей оплаты (в порядке, установленном контрактом) выполненных Подрядчиком объемов работ являются акты сдачи-приемки выполненных работ, форма КС-2, КС-3, путевые листы с отметкой полигона твердо-бытовых отходов о доставке и  выгрузке мусора, и счета-фактуры, предоставляемые Заказчику в срок до 25 числа текущего месяца. В случае не предоставления Подрядчиком работ к приемке, или документов на оплату в указанный срок, приемка данных работ и их оплата производится Заказчиком в месяце следующим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плата за фактически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сроки устранения Подрядчиком недостатков выявленных при проверках Заказчиком) и производится с учетом применения экономических санкций согласно условий контракта.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</w:rPr>
        <w:t>4. Качество работ</w:t>
      </w:r>
    </w:p>
    <w:p>
      <w:pPr>
        <w:pStyle w:val="211"/>
        <w:spacing w:lineRule="auto" w:line="240"/>
        <w:jc w:val="both"/>
        <w:rPr/>
      </w:pPr>
      <w:r>
        <w:rPr>
          <w:sz w:val="22"/>
          <w:szCs w:val="22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контракта, в том числе требованиям  приложения № 5  </w:t>
      </w:r>
      <w:r>
        <w:rPr>
          <w:i/>
          <w:sz w:val="22"/>
          <w:szCs w:val="22"/>
        </w:rPr>
        <w:t xml:space="preserve">(«Критерии оценки качества и снижения оплаты ненадлежащее выполненных работ»). </w:t>
      </w:r>
    </w:p>
    <w:p>
      <w:pPr>
        <w:pStyle w:val="211"/>
        <w:spacing w:lineRule="auto" w:line="240"/>
        <w:jc w:val="both"/>
        <w:rPr/>
      </w:pPr>
      <w:r>
        <w:rPr>
          <w:sz w:val="22"/>
          <w:szCs w:val="22"/>
        </w:rPr>
        <w:t xml:space="preserve">4.2.  Претензии Заказчика по выявленным недостаткам работ на  объектах фиксируются в актах контрольных проверок и актах оценки качества </w:t>
      </w:r>
      <w:r>
        <w:rPr/>
        <w:t xml:space="preserve">(приложение № 3 и №4), </w:t>
      </w:r>
      <w:r>
        <w:rPr>
          <w:sz w:val="22"/>
          <w:szCs w:val="22"/>
        </w:rPr>
        <w:t>являющихся основанием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заявления требований по  устранению недостатков работы Подрядчиком за свой счет и в срок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color w:val="000000"/>
          <w:sz w:val="22"/>
          <w:szCs w:val="22"/>
        </w:rPr>
        <w:t>уменьшения размера оплаты работ,  в связи с невыполнением (некачественным выполнением) работ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В качестве наглядной фиксации претензионных вопросов по качеству выполненных работ, разрешается применение фотографирования объектов работы до и после проведения работ. </w:t>
      </w:r>
    </w:p>
    <w:p>
      <w:pPr>
        <w:pStyle w:val="FR3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 В случае обнаружения при приемке работ  некачественно выполненных результатов работы (недостатков), Заказчик посредством предписания  в акте, поручает Подрядчику в определенный срок устранить выявленные недостатки, и при несоблюдении этого сроков вправе наложить на Подрядчика штраф за невыполнение предписания, и снять с оплаты до 100 % стоимости работ выполненных Подрядчиком в текущем месяце на данном объекте за некачественно выполненную работу.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2"/>
        </w:rPr>
      </w:pPr>
      <w:r>
        <w:rPr>
          <w:rFonts w:cs="Times New Roman"/>
          <w:color w:val="002060"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Права и обязанности Подряд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настоящего контракта, при соблюдении требований технической документации, Подрядчик обязуется обеспечить выполнение всех работ указанных в п. 1.1. контракта, и сдать результат работы Заказчику в сроки установленные его заданиями  и   контрактом в цел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начала выполнения работ д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Обеспечить на объекте работ при  ликвидации не санкционированных свалок, выполнение необходимых мероприятий по технике безопасности, охране окружающей среды, сохранности зеленых насаждений  и травяного покрова. </w:t>
      </w:r>
    </w:p>
    <w:p>
      <w:pPr>
        <w:pStyle w:val="Normal"/>
        <w:jc w:val="both"/>
        <w:rPr/>
      </w:pPr>
      <w:r>
        <w:rPr>
          <w:sz w:val="22"/>
          <w:szCs w:val="22"/>
        </w:rPr>
        <w:t>5.4. Принимать меры по предотвращению возможного причинения вреда третьим лицам и их имуществу и нести ответственность в пределах причиненного ущерба.</w:t>
      </w:r>
      <w:r>
        <w:rPr>
          <w:color w:val="7030A0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Предоставлять по требованию представителя Заказчика  журнал производства работ и иные документы для провер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6. Подрядчик обязан своевременно, за счет собственных сил и средств устранять недостатки указанные в актах контрольных проверок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7. На производство работ являющихся предметом настоящего контракта (п.1.1.) Подрядчик должен иметь разрешение и лицензию на осуществление деятельности по сбору и транспортировке твердых бытовых отходов и  договорные отношения со специализированной организацией производящей размещение и утилизацию бытовых отход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Подрядчик обязан при ликвидации не санкционированных свалок производить вывозку и отгрузку мусора в строго отведенные для этого места (полигоны), и нести материальную,  административную и  иную ответственность за нарушение данных услов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9. Подрядчик до 25 числа текущего месяца, вместе с актами приемки выполненных работ и счетами на оплату, обязан представлять Заказчику путевые листы с отметкой администрации полигона твердо-бытовых отходов о  выгрузке мус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0. В случае несогласия Подрядчика с претензиями Заказчика по качеству выполненных работ, Подрядчик вправе организовать комиссионный выход и обследование объекта на котором производились работы, с привлечением представителя Заказчика, а в необходимых случаях с привлечением представителя администрации Ленинского района г. Перми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Права и обязанности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 имеющего право: </w:t>
      </w:r>
    </w:p>
    <w:p>
      <w:pPr>
        <w:pStyle w:val="Normal"/>
        <w:numPr>
          <w:ilvl w:val="0"/>
          <w:numId w:val="3"/>
        </w:numPr>
        <w:ind w:left="352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ах производства работ; </w:t>
      </w:r>
    </w:p>
    <w:p>
      <w:pPr>
        <w:pStyle w:val="Normal"/>
        <w:numPr>
          <w:ilvl w:val="0"/>
          <w:numId w:val="3"/>
        </w:numPr>
        <w:ind w:left="352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ind w:left="352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 приостановки;</w:t>
      </w:r>
    </w:p>
    <w:p>
      <w:pPr>
        <w:pStyle w:val="Normal"/>
        <w:numPr>
          <w:ilvl w:val="0"/>
          <w:numId w:val="3"/>
        </w:numPr>
        <w:ind w:left="352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выявленных недостатков работы, а также устанавливать срок на  устранение этих недостатков;</w:t>
      </w:r>
    </w:p>
    <w:p>
      <w:pPr>
        <w:pStyle w:val="Normal"/>
        <w:numPr>
          <w:ilvl w:val="0"/>
          <w:numId w:val="3"/>
        </w:numPr>
        <w:ind w:left="352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проверку журнала производства работ, путевых листов и справок по объемам вывезенных твердых бытовых отходов;</w:t>
      </w:r>
    </w:p>
    <w:p>
      <w:pPr>
        <w:pStyle w:val="Normal"/>
        <w:numPr>
          <w:ilvl w:val="0"/>
          <w:numId w:val="3"/>
        </w:numPr>
        <w:ind w:left="352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Заказчик вправе производить проверку расчета стоимости работ выполненных Подрядчиком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Осуществлять приемку фактически выполненных объемов работ, производить проверку и подписание предоставленных актов сдачи-приемки работ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В течение пяти рабочих дней со дня получения, производить рассмотрение и проверку иных документов предоставленных Подрядчиком в соответствии с условиями п. 5.9.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6. Производит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7.Осуществлять контроль за качеством работ выполненных Подрядчиком, посредством периодических проверок проводимых в течение каждого отчетного месяца. Количество проверок определяется Заказчиком, но их не должно быть менее одной проверки в декаду, или менее 3-х единиц в течении месяца. </w:t>
      </w:r>
    </w:p>
    <w:p>
      <w:pPr>
        <w:pStyle w:val="211"/>
        <w:spacing w:lineRule="auto" w:line="240"/>
        <w:jc w:val="both"/>
        <w:rPr/>
      </w:pPr>
      <w:r>
        <w:rPr/>
        <w:t xml:space="preserve">     </w:t>
      </w:r>
      <w:r>
        <w:rPr>
          <w:sz w:val="22"/>
          <w:szCs w:val="22"/>
        </w:rPr>
        <w:t xml:space="preserve">По итогам каждой проверки представитель Заказчика в соответствующих актах (приложение № 3) отражает выявленные недостатки в работе Подрядчика, формулируют замечания по качеству выполненных работ и устанавливает сроки на устранение дефектов или выявленных недостатков. </w:t>
      </w:r>
    </w:p>
    <w:p>
      <w:pPr>
        <w:pStyle w:val="Normal"/>
        <w:ind w:left="708" w:right="0" w:firstLine="708"/>
        <w:rPr/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7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За невыполнение или ненадлежащее выполнение договорных (принятых по контракту) обязательств,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одрядчик несет ответственность и обязанность возмещения ущерба, причиненного Заказчику, или третьим лицам, при производстве работ по настоящему контракту,  допущении нарушений условий контракта, требований  действующего законодательства и (или) технических нормативный актов (СНиП, ГОСТ,  САНПИН). </w:t>
      </w:r>
    </w:p>
    <w:p>
      <w:pPr>
        <w:pStyle w:val="Normal"/>
        <w:jc w:val="both"/>
        <w:rPr/>
      </w:pPr>
      <w:r>
        <w:rPr>
          <w:sz w:val="22"/>
          <w:szCs w:val="22"/>
        </w:rPr>
        <w:t>7.3. За каждое нарушение (ненадлежащее исполнение) Подрядчиком обязательств, принятых по настоящему контракту, Заказчик удерживает с Подрядчика неустойку в размерах  предусмотренных  Приложением №4 «Критерии оценки качества и снижения оплаты ненадлежащее выполненных работ»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lineRule="atLeast" w: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4. За неисполнение в установленный срок условий предписания Заказчика, с Подрядчика может быть удержан штраф в размере 10000 (десять тысяч) рублей за  каждый случай просрочки исполн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Заказчик за несвоевременную оплату муниципального контракта уплачивает Подрядч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lineRule="atLeast" w:line="301"/>
        <w:jc w:val="both"/>
        <w:rPr>
          <w:sz w:val="22"/>
          <w:szCs w:val="22"/>
        </w:rPr>
      </w:pPr>
      <w:r>
        <w:rPr>
          <w:sz w:val="22"/>
          <w:szCs w:val="22"/>
        </w:rPr>
        <w:t>7.6. Удержание штрафов, пеней или неустойки производится Заказчиком непосредственно при расчетах согласно  п. 3.5. настоящего контракта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7.7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211"/>
        <w:spacing w:lineRule="auto" w:line="240"/>
        <w:jc w:val="both"/>
        <w:rPr/>
      </w:pPr>
      <w:r>
        <w:rPr>
          <w:sz w:val="22"/>
          <w:szCs w:val="22"/>
        </w:rPr>
        <w:t>7.8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.</w:t>
      </w:r>
      <w:r>
        <w:rPr>
          <w:sz w:val="24"/>
        </w:rPr>
        <w:t xml:space="preserve">                              </w:t>
      </w:r>
      <w:r>
        <w:rPr>
          <w:b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3-х экземплярах, имеющих одинаковую юридическую си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–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–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ретий экземпляр передается в Управление Федерального казначейства по Пермскому кра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вступает в силу с даты его подписания сторонами, и действует до полног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center"/>
        <w:rPr>
          <w:b/>
          <w:b/>
          <w:sz w:val="24"/>
          <w:szCs w:val="22"/>
          <w:lang w:val="en-US"/>
        </w:rPr>
      </w:pPr>
      <w:r>
        <w:rPr>
          <w:b/>
          <w:sz w:val="24"/>
          <w:szCs w:val="22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9. Разрешение споров между сторонами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9.1. Правоотношения между сторонами по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се споры и разногласия, возникающие между сторонами по настоящему контракту, решаются путем переговоров. В случае недостижения согласия между сторонами в процессе переговоров, споры и разногласия подлежат передаче на  рассмотрение в арбитражный суд Пермского края.  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Обстоятельства непреодолимой силы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контракту, если их исполнению препятствует чрезвычайное и непредотвратимое при обычных условиях  форс-мажорное обстоятельство (непреодолимая сила)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 Юридические адреса и банковские реквизиты сторон</w:t>
      </w:r>
    </w:p>
    <w:p>
      <w:pPr>
        <w:pStyle w:val="Normal"/>
        <w:spacing w:before="280" w:after="28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Подрядчик:</w:t>
      </w:r>
    </w:p>
    <w:p>
      <w:pPr>
        <w:pStyle w:val="TextBody"/>
        <w:spacing w:lineRule="exact" w:line="28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exact" w:line="280"/>
        <w:rPr/>
      </w:pPr>
      <w:r>
        <w:rPr/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margin">
                  <wp:posOffset>-66675</wp:posOffset>
                </wp:positionH>
                <wp:positionV relativeFrom="paragraph">
                  <wp:posOffset>-35560</wp:posOffset>
                </wp:positionV>
                <wp:extent cx="6252210" cy="2981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15"/>
                              <w:gridCol w:w="4929"/>
                            </w:tblGrid>
                            <w:tr>
                              <w:trPr>
                                <w:trHeight w:val="4276" w:hRule="atLeast"/>
                              </w:trPr>
                              <w:tc>
                                <w:tcPr>
                                  <w:tcW w:w="4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/с 40204810300000000006 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КЦ 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__________________ С.В. 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 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4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pt;height:234.75pt;mso-wrap-distance-left:0pt;mso-wrap-distance-right:2.25pt;mso-wrap-distance-top:0pt;mso-wrap-distance-bottom:0pt;margin-top:-2.8pt;mso-position-vertical-relative:text;margin-left:-5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15"/>
                        <w:gridCol w:w="4929"/>
                      </w:tblGrid>
                      <w:tr>
                        <w:trPr>
                          <w:trHeight w:val="4276" w:hRule="atLeast"/>
                        </w:trPr>
                        <w:tc>
                          <w:tcPr>
                            <w:tcW w:w="49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/с 40204810300000000006 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КЦ ГУ Банка России по Пермскому кр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__________________ С.В.  Пивн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Юрид.адре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614___,г.Пермь, ул.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Почтовый адре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.п.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49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Приложение № 1</w:t>
      </w:r>
    </w:p>
    <w:p>
      <w:pPr>
        <w:pStyle w:val="TextBody"/>
        <w:spacing w:lineRule="exact" w:line="280"/>
        <w:ind w:left="5664" w:right="0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Перечень проведения работ в летний период</w:t>
      </w:r>
    </w:p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</w:r>
    </w:p>
    <w:tbl>
      <w:tblPr>
        <w:tblW w:w="10855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368"/>
        <w:gridCol w:w="15"/>
        <w:gridCol w:w="2890"/>
      </w:tblGrid>
      <w:tr>
        <w:trPr>
          <w:trHeight w:val="286" w:hRule="exac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0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работ</w:t>
            </w:r>
          </w:p>
        </w:tc>
      </w:tr>
      <w:tr>
        <w:trPr>
          <w:trHeight w:val="286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ний период*</w:t>
            </w:r>
          </w:p>
        </w:tc>
        <w:tc>
          <w:tcPr>
            <w:tcW w:w="2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,т.</w:t>
            </w:r>
          </w:p>
        </w:tc>
      </w:tr>
      <w:tr>
        <w:trPr>
          <w:trHeight w:val="656" w:hRule="exac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Л</w:t>
            </w:r>
            <w:r>
              <w:rPr>
                <w:b/>
                <w:bCs/>
                <w:i/>
                <w:sz w:val="24"/>
                <w:szCs w:val="24"/>
                <w:lang w:eastAsia="ru-RU"/>
              </w:rPr>
              <w:t xml:space="preserve">иквидация </w:t>
            </w: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 xml:space="preserve">свалок и </w:t>
            </w:r>
            <w:r>
              <w:rPr>
                <w:b/>
                <w:bCs/>
                <w:i/>
                <w:sz w:val="24"/>
                <w:szCs w:val="24"/>
                <w:lang w:eastAsia="ru-RU"/>
              </w:rPr>
              <w:t>крупногабаритного мусора (</w:t>
            </w: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правый берег р. Кама в границах Ленинского района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3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1" w:leader="none"/>
              </w:tabs>
              <w:suppressAutoHyphens w:val="false"/>
              <w:snapToGrid w:val="false"/>
              <w:ind w:left="-33" w:right="-3" w:hanging="0"/>
              <w:rPr/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 xml:space="preserve">иквидация крупногабаритного мусора (свалок) на </w:t>
            </w:r>
            <w:r>
              <w:rPr>
                <w:sz w:val="24"/>
                <w:szCs w:val="24"/>
                <w:lang w:val="ru-RU"/>
              </w:rPr>
              <w:t>правом берегу р. Кама в границах Ленинского района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ru-RU"/>
              </w:rPr>
              <w:t>м/р «Камская Долина», комплекс ПГТУ, территория кардиологического центр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енее 6917,0 т.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1" w:leader="none"/>
              </w:tabs>
              <w:suppressAutoHyphens w:val="false"/>
              <w:snapToGrid w:val="false"/>
              <w:ind w:left="-33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мусора на городской полигон «Сафроны»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менее 6917,0 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летний период (с 15 апреля по 14 октябр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 xml:space="preserve"> </w:t>
        <w:tab/>
        <w:tab/>
        <w:tab/>
        <w:tab/>
        <w:t xml:space="preserve">          Подрядчик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 (С.В. Пивнев)                  ______________________ (____________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Приложение № 2</w:t>
      </w:r>
    </w:p>
    <w:p>
      <w:pPr>
        <w:pStyle w:val="TextBody"/>
        <w:spacing w:lineRule="exact" w:line="280"/>
        <w:ind w:left="5664" w:right="0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Перечень несанкционированных свалок на территории Ленинского района</w:t>
      </w:r>
    </w:p>
    <w:tbl>
      <w:tblPr>
        <w:tblW w:w="102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"/>
        <w:gridCol w:w="8036"/>
        <w:gridCol w:w="1388"/>
      </w:tblGrid>
      <w:tr>
        <w:trPr>
          <w:trHeight w:val="66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8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расположение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,т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Парковая  (крутой откос у моста через р.Егошиха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Разгуляйская — ул. 2-я Разгуляйская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Большевистская — ручей Стикс (подход к воинскому кладбищу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Клименко,26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Орджоникидзе,2 (пустырь за магазином «Речник» у водозаборной станции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чосновый бор, ул. Якутская и ул. Дорога Дружбы в сторону комплекса ПГТУ — свалка отдельными фрагментами вдоль 2-х  трасс, количество 20-30 мест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Борцов Революции (остановка общественного транспорта «Конечная», спуск к р.Кама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Подгорная — ул.Ш..Космонавтов (вдоль русла р.Данилиха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Подгорная — ул. Крылова (вдоль русла р.Данилиха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Подгорная — ул. Крисанова (ГСК-2, ГСК-7,  крутой откос  вдоль русла р.Данилиха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/р «Камская долина» (пустырь за филиалом ЗАО «Центральный рынок»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3-я Набережная (район ПЭМЗ) — свалка отдельными фрагментами, количество 20-30 мест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рег р.Кама в границах СТОС «Средняя курья», включая берег. р.Кама в районе бывшей лодочной станции ПГТУ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реговая полоса в границах СТОС «Долина» от муниципального автодорожного моста до ж/д моста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Спешилова вдоль путепровода — ст.Блочная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Б.Революции — ж/д путей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ОС «Средняя Курья» (лесной массив в районе остановок «Лабинская», «Средняя»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ОС «Средняя Курья» (лесной массив в районе остановки «Памятник»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ОС «Средняя Курья» (ул. Торфяная — ул. Спешилова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ритория бывшего снежного полигона по ул.Б.Революции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сопарковая территория в границах базы ООО «Дорстройтранс»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сопарковая территория в рацоне комплекса ПГТУ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утридворовые бесхозные территории центральной части Ленинского района (левый берег р.Кама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17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 xml:space="preserve"> </w:t>
        <w:tab/>
        <w:tab/>
        <w:tab/>
        <w:tab/>
        <w:t xml:space="preserve">          Подрядчик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 (С.В. Пивнев)          ______________________ (____________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TextBody"/>
        <w:spacing w:lineRule="exact" w:line="280"/>
        <w:ind w:left="5664" w:right="0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 К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нтрольной проверки за ______ декаду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 2009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2009 г.</w:t>
        <w:tab/>
        <w:tab/>
        <w:tab/>
        <w:tab/>
        <w:tab/>
        <w:tab/>
        <w:t xml:space="preserve">                      </w:t>
      </w:r>
      <w:r>
        <w:rPr>
          <w:sz w:val="22"/>
          <w:szCs w:val="22"/>
          <w:u w:val="single"/>
        </w:rPr>
        <w:t>г. Перм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( да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верка произведена 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должность, Ф.И.О. уполномоченного представителя  Заказчика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5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654"/>
        <w:gridCol w:w="2520"/>
        <w:gridCol w:w="1620"/>
        <w:gridCol w:w="1440"/>
        <w:gridCol w:w="1680"/>
      </w:tblGrid>
      <w:tr>
        <w:trPr>
          <w:trHeight w:val="3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ind w:left="-27" w:righ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Замеч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ись ответственного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и замеча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снижения по объекту</w:t>
            </w:r>
          </w:p>
        </w:tc>
      </w:tr>
      <w:tr>
        <w:trPr>
          <w:trHeight w:val="3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Работы выполненные Подрядчиком на  данном объекте, по состоянию на «__» _________________ 2009г. </w:t>
      </w:r>
      <w:r>
        <w:rPr>
          <w:sz w:val="22"/>
          <w:szCs w:val="22"/>
          <w:u w:val="single"/>
        </w:rPr>
        <w:t>проверены</w:t>
      </w:r>
      <w:r>
        <w:rPr>
          <w:sz w:val="22"/>
          <w:szCs w:val="22"/>
        </w:rPr>
        <w:t xml:space="preserve"> в полном объеме, и иных замечаний к качеству их исполнения, кроме перечисленных в данном акте,  нет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 xml:space="preserve"> </w:t>
        <w:tab/>
        <w:tab/>
        <w:tab/>
        <w:tab/>
        <w:t xml:space="preserve">          Подрядчик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 (С.В. Пивнев)           ______________________ (____________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ab/>
        <w:tab/>
        <w:tab/>
        <w:tab/>
        <w:tab/>
        <w:tab/>
        <w:t>Приложение № 4</w:t>
      </w:r>
    </w:p>
    <w:p>
      <w:pPr>
        <w:pStyle w:val="TextBody"/>
        <w:spacing w:lineRule="exact" w:line="280"/>
        <w:ind w:left="7655" w:right="0" w:hanging="0"/>
        <w:rPr>
          <w:sz w:val="20"/>
        </w:rPr>
      </w:pPr>
      <w:r>
        <w:rPr>
          <w:sz w:val="20"/>
        </w:rPr>
        <w:t>к муниципальному контракту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ind w:left="0" w:righ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К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и работы подрядного предприя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____________________ 2009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яц 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го предприятия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701"/>
        <w:gridCol w:w="1134"/>
        <w:gridCol w:w="1275"/>
        <w:gridCol w:w="1134"/>
        <w:gridCol w:w="1710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вонача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качества</w:t>
            </w:r>
          </w:p>
        </w:tc>
        <w:tc>
          <w:tcPr>
            <w:tcW w:w="1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 к оплате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декада)</w:t>
            </w:r>
          </w:p>
        </w:tc>
        <w:tc>
          <w:tcPr>
            <w:tcW w:w="1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Заказчик: </w:t>
        <w:tab/>
        <w:tab/>
        <w:tab/>
        <w:tab/>
        <w:tab/>
        <w:tab/>
        <w:tab/>
        <w:tab/>
        <w:tab/>
        <w:t>Подрядчик</w:t>
      </w:r>
      <w:r>
        <w:rPr/>
        <w:t>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61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exact" w:line="259" w:before="9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lineRule="exact" w:line="259" w:before="9" w:after="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( С.В. Пивнев)</w:t>
            </w:r>
          </w:p>
          <w:p>
            <w:pPr>
              <w:pStyle w:val="Normal"/>
              <w:spacing w:lineRule="exact" w:line="259" w:before="9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spacing w:lineRule="exact" w:line="259" w:before="9" w:after="0"/>
              <w:jc w:val="both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м.п.</w:t>
            </w:r>
          </w:p>
          <w:p>
            <w:pPr>
              <w:pStyle w:val="Normal"/>
              <w:spacing w:lineRule="exact" w:line="27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____________________( ______________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Приложение № 6</w:t>
      </w:r>
    </w:p>
    <w:p>
      <w:pPr>
        <w:pStyle w:val="Normal"/>
        <w:jc w:val="right"/>
        <w:rPr>
          <w:b w:val="false"/>
          <w:b w:val="false"/>
          <w:bCs w:val="false"/>
          <w:sz w:val="21"/>
          <w:szCs w:val="21"/>
          <w:lang w:val="ru-RU"/>
        </w:rPr>
      </w:pPr>
      <w:r>
        <w:rPr>
          <w:b w:val="false"/>
          <w:bCs w:val="false"/>
          <w:sz w:val="21"/>
          <w:szCs w:val="21"/>
          <w:lang w:val="ru-RU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b w:val="false"/>
          <w:bCs w:val="false"/>
          <w:sz w:val="21"/>
          <w:szCs w:val="21"/>
          <w:lang w:val="ru-RU"/>
        </w:rPr>
        <w:t xml:space="preserve">№ </w:t>
      </w:r>
      <w:r>
        <w:rPr>
          <w:b w:val="false"/>
          <w:bCs w:val="false"/>
          <w:sz w:val="21"/>
          <w:szCs w:val="21"/>
          <w:lang w:val="ru-RU"/>
        </w:rPr>
        <w:t>______ от «____»_______________2009г.</w:t>
      </w:r>
    </w:p>
    <w:p>
      <w:pPr>
        <w:pStyle w:val="Normal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Критерии  оценки качества и условия снижения стоимости работ.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Ликвидация несанкционированных свалок (участки уборки определяются  по заданию заказчика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tbl>
      <w:tblPr>
        <w:tblW w:w="95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7"/>
        <w:gridCol w:w="6236"/>
        <w:gridCol w:w="2450"/>
      </w:tblGrid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терии оценки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енка (% снижения)</w:t>
            </w:r>
          </w:p>
        </w:tc>
      </w:tr>
      <w:tr>
        <w:trPr/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сор, ветки, листва полностью собраны и вывезены на полигон ТБО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тлично </w:t>
            </w:r>
          </w:p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%</w:t>
            </w:r>
          </w:p>
        </w:tc>
      </w:tr>
      <w:tr>
        <w:trPr/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сор частично оставлен, уборка выполнена не в полном объеме.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довлетворительно </w:t>
            </w:r>
          </w:p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40%</w:t>
            </w:r>
          </w:p>
        </w:tc>
      </w:tr>
      <w:tr>
        <w:trPr/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сор, ветки, листва не убраны, не вывезены на полигон ТБО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удовлетворительно </w:t>
            </w:r>
          </w:p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Заказчик: </w:t>
        <w:tab/>
        <w:tab/>
        <w:tab/>
        <w:tab/>
        <w:tab/>
        <w:tab/>
        <w:tab/>
        <w:tab/>
        <w:tab/>
        <w:t>Подрядчик</w:t>
      </w:r>
      <w:r>
        <w:rPr/>
        <w:t>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61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exact" w:line="259" w:before="9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lineRule="exact" w:line="259" w:before="9" w:after="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( С.В. Пивнев)</w:t>
            </w:r>
          </w:p>
          <w:p>
            <w:pPr>
              <w:pStyle w:val="Normal"/>
              <w:spacing w:lineRule="exact" w:line="259" w:before="9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spacing w:lineRule="exact" w:line="259" w:before="9" w:after="0"/>
              <w:jc w:val="both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м.п.</w:t>
            </w:r>
          </w:p>
          <w:p>
            <w:pPr>
              <w:pStyle w:val="Normal"/>
              <w:spacing w:lineRule="exact" w:line="27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____________________( ______________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927" w:gutter="0" w:header="0" w:top="72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</w:lvl>
    <w:lvl w:ilvl="1">
      <w:start w:val="1"/>
      <w:numFmt w:val="decimal"/>
      <w:lvlText w:val="%2."/>
      <w:lvlJc w:val="left"/>
      <w:pPr>
        <w:tabs>
          <w:tab w:val="num" w:pos="4620"/>
        </w:tabs>
        <w:ind w:left="4620" w:hanging="360"/>
      </w:pPr>
    </w:lvl>
    <w:lvl w:ilvl="2">
      <w:start w:val="1"/>
      <w:numFmt w:val="decimal"/>
      <w:lvlText w:val="%3."/>
      <w:lvlJc w:val="left"/>
      <w:pPr>
        <w:tabs>
          <w:tab w:val="num" w:pos="5340"/>
        </w:tabs>
        <w:ind w:left="5340" w:hanging="360"/>
      </w:pPr>
    </w:lvl>
    <w:lvl w:ilvl="3">
      <w:start w:val="1"/>
      <w:numFmt w:val="decimal"/>
      <w:lvlText w:val="%4."/>
      <w:lvlJc w:val="left"/>
      <w:pPr>
        <w:tabs>
          <w:tab w:val="num" w:pos="6060"/>
        </w:tabs>
        <w:ind w:left="6060" w:hanging="360"/>
      </w:pPr>
    </w:lvl>
    <w:lvl w:ilvl="4">
      <w:start w:val="1"/>
      <w:numFmt w:val="decimal"/>
      <w:lvlText w:val="%5."/>
      <w:lvlJc w:val="left"/>
      <w:pPr>
        <w:tabs>
          <w:tab w:val="num" w:pos="6780"/>
        </w:tabs>
        <w:ind w:left="6780" w:hanging="360"/>
      </w:pPr>
    </w:lvl>
    <w:lvl w:ilvl="5">
      <w:start w:val="1"/>
      <w:numFmt w:val="decimal"/>
      <w:lvlText w:val="%6."/>
      <w:lvlJc w:val="left"/>
      <w:pPr>
        <w:tabs>
          <w:tab w:val="num" w:pos="7500"/>
        </w:tabs>
        <w:ind w:left="7500" w:hanging="360"/>
      </w:pPr>
    </w:lvl>
    <w:lvl w:ilvl="6">
      <w:start w:val="1"/>
      <w:numFmt w:val="decimal"/>
      <w:lvlText w:val="%7."/>
      <w:lvlJc w:val="left"/>
      <w:pPr>
        <w:tabs>
          <w:tab w:val="num" w:pos="8220"/>
        </w:tabs>
        <w:ind w:left="8220" w:hanging="360"/>
      </w:pPr>
    </w:lvl>
    <w:lvl w:ilvl="7">
      <w:start w:val="1"/>
      <w:numFmt w:val="decimal"/>
      <w:lvlText w:val="%8."/>
      <w:lvlJc w:val="left"/>
      <w:pPr>
        <w:tabs>
          <w:tab w:val="num" w:pos="8940"/>
        </w:tabs>
        <w:ind w:left="8940" w:hanging="360"/>
      </w:pPr>
    </w:lvl>
    <w:lvl w:ilvl="8">
      <w:start w:val="1"/>
      <w:numFmt w:val="decimal"/>
      <w:lvlText w:val="%9."/>
      <w:lvlJc w:val="left"/>
      <w:pPr>
        <w:tabs>
          <w:tab w:val="num" w:pos="9660"/>
        </w:tabs>
        <w:ind w:left="96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suppressAutoHyphens w:val="true"/>
      <w:bidi w:val="0"/>
      <w:ind w:left="200" w:right="0" w:firstLine="420"/>
    </w:pPr>
    <w:rPr>
      <w:rFonts w:ascii="Arial" w:hAnsi="Arial" w:eastAsia="Arial" w:cs="Times New Roman"/>
      <w:color w:val="auto"/>
      <w:sz w:val="24"/>
      <w:szCs w:val="20"/>
      <w:lang w:val="ru-RU" w:eastAsia="zxx" w:bidi="ar-SA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2:14:00Z</dcterms:created>
  <dc:creator>Home</dc:creator>
  <dc:description/>
  <dc:language>en-US</dc:language>
  <cp:lastModifiedBy>USER</cp:lastModifiedBy>
  <cp:lastPrinted>2009-02-13T15:42:00Z</cp:lastPrinted>
  <dcterms:modified xsi:type="dcterms:W3CDTF">2009-02-26T08:04:00Z</dcterms:modified>
  <cp:revision>17</cp:revision>
  <dc:subject/>
  <dc:title>                              Муниципальный контракт  №_______________</dc:title>
</cp:coreProperties>
</file>