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>Муниципальный контракт  №</w:t>
      </w:r>
      <w:r>
        <w:rPr>
          <w:b/>
          <w:szCs w:val="24"/>
        </w:rPr>
        <w:t xml:space="preserve"> 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содержанию бесхозяйных территорий </w:t>
      </w:r>
      <w:r>
        <w:rPr>
          <w:i/>
          <w:sz w:val="24"/>
          <w:szCs w:val="24"/>
        </w:rPr>
        <w:t>(логов, пустошей  и водоохранных зон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«____» _____________ 2009г.</w:t>
      </w:r>
    </w:p>
    <w:p>
      <w:pPr>
        <w:pStyle w:val="Normal"/>
        <w:suppressAutoHyphens w:val="false"/>
        <w:spacing w:before="280" w:after="280"/>
        <w:ind w:left="0" w:right="0" w:firstLine="360"/>
        <w:jc w:val="both"/>
        <w:rPr/>
      </w:pPr>
      <w:r>
        <w:rPr>
          <w:b/>
          <w:bCs/>
          <w:sz w:val="22"/>
          <w:szCs w:val="22"/>
          <w:lang w:eastAsia="ru-RU"/>
        </w:rPr>
        <w:t>Муниципальное бюджетное учреждение «Благоустройство Ленинского района»,</w:t>
      </w:r>
      <w:r>
        <w:rPr>
          <w:sz w:val="22"/>
          <w:szCs w:val="22"/>
          <w:lang w:eastAsia="ru-RU"/>
        </w:rPr>
        <w:t xml:space="preserve"> именуемое в дальнейшем </w:t>
      </w:r>
      <w:r>
        <w:rPr>
          <w:b/>
          <w:bCs/>
          <w:sz w:val="22"/>
          <w:szCs w:val="22"/>
          <w:lang w:eastAsia="ru-RU"/>
        </w:rPr>
        <w:t>«Заказчик»</w:t>
      </w:r>
      <w:r>
        <w:rPr>
          <w:sz w:val="22"/>
          <w:szCs w:val="22"/>
          <w:lang w:eastAsia="ru-RU"/>
        </w:rPr>
        <w:t xml:space="preserve">, в лице директора учреждения Пивнева Сергея Васильевича, действующего на основании Устава, с одной стороны и </w:t>
      </w:r>
      <w:r>
        <w:rPr>
          <w:b/>
          <w:bCs/>
          <w:sz w:val="22"/>
          <w:szCs w:val="22"/>
          <w:lang w:eastAsia="ru-RU"/>
        </w:rPr>
        <w:t>_________________________ ___________________________</w:t>
      </w:r>
      <w:r>
        <w:rPr>
          <w:sz w:val="22"/>
          <w:szCs w:val="22"/>
          <w:lang w:eastAsia="ru-RU"/>
        </w:rPr>
        <w:t xml:space="preserve">, именуемое в дальнейшем </w:t>
      </w:r>
      <w:r>
        <w:rPr>
          <w:b/>
          <w:bCs/>
          <w:sz w:val="22"/>
          <w:szCs w:val="22"/>
          <w:lang w:eastAsia="ru-RU"/>
        </w:rPr>
        <w:t>«Подрядчик»</w:t>
      </w:r>
      <w:r>
        <w:rPr>
          <w:sz w:val="22"/>
          <w:szCs w:val="22"/>
          <w:lang w:eastAsia="ru-RU"/>
        </w:rPr>
        <w:t xml:space="preserve">, в лице __________________________________________, действующего на основании Устава,  с другой стороны, заключили настоящий муниципальный контракт, (далее – контракт)  о нижеследующем: </w:t>
      </w:r>
    </w:p>
    <w:p>
      <w:pPr>
        <w:pStyle w:val="Style22"/>
        <w:bidi w:val="0"/>
        <w:jc w:val="both"/>
        <w:rPr/>
      </w:pPr>
      <w:r>
        <w:rPr>
          <w:rFonts w:cs="Times New Roman"/>
          <w:b/>
          <w:bCs/>
          <w:sz w:val="24"/>
          <w:szCs w:val="24"/>
          <w:lang w:eastAsia="ru-RU"/>
        </w:rPr>
        <w:t xml:space="preserve">                                                      </w:t>
      </w:r>
      <w:r>
        <w:rPr>
          <w:b/>
          <w:bCs/>
          <w:sz w:val="24"/>
          <w:szCs w:val="24"/>
          <w:lang w:eastAsia="ru-RU"/>
        </w:rPr>
        <w:t>1. Предмет контракта</w:t>
      </w:r>
    </w:p>
    <w:p>
      <w:pPr>
        <w:pStyle w:val="Style22"/>
        <w:bidi w:val="0"/>
        <w:jc w:val="both"/>
        <w:rPr/>
      </w:pPr>
      <w:r>
        <w:rPr>
          <w:sz w:val="22"/>
          <w:szCs w:val="22"/>
          <w:lang w:eastAsia="ru-RU"/>
        </w:rPr>
        <w:t xml:space="preserve">1.1.      В соответствии с приказом директора МБУ «Благоустройство Ленинского района» от «___» ________2009г. №____ и согласно решения аукционной комиссии (протокол от «__» ________ 2009г.), Подрядчик, в установленные заданием Заказчика и настоящим контрактом сроки, обязуется выполнить и сдать, </w:t>
      </w:r>
      <w:r>
        <w:rPr>
          <w:b/>
          <w:sz w:val="22"/>
          <w:szCs w:val="22"/>
          <w:lang w:eastAsia="ru-RU"/>
        </w:rPr>
        <w:t>работы по содержанию бесхозяйных территорий</w:t>
      </w:r>
      <w:r>
        <w:rPr>
          <w:sz w:val="22"/>
          <w:szCs w:val="22"/>
          <w:lang w:eastAsia="ru-RU"/>
        </w:rPr>
        <w:t xml:space="preserve"> (логов, пустошей и водоохранных зон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   Подрядчик обеспечит выполнение работ, указанных в п. 1.1. настоящего контракта в строгом соответствии 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ижеуказанными  приложениями к настоящему контракту:  </w:t>
      </w:r>
    </w:p>
    <w:p>
      <w:pPr>
        <w:pStyle w:val="Normal"/>
        <w:ind w:left="0" w:right="0" w:firstLine="426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1 – перечень объектов содержания и периодичность провед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</w:tabs>
        <w:suppressAutoHyphens w:val="false"/>
        <w:ind w:left="78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расчет стоимости объемов рабо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</w:tabs>
        <w:suppressAutoHyphens w:val="false"/>
        <w:ind w:left="78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и № 4 – акт контрольной проверки и акт оценки качеств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</w:tabs>
        <w:suppressAutoHyphens w:val="false"/>
        <w:ind w:left="78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 – критерии оценки качества и снижения опла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</w:tabs>
        <w:suppressAutoHyphens w:val="false"/>
        <w:ind w:left="78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форма донесения о выявленных нарушениях</w:t>
      </w:r>
    </w:p>
    <w:p>
      <w:pPr>
        <w:pStyle w:val="Normal"/>
        <w:tabs>
          <w:tab w:val="clear" w:pos="708"/>
          <w:tab w:val="left" w:pos="2358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б) требованиями действующего законодательства, технических и санитарных нормативных актов </w:t>
      </w:r>
      <w:r>
        <w:rPr>
          <w:i/>
          <w:sz w:val="22"/>
          <w:szCs w:val="22"/>
        </w:rPr>
        <w:t>(ГОСТ, СНиП, САНПИН),</w:t>
      </w:r>
      <w:r>
        <w:rPr>
          <w:sz w:val="22"/>
          <w:szCs w:val="22"/>
        </w:rPr>
        <w:t xml:space="preserve"> ведомственных методических рекомендаций и  инструкций, а также письменных заданий и распоряжений Заказчика. </w:t>
      </w:r>
    </w:p>
    <w:p>
      <w:pPr>
        <w:pStyle w:val="Normal"/>
        <w:tabs>
          <w:tab w:val="clear" w:pos="708"/>
          <w:tab w:val="left" w:pos="235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   Подрядчик выполнит работы по содержанию бесхозяйных территорий собственными силами и за счет собственных средств.  </w:t>
      </w:r>
    </w:p>
    <w:p>
      <w:pPr>
        <w:pStyle w:val="Normal"/>
        <w:tabs>
          <w:tab w:val="clear" w:pos="708"/>
          <w:tab w:val="left" w:pos="2358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0" w:firstLine="708"/>
        <w:jc w:val="both"/>
        <w:rPr/>
      </w:pPr>
      <w:r>
        <w:rPr>
          <w:rFonts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. Сроки исполнения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выполнения работ:  «___» __________________2009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2. Окончание выполнения работ:  «___» ________________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700" w:right="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, порядок приемки и оплаты.</w:t>
      </w:r>
    </w:p>
    <w:p>
      <w:pPr>
        <w:pStyle w:val="21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.1. Стоимость работ, подлежащих выполнению, формируется на основании аукционной заявки Подрядчика и составляет:  ____________________________ (______________) руб. __ коп. с учетом НДС, без дальнейшей индексации.</w:t>
      </w:r>
    </w:p>
    <w:p>
      <w:pPr>
        <w:pStyle w:val="21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снижения составляет 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, сборы,  иные расходы Подрядчика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рассмотрения и последующей оплаты работ по содержанию бесхозяйных территорий, являются акты сдачи-приемки выполненных объемов работ, (форма КС-2, КС-3), путевые листы с отметкой полигона твердо-бытовых отходов о доставке и  выгрузке мусора, и счета-фактуры, предоставляемые Заказчику в срок до 25 числа каждого текущего месяца. В случае не предоставления Подрядчиком к данной дате  работ к приемке, или необходимых документов на оплату, приемка просроченных сдачей работ и  их оплата будет производится Заказчиком в месяце следующим за рас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работ осуществляется по факту их выполнения,  после устранения всех замечаний  по    качеству работ и применения экономических санкций к Подрядчику, если к этому имелись установленные контрактом основания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из городского бюджета.  </w:t>
      </w:r>
    </w:p>
    <w:p>
      <w:pPr>
        <w:pStyle w:val="Normal"/>
        <w:ind w:left="2832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right="0" w:firstLine="708"/>
        <w:jc w:val="both"/>
        <w:rPr/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. Качество работ.</w:t>
      </w:r>
    </w:p>
    <w:p>
      <w:pPr>
        <w:pStyle w:val="211"/>
        <w:spacing w:lineRule="auto" w:line="240"/>
        <w:jc w:val="both"/>
        <w:rPr/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контракта, в том числе требованиям  приложения № 5  </w:t>
      </w:r>
      <w:r>
        <w:rPr>
          <w:i/>
          <w:sz w:val="22"/>
          <w:szCs w:val="22"/>
        </w:rPr>
        <w:t xml:space="preserve">(«Критерии оценки качества и снижения оплаты ненадлежащее выполненных работ»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Претензии Заказчика по  ненадлежащему качеству работ на объектах содержания бесхозяйных территорий, фиксируются в актах контрольных проверок и актах  качества (приложение № 3 и №4)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заявления Подрядчику требований по  устранению недостатков работы за счет собственных средств,  в срок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меньшения размера оплаты работ,  в связи с невыполнением или  некачественно выполненной  работой на объекте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при приемке работ  некачественно выполненных результатов работы (недостатков), Заказчик посредством предписания  в акте, поручает Подрядчику устранить выявленные недостатки в назначенный срок, и при несоблюдении установленных сроков- вправе удержать с Подрядчика </w:t>
      </w:r>
      <w:r>
        <w:rPr>
          <w:rFonts w:cs="Times New Roman" w:ascii="Times New Roman" w:hAnsi="Times New Roman"/>
          <w:sz w:val="22"/>
          <w:szCs w:val="22"/>
          <w:u w:val="single"/>
        </w:rPr>
        <w:t>штраф за невыполнение предписания</w:t>
      </w:r>
      <w:r>
        <w:rPr>
          <w:rFonts w:cs="Times New Roman" w:ascii="Times New Roman" w:hAnsi="Times New Roman"/>
          <w:sz w:val="22"/>
          <w:szCs w:val="22"/>
        </w:rPr>
        <w:t xml:space="preserve">, и снять с оплаты до 100 % стоимости работ выполненных Подрядчиком в текущем месяце на данном объекте за некачественно выполненную работу. </w:t>
      </w:r>
    </w:p>
    <w:p>
      <w:pPr>
        <w:pStyle w:val="Normal"/>
        <w:ind w:left="2124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, Подрядчик обязуется обеспечить выполнение всех работ указанных в п. 1.1. контракта, и сдать результат работы Заказчику в сроки установленные его заданиями  и   контрактом в це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выполнения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еспечить на объектах работы, при  содержании пустошей, логов и водоохранных зон, строгое выполнение необходимых мероприятий по технике безопасности, охране окружающей среды, сохранности зеленых насаждений  и травяного и песчанного покро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ринимать меры по предотвращению возможного причинения вреда третьим лицам и их имуществу и нести предусмотренную законом ответствен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 запросу Заказчика предоставлять по факсимильной связи информацию о производстве работ на объек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едоставлять по требованию представителя Заказчика  журнал производства работ и иные документы для прове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Посредством письменных донесений (приложение №6) информировать Заказчика о возникновении на обслуживаемых территориях вновь образовавшихся мусорных свалок и иных скоплений твердых бытовых или промышленных отходов. При наличии информации предоставлять в донесениях сведения о  лицах или предприятиях  выгрузивших мусор в запрещенном для этого месте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обязан своевременно, за счет собственных сил и средств устранять недостатки указанные в актах контрольных проверок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На производство работ являющихся предметом настоящего контракта (п.1.1.) Подрядчик должен иметь разрешение и лицензию на осуществление деятельности по сбору и транспортировке твердых бытовых отходов и  договорные отношения со специализированной организацией производящей размещение и утилизацию бытовы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обязан при вывозки мусора с объектов содержания, производить его вывозку и отгрузку в строго отведенные для этого места (полигоны), и нести материальную,  административную или  иную ответственность за нарушение этих у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Подрядчик до 25 числа текущего месяца, вместе с актами приемки выполненных работ и счетами на оплату, обязан представлять Заказчику путевые листы с отметкой администрации полигона твердо-бытовых отходов о  выгрузке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2. В случае несогласия Подрядчика с претензиями Заказчика по качеству содержания объектов обслуживания (выполненных работ), Подрядчик вправе организовать комиссионный выход и обследование объекта на котором производились работы, с привлечением представителя Заказчика, а в необходимых случаях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  имеющего прав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0" w:leader="none"/>
        </w:tabs>
        <w:suppressAutoHyphens w:val="false"/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ах выполнения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0" w:leader="none"/>
        </w:tabs>
        <w:suppressAutoHyphens w:val="false"/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запрещении применения технических средств, не обеспечивающих установленный техническими условиями уровень каче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0" w:leader="none"/>
        </w:tabs>
        <w:suppressAutoHyphens w:val="false"/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, давать письменные предписания об устранении выявленных недостатков в работе, а также устанавливать сроки на их устранение;  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0" w:leader="none"/>
        </w:tabs>
        <w:suppressAutoHyphens w:val="false"/>
        <w:ind w:left="352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выполнять иные полномочия по обеспечению контроля за своевременностью и качеством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казчик вправе производить проверку расчета стоимости работ выполненных Подрядчиком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Осуществлять приемку фактически выполненных объемов работ, производить проверку и подписание предоставленных актов сдачи-приемки работ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течение пяти рабочих дней со дня получения, производить рассмотрение и проверку иных документов предоставленных Подрядчиком в соответствии с условиями п. 5.9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Осуществлять контроль за качеством выполненных Подрядчиком работ, посредством периодических проверок проводимых в течение каждого отчетного месяца. Количество проверок определяется Заказчиком, но их не должно быть менее одной проверки в декаду, или менее 3-х проверок в течение месяца. </w:t>
      </w:r>
    </w:p>
    <w:p>
      <w:pPr>
        <w:pStyle w:val="211"/>
        <w:spacing w:lineRule="auto" w:line="24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каждой проверки представитель Заказчика в соответствующих актах (приложение № 3 и №4) отражает выявленные недостатки в работе Подрядчика, формулируют замечания по качеству выполненных работ, и устанавливает Подрядчику сроки на устранение недостатков. </w:t>
      </w:r>
    </w:p>
    <w:p>
      <w:pPr>
        <w:pStyle w:val="211"/>
        <w:spacing w:lineRule="auto" w:line="240"/>
        <w:ind w:left="0" w:right="0" w:firstLine="708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7. 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возникновении неблагоприятных последствий в связи с ненадлежащим выполнением работ по настоящему контракту, Подрядчик обязан за счет собственных средств компенсировать все возникшие в связи с этим издержки и (или) затрат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За каждое нарушение или ненадлежащее исполнение Подрядчиком обязательств, принятых по настоящему контракту, Заказчик вправе удержать с Подрядчика неустойку в размерах  предусмотренных  Приложением №5  «Критерии оценки качества и снижения оплаты ненадлежащее выполненных работ». </w:t>
      </w:r>
    </w:p>
    <w:p>
      <w:pPr>
        <w:pStyle w:val="Normal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За неисполнение в установленный срок условий предписания Заказчика, с Подрядчика может быть удержан штраф в размере 30000 (тридцать тысяч) рублей за  каждый случай просрочки исполнения, а за каждое сокрытие возникновения на обслуживаемой территории несанкционированного складирования мусора штраф в размере 10000 (дес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Заказчик за несвоевременную оплату муниципального контракта уплачивает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7.6. Удержание штрафов или неустойки производится Заказчиком при расчетах согласно условий пункта 3.5. настоящего контракта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обязательств.</w:t>
      </w:r>
    </w:p>
    <w:p>
      <w:pPr>
        <w:pStyle w:val="21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7.8. Расторжение настоящего муниципального контракта допускается лишь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left="708" w:right="0" w:firstLine="708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</w:t>
      </w:r>
    </w:p>
    <w:p>
      <w:pPr>
        <w:pStyle w:val="Normal"/>
        <w:ind w:left="708" w:right="0" w:firstLine="708"/>
        <w:jc w:val="both"/>
        <w:rPr/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Действие и прекращение действия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 передается в Управление Федерального казначейства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Контракт вступает в силу с момента его подписания сторонами и действует до исполнения всех принятых по нему обязатель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.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ConsNormal"/>
        <w:bidi w:val="0"/>
        <w:ind w:left="2124" w:right="0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tLeast" w:line="240" w:before="0" w:after="280"/>
        <w:rPr/>
      </w:pPr>
      <w:r>
        <w:rPr>
          <w:b/>
          <w:bCs/>
          <w:sz w:val="28"/>
          <w:szCs w:val="28"/>
          <w:lang w:eastAsia="ru-RU"/>
        </w:rPr>
        <w:t>Заказчик</w:t>
        <w:tab/>
        <w:tab/>
        <w:tab/>
        <w:tab/>
        <w:tab/>
        <w:t xml:space="preserve">            Подрядчик: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593725</wp:posOffset>
                </wp:positionV>
                <wp:extent cx="6252210" cy="2981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15"/>
                              <w:gridCol w:w="4929"/>
                            </w:tblGrid>
                            <w:tr>
                              <w:trPr>
                                <w:trHeight w:val="4276" w:hRule="atLeast"/>
                              </w:trPr>
                              <w:tc>
                                <w:tcPr>
                                  <w:tcW w:w="4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/с 40204810300000000006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: 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eastAsia="ru-RU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234.75pt;mso-wrap-distance-left:0pt;mso-wrap-distance-right:2.25pt;mso-wrap-distance-top:0pt;mso-wrap-distance-bottom:0pt;margin-top:46.75pt;mso-position-vertical-relative:text;margin-left:-5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15"/>
                        <w:gridCol w:w="4929"/>
                      </w:tblGrid>
                      <w:tr>
                        <w:trPr>
                          <w:trHeight w:val="4276" w:hRule="atLeast"/>
                        </w:trPr>
                        <w:tc>
                          <w:tcPr>
                            <w:tcW w:w="4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  <w:t>Адрес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/с 40204810300000000006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ГРКЦ ГУ Банка России по Пермскому кр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  <w:t>Юрид.адрес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: 614___,г.Пермь, ул.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ru-RU"/>
                              </w:rPr>
                              <w:t>Почтовый адрес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.п.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9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периодичность проведения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6419850" cy="3423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6554"/>
                              <w:gridCol w:w="2910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исание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тний период*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ичность провед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Газ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плексная уборка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шение травы на газонах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р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борка мусора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3 су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 смета, мусора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одержание ло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плексная уборка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борка  крупного  мусора  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30 су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ка мусора, смета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менее 969,39 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одержание водоохранных з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мплексная уборка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борка  крупного  мусора  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 в 30 с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чистка от поросли  (с учетом погрузки и вывозки) 13% от площади 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ра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7" w:leader="none"/>
                                    </w:tabs>
                                    <w:suppressAutoHyphens w:val="false"/>
                                    <w:snapToGrid w:val="false"/>
                                    <w:ind w:left="-108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ка мусора, смета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менее 1128,0 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269.55pt;mso-wrap-distance-left:9pt;mso-wrap-distance-right:9pt;mso-wrap-distance-top:0pt;mso-wrap-distance-bottom:0pt;margin-top:5.35pt;mso-position-vertical-relative:text;margin-left:-18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6554"/>
                        <w:gridCol w:w="2910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исание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тний период*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ичность проведения работ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Газоны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плексная уборка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шение травы на газонах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р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орка мусора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3 су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 смета, мусора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Содержание логов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плексная уборка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</w:t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борка  крупного  мусора  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30 су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ка мусора, смета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менее 969,39 т.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Содержание водоохранных зон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плексная уборка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борка  крупного  мусора  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 в 30 сут.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чистка от поросли  (с учетом погрузки и вывозки) 13% от площади 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ра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7" w:leader="none"/>
                              </w:tabs>
                              <w:suppressAutoHyphens w:val="false"/>
                              <w:snapToGrid w:val="false"/>
                              <w:ind w:left="-108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ка мусора, смета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менее 1128,0 т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летний период с 15 апреля по 14 октября 2009г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бесхозных объектов, пустошей, водоохранных зо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tbl>
      <w:tblPr>
        <w:tblW w:w="9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7095"/>
        <w:gridCol w:w="158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, м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одоохранные зон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. Данилих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. Торфяная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. Безгодовк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. Егоших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чей Стикс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устыри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Клименко,24 — ул.Пушкин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Большевистская — ул. Разгуляйская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Парковая — пешеходный мост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2-я Разгуляйская — ул. Суксунская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рджоникидзе — заправочная станция вод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кулова от ул. Г.Звезда до Комсомольского проспект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кулова от Комсомольского проспекта до ул. Осинская (откос)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исанова — ул. Пушкин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Советская (между домами (5 площадок)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Окулова ж/д № 31-33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исанова вдоль магазина «Виват» (откос)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кулова от Осинской до Попов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Окулова от Попова вдоль сада им.Гоголя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уначарского — ул. Борчанинов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рисанова, за домом №93 по ул.Коммунистическая (пустырь)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доль ул.Попова, 9 -11 от ул. Коммунистическая до ул. Орджоникидзе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устырь по ул. 26 Октября вдоль здания №24а по ул.Советская 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Крылова вдоль трамвайных путей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ый берег р. Кама.ю м/р «Камская долина»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5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widowControl/>
              <w:suppressAutoHyphens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26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азоны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оны по ул. Пушкина (вдоль домов №3,7,11,13)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СЕГ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(по логам и  газонам):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5490</w:t>
            </w:r>
          </w:p>
        </w:tc>
      </w:tr>
    </w:tbl>
    <w:p>
      <w:pPr>
        <w:pStyle w:val="Normal"/>
        <w:ind w:left="-330" w:right="0" w:hanging="0"/>
        <w:jc w:val="right"/>
        <w:rPr/>
      </w:pPr>
      <w:r>
        <w:rPr/>
      </w:r>
    </w:p>
    <w:p>
      <w:pPr>
        <w:pStyle w:val="Normal"/>
        <w:ind w:left="-330" w:right="0" w:hanging="0"/>
        <w:jc w:val="right"/>
        <w:rPr/>
      </w:pPr>
      <w:r>
        <w:rPr/>
      </w:r>
    </w:p>
    <w:p>
      <w:pPr>
        <w:pStyle w:val="Normal"/>
        <w:ind w:left="-330" w:right="0" w:hanging="0"/>
        <w:jc w:val="right"/>
        <w:rPr/>
      </w:pPr>
      <w:r>
        <w:rPr/>
      </w:r>
    </w:p>
    <w:p>
      <w:pPr>
        <w:pStyle w:val="Normal"/>
        <w:ind w:left="-33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казчик: </w:t>
        <w:tab/>
        <w:tab/>
        <w:tab/>
        <w:tab/>
        <w:tab/>
        <w:tab/>
        <w:tab/>
        <w:tab/>
        <w:tab/>
        <w:t>Подрядчик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1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ind w:left="-168" w:right="12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(С.В. Пивнев)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3" w:right="162" w:hanging="0"/>
              <w:jc w:val="both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(_____________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TextBody"/>
        <w:spacing w:lineRule="exact" w:line="280"/>
        <w:ind w:left="5664" w:right="0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трольной проверки за ______ декад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09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09 г.</w:t>
        <w:tab/>
        <w:tab/>
        <w:tab/>
        <w:tab/>
        <w:tab/>
        <w:tab/>
        <w:t xml:space="preserve">                      </w:t>
      </w:r>
      <w:r>
        <w:rPr>
          <w:sz w:val="22"/>
          <w:szCs w:val="22"/>
          <w:u w:val="single"/>
        </w:rPr>
        <w:t>г. Пермь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  (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а произведена 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олжность, Ф.И.О. уполномоченного представителя  Заказчик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55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54"/>
        <w:gridCol w:w="2520"/>
        <w:gridCol w:w="1620"/>
        <w:gridCol w:w="1440"/>
        <w:gridCol w:w="1710"/>
      </w:tblGrid>
      <w:tr>
        <w:trPr>
          <w:trHeight w:val="3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ind w:left="-27" w:righ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ись ответстве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3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боты выполненные Подрядчиком на  данном объекте, по состоянию на «__» _________________ 2009г. </w:t>
      </w:r>
      <w:r>
        <w:rPr>
          <w:sz w:val="22"/>
          <w:szCs w:val="22"/>
          <w:u w:val="single"/>
        </w:rPr>
        <w:t>проверены</w:t>
      </w:r>
      <w:r>
        <w:rPr>
          <w:sz w:val="22"/>
          <w:szCs w:val="22"/>
        </w:rPr>
        <w:t xml:space="preserve"> в полном объеме, и иных замечаний к качеству их исполнения, кроме перечисленных в данном акте,  нет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 xml:space="preserve"> </w:t>
        <w:tab/>
        <w:tab/>
        <w:tab/>
        <w:tab/>
        <w:t xml:space="preserve">          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(С.В. Пивнев)           ______________________ (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spacing w:lineRule="exact" w:line="280"/>
        <w:ind w:left="7655" w:right="0" w:hanging="0"/>
        <w:rPr>
          <w:sz w:val="20"/>
        </w:rPr>
      </w:pPr>
      <w:r>
        <w:rPr>
          <w:sz w:val="20"/>
        </w:rPr>
        <w:t>к муниципальному контракту</w:t>
      </w:r>
    </w:p>
    <w:p>
      <w:pPr>
        <w:pStyle w:val="TextBody"/>
        <w:spacing w:lineRule="exact" w:line="280"/>
        <w:ind w:left="7655" w:right="0" w:hanging="0"/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</w:t>
      </w:r>
    </w:p>
    <w:p>
      <w:pPr>
        <w:pStyle w:val="Heading1"/>
        <w:ind w:left="432" w:right="0" w:hanging="43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9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по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1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казчик: </w:t>
        <w:tab/>
        <w:tab/>
        <w:tab/>
        <w:tab/>
        <w:tab/>
        <w:tab/>
        <w:tab/>
        <w:tab/>
        <w:tab/>
        <w:t>Подрядчик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1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( С.В. Пивнев)/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( ______________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5</w:t>
      </w:r>
    </w:p>
    <w:p>
      <w:pPr>
        <w:pStyle w:val="Normal"/>
        <w:jc w:val="right"/>
        <w:rPr>
          <w:b w:val="false"/>
          <w:b w:val="false"/>
          <w:bCs w:val="false"/>
          <w:sz w:val="21"/>
          <w:szCs w:val="21"/>
          <w:lang w:val="ru-RU"/>
        </w:rPr>
      </w:pPr>
      <w:r>
        <w:rPr>
          <w:b w:val="false"/>
          <w:bCs w:val="false"/>
          <w:sz w:val="21"/>
          <w:szCs w:val="21"/>
          <w:lang w:val="ru-RU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b w:val="false"/>
          <w:bCs w:val="false"/>
          <w:sz w:val="21"/>
          <w:szCs w:val="21"/>
          <w:lang w:val="ru-RU"/>
        </w:rPr>
        <w:t>№</w:t>
      </w:r>
      <w:r>
        <w:rPr>
          <w:rFonts w:cs="Times New Roman"/>
          <w:b w:val="false"/>
          <w:bCs w:val="false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______ от «____»_______________2009г.</w:t>
      </w:r>
    </w:p>
    <w:p>
      <w:pPr>
        <w:pStyle w:val="Normal"/>
        <w:jc w:val="right"/>
        <w:rPr>
          <w:b w:val="false"/>
          <w:b w:val="false"/>
          <w:bCs w:val="false"/>
          <w:sz w:val="21"/>
          <w:szCs w:val="21"/>
          <w:lang w:val="ru-RU"/>
        </w:rPr>
      </w:pPr>
      <w:r>
        <w:rPr>
          <w:b w:val="false"/>
          <w:bCs w:val="false"/>
          <w:sz w:val="21"/>
          <w:szCs w:val="21"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1"/>
          <w:szCs w:val="21"/>
          <w:lang w:val="ru-RU"/>
        </w:rPr>
      </w:pPr>
      <w:r>
        <w:rPr>
          <w:b w:val="false"/>
          <w:bCs w:val="false"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Критерии  оценки качества и условия снижения стоимости работ.</w:t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Содержание бесхозных территорий (пустоши, водоохранные зоны, родники).</w:t>
      </w:r>
    </w:p>
    <w:p>
      <w:pPr>
        <w:pStyle w:val="Normal"/>
        <w:jc w:val="center"/>
        <w:rPr>
          <w:b/>
          <w:b/>
          <w:bCs/>
          <w:i/>
          <w:i/>
          <w:iCs/>
          <w:sz w:val="21"/>
          <w:szCs w:val="2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8"/>
        <w:gridCol w:w="6101"/>
        <w:gridCol w:w="2401"/>
      </w:tblGrid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 оценки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ценка (% снижения)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азоны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Отсутствует  мусор, убраны и вывезены сухие ветви. Высота травостоя не превышает 15 см. После кошения трава вывезена полностью.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лично </w:t>
            </w:r>
          </w:p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>0%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Единичный мусор,  высота травостоя не превышает 15 см, после кошения трава вывезена не полностью.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довлетворительно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- 40%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Мусор не собран, кошение не производилось.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удовлетворительно </w:t>
            </w:r>
          </w:p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>- 100%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устоши, водоохранная зона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бран и вывезен мусор, поросль у взрослых деревьев,  сорная растительность и  сухие, сломанные ветви убраны.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лично </w:t>
            </w:r>
          </w:p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>0%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Уборка не производилась, мусор не вывезен.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удовлетворительно </w:t>
            </w:r>
          </w:p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>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b/>
          <w:sz w:val="24"/>
        </w:rPr>
        <w:t>Заказчик:</w:t>
        <w:tab/>
        <w:tab/>
        <w:tab/>
        <w:tab/>
        <w:tab/>
        <w:tab/>
        <w:t xml:space="preserve">    Подрядчик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1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exact" w:line="259" w:before="9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exact" w:line="259" w:before="9" w:after="0"/>
              <w:ind w:left="-258" w:right="12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( С.В. Пивнев)</w:t>
            </w:r>
          </w:p>
          <w:p>
            <w:pPr>
              <w:pStyle w:val="Normal"/>
              <w:spacing w:lineRule="exact" w:line="259" w:before="9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( ______________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</w:t>
      </w:r>
      <w:r>
        <w:rPr/>
        <w:t>от_______________2009г_№___</w:t>
      </w:r>
    </w:p>
    <w:p>
      <w:pPr>
        <w:pStyle w:val="TextBody"/>
        <w:spacing w:lineRule="atLeast" w:line="100"/>
        <w:jc w:val="lef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</w:t>
      </w:r>
    </w:p>
    <w:p>
      <w:pPr>
        <w:pStyle w:val="TextBody"/>
        <w:spacing w:lineRule="atLeast" w:line="100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spacing w:lineRule="atLeast" w:line="100"/>
        <w:ind w:left="2832" w:right="0" w:firstLine="708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ДОНЕСЕНИЕ</w:t>
      </w:r>
    </w:p>
    <w:p>
      <w:pPr>
        <w:pStyle w:val="TextBody"/>
        <w:spacing w:lineRule="atLeast" w:line="100"/>
        <w:jc w:val="left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sz w:val="20"/>
        </w:rPr>
        <w:t>о случаях обнаружения  несанкционированной выгрузки мусора на обслуживаемой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та, место и время обнаружения несанкционированной выгрузки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Информация о составе  и объеме мусора </w:t>
      </w:r>
      <w:r>
        <w:rPr>
          <w:sz w:val="22"/>
          <w:szCs w:val="22"/>
        </w:rPr>
        <w:t>(твердых бытовых или промышленных отходов)</w:t>
      </w:r>
      <w:r>
        <w:rPr>
          <w:sz w:val="24"/>
          <w:szCs w:val="24"/>
        </w:rPr>
        <w:t>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Информация о физическом или юридическом лице допустившем выгрузку мусора _____________________________________________________________________________            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</w:t>
      </w:r>
      <w:r>
        <w:rPr>
          <w:i/>
          <w:sz w:val="16"/>
          <w:szCs w:val="16"/>
        </w:rPr>
        <w:t>(ФИО водителя, гос .регистрационный номер транспортного средства,, принадлежность Т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Донесение составили и подписали</w:t>
      </w:r>
    </w:p>
    <w:p>
      <w:pPr>
        <w:pStyle w:val="Normal"/>
        <w:rPr/>
      </w:pPr>
      <w:r>
        <w:rPr>
          <w:b/>
          <w:bCs/>
          <w:sz w:val="24"/>
          <w:szCs w:val="29"/>
        </w:rPr>
        <w:t xml:space="preserve">от имени  </w:t>
      </w:r>
      <w:r>
        <w:rPr>
          <w:b/>
          <w:bCs/>
          <w:sz w:val="24"/>
          <w:szCs w:val="29"/>
          <w:u w:val="single"/>
        </w:rPr>
        <w:t>ПОДРЯДЧИКА</w:t>
      </w:r>
      <w:r>
        <w:rPr>
          <w:sz w:val="24"/>
          <w:szCs w:val="29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/>
          <w:sz w:val="24"/>
          <w:szCs w:val="29"/>
        </w:rPr>
        <w:t xml:space="preserve">                                             </w:t>
      </w:r>
      <w:r>
        <w:rPr>
          <w:sz w:val="24"/>
          <w:szCs w:val="29"/>
        </w:rPr>
        <w:t>_______________________________________________________</w:t>
      </w:r>
    </w:p>
    <w:p>
      <w:pPr>
        <w:pStyle w:val="Normal"/>
        <w:rPr>
          <w:i/>
          <w:i/>
          <w:iCs/>
          <w:sz w:val="16"/>
          <w:szCs w:val="19"/>
        </w:rPr>
      </w:pPr>
      <w:r>
        <w:rPr>
          <w:i/>
          <w:iCs/>
          <w:sz w:val="16"/>
          <w:szCs w:val="19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  </w:t>
      </w:r>
      <w:r>
        <w:rPr>
          <w:sz w:val="24"/>
          <w:szCs w:val="29"/>
        </w:rPr>
        <w:t>_______________________________________________________</w:t>
      </w:r>
    </w:p>
    <w:p>
      <w:pPr>
        <w:pStyle w:val="Normal"/>
        <w:rPr>
          <w:i/>
          <w:i/>
          <w:iCs/>
          <w:sz w:val="16"/>
          <w:szCs w:val="19"/>
        </w:rPr>
      </w:pPr>
      <w:r>
        <w:rPr>
          <w:i/>
          <w:iCs/>
          <w:sz w:val="16"/>
          <w:szCs w:val="19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9"/>
        </w:rPr>
        <w:t>_______________________________________________________</w:t>
      </w:r>
    </w:p>
    <w:p>
      <w:pPr>
        <w:pStyle w:val="Normal"/>
        <w:rPr>
          <w:i/>
          <w:i/>
          <w:iCs/>
          <w:sz w:val="16"/>
          <w:szCs w:val="19"/>
        </w:rPr>
      </w:pPr>
      <w:r>
        <w:rPr>
          <w:i/>
          <w:iCs/>
          <w:sz w:val="16"/>
          <w:szCs w:val="19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spacing w:lineRule="auto" w:line="276"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____» ________________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sz w:val="20"/>
      <w:szCs w:val="20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sz w:val="24"/>
      <w:szCs w:val="20"/>
      <w:lang w:val="ru-RU" w:eastAsia="zxx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43:00Z</dcterms:created>
  <dc:creator>USER</dc:creator>
  <dc:description/>
  <dc:language>en-US</dc:language>
  <cp:lastModifiedBy>USER</cp:lastModifiedBy>
  <cp:lastPrinted>2009-03-03T11:56:00Z</cp:lastPrinted>
  <dcterms:modified xsi:type="dcterms:W3CDTF">2009-02-26T08:22:00Z</dcterms:modified>
  <cp:revision>26</cp:revision>
  <dc:subject/>
  <dc:title/>
</cp:coreProperties>
</file>