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Городской клинической больницы № 4</w:t>
      </w:r>
    </w:p>
    <w:p>
      <w:pPr>
        <w:pStyle w:val="Normal"/>
        <w:jc w:val="right"/>
        <w:rPr/>
      </w:pPr>
      <w:r>
        <w:rPr/>
        <w:t>____________/ Мальцева М. 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06 марта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 xml:space="preserve">Муниципальное учреждение здравоохранения «Городская клиническая больница № 4» 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>614107, г. Пермь ул. Ким,2, тел. (8342) 260-36-18, факс (8342) 265-98-31.</w:t>
      </w:r>
      <w:r>
        <w:rPr>
          <w:rStyle w:val="InternetLink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614107, г. Пермь ул. Ким,2, тел. </w:t>
      </w:r>
      <w:r>
        <w:rPr>
          <w:lang w:val="en-US"/>
        </w:rPr>
        <w:t xml:space="preserve">(8342) 260-36-18, </w:t>
      </w:r>
      <w:r>
        <w:rPr/>
        <w:t>факс</w:t>
      </w:r>
      <w:r>
        <w:rPr>
          <w:lang w:val="en-US"/>
        </w:rPr>
        <w:t xml:space="preserve"> (8342) 265-98-31, e-mail: </w:t>
      </w:r>
      <w:r>
        <w:rPr>
          <w:rStyle w:val="InternetLink"/>
          <w:lang w:val="en-US"/>
        </w:rPr>
        <w:t xml:space="preserve">hosp4perm@mail.ru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8. Ответственное лицо Заказчика: </w:t>
      </w:r>
      <w:r>
        <w:rPr/>
        <w:t>Мальцев Михаил Алексееви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>Поставка медикаментов.</w:t>
      </w:r>
      <w:r>
        <w:rPr>
          <w:b/>
        </w:rPr>
        <w:t xml:space="preserve"> </w:t>
      </w: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4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/>
        <w:t>Безналичный расчет, осуществляется путем перечисления денежных средств на расчетный счет поставщика в течение 10 банковских дней после поставки товара в полном объеме, после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/>
        <w:t>495 000,00 (четыреста девяносто пять тысяч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таможенных пошлин, налогов (в том числе НДС)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3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4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5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6. Дата  и время начала регистрации участников на аукцион: </w:t>
      </w:r>
      <w:r>
        <w:rPr>
          <w:color w:val="000000"/>
        </w:rPr>
        <w:t>«7» марта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9. Дата и время начала проведения аукциона в электронной форме: </w:t>
      </w:r>
      <w:r>
        <w:rPr/>
        <w:t>«18» марта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/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Городская поликлиника № 9» </w:t>
      </w:r>
    </w:p>
    <w:p>
      <w:pPr>
        <w:pStyle w:val="Normal"/>
        <w:jc w:val="right"/>
        <w:rPr/>
      </w:pPr>
      <w:r>
        <w:rPr/>
        <w:t>____________/ Кузнеделева Г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69"/>
        <w:gridCol w:w="2940"/>
        <w:gridCol w:w="2835"/>
      </w:tblGrid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бактал концентрат для приготовления раствора для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k Pharm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ридилол таб. 12,5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рих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овегин 4 мг/мл 250мл р-р д/инф. с хлоридом натрия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ycomed Austria GmbH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овегин р-р д/ин. 40мг/мл амп. 5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ек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етор р-р д/ин 1% амп 5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ибхимфар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роксол-Верте таб 30 мг № 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-Мед-Сорб О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сульфат лиоф. д/приг р-ра для инъекций 0.5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те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одарон таб. 200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-Мед-Сорб О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триптилин таб 25мг №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СИ Фарма/ПРОТЕК-СВ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миака раствор 10% фл. 40мл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дные технологии и маркетин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циллин таб. 500мг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наульский з-д мед. преп. ОО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тисубтил капс. 35м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ек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литион 300 конц. д/приг. р-ра д/инф. 25мг/мл амп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rlin-Chemi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одуал р-р д/ингаляций 0.25 мг+0.5 мг/мл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ehringer Ingelhei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холитин фл. 125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pharma A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шпирон капс. 50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deon Richt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шпирон таб. 25м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deon Richt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поцетин таб. 5мг №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из-Фарма З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оперидол р-р для в/в и в/м введ 5мг амп 1мл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deon Richt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оперидол таб. 1,5мг №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а сульфат р-р д/ин. 4% амп. 2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ichem AG/Shandong Weifang Pharmaceutical Factory Co.Lt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 фл. 5000ЕД/мл 5мл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те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трал лиоф. д/приг. р-ра для в/в и в/м введ. 400мг фл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spira S.p.A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кортизон сусп. для в/м и в/c введ 25мг/мл амп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рмак А.Ф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отиазид таб.100м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inoi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ралекс таб. п/о 500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базол р-р для в/в и в/м введ 1% амп 5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фар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кловит супп. рект. 50мг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фарм О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сициклин капс. 100мг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медпрепар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амин конц д/ приготов р-ра для инф 0,5% амп 5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химик/ПРОТЕК-СВ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оперидол р-р для инъекций 2,5 мг/мл 2мл №5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к.эндокринный зав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таверин таб 0,04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фарма/ПРОТЕК-СВ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тролид капс. 250мг №1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ковский витам.з-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апамид таб. п/о 2,5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ек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тенон р-р д/ин амп 2мл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ycomed Pharm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ведилол таб. 12,5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ек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дикет таб. ретард 40м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warz Pharma A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анов р-р д/ин. 30мг/мл амп.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nbaxy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профен р-р для в/м введ. 50мг/мл амп. 2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ек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нал таб. п/о 10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ntiv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сефокам пор. д/ин. 8мг фл.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ycomed Pharm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3см*500см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ибхимфар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некс капс. №16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k (аптечк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алокс таб.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hone-Poulenc Rorer/Aventis Pharma S.p.A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аин р-р д/ин. фл. 5мг/мл 20мл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traZeneca Mont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ипред лиоф. д/приг. р-ра для в/в и в/м введ. Ф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io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клопрамид р-р д/ин. 5мг/мл амп. 2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ек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гил раствор для внутривенного введения 5 мг/м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que Pharmaceutical Lab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докалм таб. п/о 150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деон Рихтер-РУС З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докалм-Рихтер р-р для в/в и в/м введ 10% амп 1мл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деон Рихтер-РУС З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йз таб. 100м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Reddy's lab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опин р-р д/ин амп. 10мг/мл 10мл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traZenec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билет 5мг тб №2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rlin-Chemi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оксолин таб. п/о 50мг №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химфармпрепар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оминт аэр. подъязычный дозир. 0,4мг/доза 180до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i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аин р-р д/инъекций 0,5% амп 5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бактин таб. п/о 400мг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nbaxy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-шпа р-р д/ин 40мг амп 2мл №2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inoi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реотид р-р д/ин. 0,01% амп. 1мл №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рм-Синтез З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трол таб. 40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кортолон таб. 4мг №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fa Pabianic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низолон р-р д/ин. амп. 30мг 1мл №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us Pharma Pvt.Lt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низолон таб. 5мг №1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деон Рихтер-РУС З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микорт сусп. д/инг. 0,25мг/мл контейнер 2мл №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traZenec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нитидин таб. 150мг №1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nacea Biote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вамицин таб. 3млн МЕ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hone-Poulenc Ror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ьбутамол аэрозоль 12мл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химфармпрепар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рдалуд таб. 4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vartis Enterprise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тасин пор. д/пригот. р-ра для в/м введ. 1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тез АКО О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ацил натрий-ДИА гл. капли 20% 5мл Фл.-стеклян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фар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ветен плюс таб. п/о №1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lvay Pharmaceutical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ст д/опред. берем. полоска 5мм в коробке №1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 Diagnostic Inc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ьтоп лиоф д/ приготов р-ра д/инф 40 мг фл № 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отенз таб. п/о 0,4мг №1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lvay Pharm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уоксетин капс. 20м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О-Здоровье ЗА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милид таб. п/о 500мг №1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а натриевая соль пор. д/приг. р-ра для 1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кко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отаксим пор. для в/в и в/м введ. фл. 1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/Протек СВ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пор. д/ин. фл. 1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те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пролет инф. р-р 200мг 100мл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Reddy's lab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профлоксацин табл 500мг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J.Biophar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алаприл таб. 10м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ковский витам.з-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алаприл таб. 20мг №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ковский витам.з-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ссенциале форте Н капс. 300мг №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hone-Poulenc Ror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уфиллин р-р для в/в введ 2,4% амп 10мл №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shui Xierkang Pharmaceutical Co. Lt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Городская поликлиника № 9» </w:t>
      </w:r>
    </w:p>
    <w:p>
      <w:pPr>
        <w:pStyle w:val="Normal"/>
        <w:jc w:val="right"/>
        <w:rPr/>
      </w:pPr>
      <w:r>
        <w:rPr/>
        <w:t>____________/ Кузнеделева Г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       Устава, с одной 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 xml:space="preserve">основании Устава,  другой стороны, именуемые также СТОРОНЫ, по результатам открытого аукциона в электронной форме №  от ___________2009г.  и протокола № __ от _________ 2009г., заключили настоящий контракт о нижеследующем: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22:00Z</dcterms:created>
  <dc:creator>kicenko</dc:creator>
  <dc:description/>
  <cp:keywords/>
  <dc:language>en-US</dc:language>
  <cp:lastModifiedBy>kicenko</cp:lastModifiedBy>
  <cp:lastPrinted>2009-02-02T17:32:00Z</cp:lastPrinted>
  <dcterms:modified xsi:type="dcterms:W3CDTF">2009-02-26T09:22:00Z</dcterms:modified>
  <cp:revision>2</cp:revision>
  <dc:subject/>
  <dc:title>УТВЕРЖДАЮ</dc:title>
</cp:coreProperties>
</file>