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5А/1/2</w:t>
      </w:r>
    </w:p>
    <w:p>
      <w:pPr>
        <w:pStyle w:val="Normal"/>
        <w:ind w:firstLine="414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на выполнение работ по содержанию внутриквартальных проездов и дорог частного сектора</w:t>
      </w:r>
    </w:p>
    <w:p>
      <w:pPr>
        <w:pStyle w:val="Normal"/>
        <w:jc w:val="both"/>
        <w:rPr/>
      </w:pPr>
      <w:r>
        <w:rPr/>
        <w:t>для Муниципального Бюджетного учреждения «Благоустройство Ленинск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«05» марта 2009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10 </w:t>
            </w:r>
            <w:r>
              <w:rPr>
                <w:bCs/>
                <w:color w:val="000000"/>
              </w:rPr>
              <w:t>часов 05 минут (время местно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выполнение работ по содержанию внутриквартальных проездов и дорог частного сектора.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.Ю. Чепкас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.А. Трофимов</w:t>
            </w:r>
          </w:p>
        </w:tc>
      </w:tr>
      <w:tr>
        <w:trPr>
          <w:trHeight w:val="303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.А. Мох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.В. Серге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Бюджетное учреждение «Благоустройство Ленинского района»</w:t>
      </w:r>
    </w:p>
    <w:p>
      <w:pPr>
        <w:pStyle w:val="Normal"/>
        <w:rPr/>
      </w:pPr>
      <w:r>
        <w:rPr/>
        <w:t>Руководитель – Пивнев Сергей Васильевич</w:t>
      </w:r>
    </w:p>
    <w:p>
      <w:pPr>
        <w:pStyle w:val="Normal"/>
        <w:rPr/>
      </w:pPr>
      <w:r>
        <w:rPr/>
        <w:t>Адрес – 614000, г. Пермь, ул. Кирова,61</w:t>
      </w:r>
    </w:p>
    <w:p>
      <w:pPr>
        <w:pStyle w:val="Normal"/>
        <w:rPr/>
      </w:pPr>
      <w:r>
        <w:rPr/>
        <w:t>Телефон – (342) 233-55-6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2» марта 2009 года (Протокол рассмотрения заявок на участие в открытом аукционе № 35А/1/1от «02»марта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1 409 816,56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70 490,83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2045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о с ограниченной ответственностью «БИ-спецтран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68, г. Пермь, ул. Набережная,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00, Пермский край, г. Пермь, ул. Большевистская,48, оф. 1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о с ограниченной ответственностью «Агрофирам ЭЛИ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39, г. Пермь, ул. Крисанова,1, оф. 1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39, Пермский край, г. Пермь, ул. Краснова,1, оф. 11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о с ограниченной ответственностью «Садово-парковое хозяйств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Пермский край, г. Пермь, ул. Кронштадтская,3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 предприниматель Халитов Фаргат Завдат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3, г. Пермь, ул. Запорожская,25-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о с ограниченной ответственностью «ДОС-сервис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37 оф. 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, Пермский край, г. Пермь, ул. Кирова,37, оф. 3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о с ограниченной ответственностью «Сторйцентр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Хохрякова,25, оф.1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Пермский край, г. Пемрь, ул. Василия Васильева,33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>В соответствии с ч.12 ст.37 Федерального закона от 21.07.2005г.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2028"/>
        <w:gridCol w:w="3780"/>
      </w:tblGrid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редседатель комиссии</w:t>
            </w:r>
          </w:p>
        </w:tc>
        <w:tc>
          <w:tcPr>
            <w:tcW w:w="20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.Ю. Чепкасов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А. Мохов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.В. Сергеев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.И. Косолап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9"/>
        </w:tabs>
        <w:ind w:left="1089" w:hanging="1089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b/>
      <w:i w:val="false"/>
      <w:sz w:val="28"/>
      <w:szCs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3">
    <w:name w:val="WW8Num7z3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1764" w:leader="none"/>
      </w:tabs>
      <w:spacing w:before="0" w:after="60"/>
      <w:ind w:left="252" w:right="0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ump18</cp:lastModifiedBy>
  <cp:lastPrinted>2007-09-05T15:06:00Z</cp:lastPrinted>
  <dcterms:modified xsi:type="dcterms:W3CDTF">2009-03-05T10:50:00Z</dcterms:modified>
  <cp:revision>2</cp:revision>
  <dc:subject/>
  <dc:title>ПРОТОКОЛ № 01/03-07</dc:title>
</cp:coreProperties>
</file>