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ниципального учрежд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ермский городской лесхоз».</w:t>
      </w:r>
    </w:p>
    <w:p>
      <w:pPr>
        <w:pStyle w:val="Normal"/>
        <w:tabs>
          <w:tab w:val="clear" w:pos="708"/>
          <w:tab w:val="left" w:pos="892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С.В.Дедюхин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«_02_» марта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Извещение № 12  К от  «06 » марта 2009 года</w:t>
      </w:r>
    </w:p>
    <w:p>
      <w:pPr>
        <w:pStyle w:val="TextBody"/>
        <w:ind w:left="720" w:hanging="0"/>
        <w:jc w:val="center"/>
        <w:rPr>
          <w:szCs w:val="24"/>
        </w:rPr>
      </w:pPr>
      <w:r>
        <w:rPr>
          <w:szCs w:val="24"/>
        </w:rPr>
        <w:t xml:space="preserve">о проведении открытого   конкурса </w:t>
      </w:r>
      <w:r>
        <w:rPr>
          <w:color w:val="000000"/>
          <w:szCs w:val="24"/>
        </w:rPr>
        <w:t>на выполнение работ по акарицидной и дератизационной обработке рекреационных объектов и городского кладбища «Егошихинское»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е учреждение «Пермский городской лесхоз» приглашает 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всех заинтересованных лиц принять участие в открытом конкурсе </w:t>
      </w:r>
    </w:p>
    <w:p>
      <w:pPr>
        <w:pStyle w:val="TextBody"/>
        <w:ind w:left="720" w:hanging="0"/>
        <w:jc w:val="center"/>
        <w:rPr/>
      </w:pPr>
      <w:r>
        <w:rPr>
          <w:b/>
          <w:szCs w:val="24"/>
        </w:rPr>
        <w:t xml:space="preserve">на выполнение работ по </w:t>
      </w:r>
      <w:r>
        <w:rPr>
          <w:b/>
          <w:color w:val="000000"/>
          <w:szCs w:val="24"/>
        </w:rPr>
        <w:t>акарицидной и дератизационной обработке</w:t>
      </w:r>
    </w:p>
    <w:p>
      <w:pPr>
        <w:pStyle w:val="TextBody"/>
        <w:ind w:left="72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рекреационных объектов и городского кладбища «Егошихинское»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города Перми</w:t>
      </w:r>
    </w:p>
    <w:p>
      <w:pPr>
        <w:pStyle w:val="TextBody"/>
        <w:ind w:left="54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  Форма торгов - открытый конкурс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Заказчик - Муниципальное учреждение «Пермский городской лесхоз» (614000, г.                  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мь, ул. Советская,22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rirod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т. 210-99-38, 212-94-28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ом контракта являются работы по  открытому конкурсу на выполнение     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бот по  </w:t>
      </w:r>
      <w:r>
        <w:rPr>
          <w:color w:val="000000"/>
          <w:sz w:val="24"/>
          <w:szCs w:val="24"/>
        </w:rPr>
        <w:t xml:space="preserve">акарицидной и дератизационной обработке рекреационных объектов  и 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городского кладбища «Егошихинское» города Перми.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1 (63,05 га)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1. Верхне-Курьинское лесничество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ход к заводу Силикатных панелей квартал 54 выдел 16,17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от  выдела 19 - футб. поле) длина 625 м., по 7 м., в обе стороны–                            0,88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Територия  к северу от Дома Ветеранов квартал № 26 выдел 22,23,27  –            5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омплекс ПГТУ  Ленинский район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спортплощадка, тропинки, тропа к жил. домам – авт. остановка,                               32 г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 xml:space="preserve">Территория около кладбища «Северное» Дзержинский район по периметру 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округ кладбища шириной 7 м; с севера, востока и запада садовых участков         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положенных  к северо-востоку от пересечения улиц Якутская и Красноборская) 8га     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В кв.17 выдел 17,12   Верхняя Курья                                                                          7га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.6</w:t>
      </w:r>
      <w:r>
        <w:rPr>
          <w:sz w:val="24"/>
          <w:szCs w:val="24"/>
        </w:rPr>
        <w:t>. В кв.26 ( вокруг футбольного поля)                                                                            1га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.7</w:t>
      </w:r>
      <w:r>
        <w:rPr>
          <w:sz w:val="24"/>
          <w:szCs w:val="24"/>
        </w:rPr>
        <w:t>. В кв. 92,93 (Заозерье)                                                                                                    5га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.8</w:t>
      </w:r>
      <w:r>
        <w:rPr>
          <w:sz w:val="24"/>
          <w:szCs w:val="24"/>
        </w:rPr>
        <w:t xml:space="preserve">. В кв. 36 выд.26,27,28 от ост.Лионская                                                                        4,17га                                                   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2 (84,56 га)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1. Нижне-Курьинское лесничество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4 выдел 15 квартал № 8 выдел 2  ( п/л Спутник) -                              5,5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55 выдел 3,4,5,6,7,8,11 (сев. граница коллективных садов) -           13,6 га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55 выдел 9,10,16,18,19,20,23 </w:t>
      </w:r>
    </w:p>
    <w:p>
      <w:pPr>
        <w:pStyle w:val="Normal"/>
        <w:tabs>
          <w:tab w:val="clear" w:pos="708"/>
          <w:tab w:val="left" w:pos="100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ab/>
        <w:t>(зап.граница коллективных садов) -                                                                              27,4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55,57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Юго-вост. граница коллективных садов длина1595 м., ширина 7 м. –                        1,12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Квартал № 71,72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лесная опушка вокруг коллективных садов длина 1400 м., ширина 7 м. –        0,98  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Квартал № 71 подход к коллективным садам с юго-запада длина 685 м., </w:t>
      </w:r>
    </w:p>
    <w:p>
      <w:pPr>
        <w:pStyle w:val="Normal"/>
        <w:ind w:left="-540" w:right="-185" w:hanging="0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о 7 м., с каждой стороны –                                                                                              0,96га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ООПТ «Сосновый бор» Парк «Культуры и отдыха  –                                               30га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Березовая роща  Кировский район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 к северо-западу от завода Горно-Шахтных Материалов) –                                             5 га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3 (26,65га)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1. Левшинское лесничество 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икрорайон Чапаевский: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6 лесные опушки по границам коллективных садов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шириной 7 м., длиной  1763 м. -                                                                                           1,23 га</w:t>
      </w:r>
    </w:p>
    <w:p>
      <w:pPr>
        <w:pStyle w:val="Normal"/>
        <w:ind w:left="-540" w:right="-185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тропиночная сеть общей длиной 1523 м., по 7 м., в обе стороны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квартале  7 выделах 4,6,7,8,10,11,12  -                                                                             2,13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.3.Кв.7,8,9</w:t>
      </w:r>
      <w:r>
        <w:rPr>
          <w:sz w:val="24"/>
          <w:szCs w:val="24"/>
        </w:rPr>
        <w:t xml:space="preserve"> лесные опушки дорожно-тропиночной сети и границ садовых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частков общей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линой7482м., шириной 7 м.в обе стороны                                                                      10,47 га   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-  9 длина 720 м.,ширина 7 м., (вокруг кладбища) –                                 0,5 г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В кв.2 выд. 8, 10,12 - 600м  ширина 7м по одной стороне                                         0,42г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6. Квартал 4 выд.2,10,13 тропиночная сеть протяженностью 600м шириной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о 7м в обе стороны  выход на дорогу к коттеджам пос Голованово, выд.20,19 – 300м шириной           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7м в обе стороны                                                                                                                   1,26га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7 Квартал 9. выд.7,6 тропиночная сеть 400м ширина в обе стороны 7м; выход к коллективным  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адам  выд.6 - 200м.  выд.22 - 200м. ширина в обе стороны 7м                                       1,12га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8. кВ.6 кв11 выд.4,9 дорога 600м шириной в обе стороны по 7м в сторону базы отдыха и на                 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алив                                                                                                                                         0,84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.9 Кв.8 дорога вдоль коллективных садов в сторону дороги Восточный объезд 300м шириной            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7 м в обе стороны                                                                                                             0,42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.10 Кв.50 м/р Кислотные дачи рядом со школой, жилыми домами, частным сектором длина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000м  шириной 7м.                                                                                                               0,7га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.11 Кв.5 м/р Верхняя Васильевка, длина дороги 1000м. ширина 7м в обе стороны      0,98га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.12 КВ.19 вокруг коллективных садов длина дороги 1500м. ширина 7м.                        1,05га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.13. В кв. 50 выд.27,28,30 дорожка 900м ширина 7м                                                          0,63г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ядовское лесничество: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 xml:space="preserve">Поселок Ляды кв.85 вокруг коллективного сада «Парма»                                            2,3га                                               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7. Поселок Ляды кв.83 вокруг коллективного сада                                                            2,6га</w:t>
      </w:r>
    </w:p>
    <w:p>
      <w:pPr>
        <w:pStyle w:val="Normal"/>
        <w:tabs>
          <w:tab w:val="clear" w:pos="708"/>
          <w:tab w:val="left" w:pos="525" w:leader="none"/>
        </w:tabs>
        <w:ind w:left="-540" w:right="-185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4 (54,86 га)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1. Мотовилихинское лесничество  </w:t>
      </w:r>
      <w:r>
        <w:rPr>
          <w:sz w:val="24"/>
          <w:szCs w:val="24"/>
        </w:rPr>
        <w:t xml:space="preserve"> 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Район пос. «Крольчатник» по границам зоны отчуждения (кроме западной-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веро-  западной) длина 2540 м., шириной 7 м., квартал № 72, 81 –                              1,7 га                         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Лесные опушки по границам коллективных садов шириной 7 м., длиной 2500 м.,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41                                                                                                                          1,75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Лесная опушка по северной и восточной границам коллективных садов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шириной 7 м., длиной 1500 м.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27 –                                                                                                                       0,5 га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28 –                                                                                                                       0,55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Лесная опушка по южной и восточной границам коллективных садов длиной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450 м., шириной 7 м.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 № 53, 54 –                                                                                                                1,02 га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вердловский р.он: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Восточная часть кварталов № 2 ,6 (пойма р. Бол. Ива) -                                            1,66 га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3 выдел 1,3,5, (пойма р. Мал. Ива и поляны) -                                                4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выдел 4,10 дорога сев.зап-юго.вост направления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линой 850 м., шириной по7 м., с каждой стороны  -                                                        1,19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квартал № 2,3 выдел 4,10 дорога зап- вост направления длиной 625 м.,                  0,88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шириной по7 м., с каждой стороны  -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 квартал № 6 выдел 11,12,13 лесные дорожки длиной 2150 м.,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шириной по7 м., с каждой стороны  -                                                                                  3,01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Террит. Около НПО БИОМЕД Свердловский район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влево от конечной 5го автобуса места отдыха) -                                                                10 га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Кладбище «Егошихинское» Свердловский район -                                                    28,6 га</w:t>
      </w:r>
    </w:p>
    <w:p>
      <w:pPr>
        <w:pStyle w:val="Normal"/>
        <w:ind w:left="-54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5 (101,88га)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Лесничество Черняевский лесопарк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1. Парк «Победы»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центральная аллея длина 2000 м., в обе стороны шириной по 5 м.-             2 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 Черняевский лесопарк                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дела (66,5 га):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1.</w:t>
      </w:r>
      <w:r>
        <w:rPr>
          <w:sz w:val="24"/>
          <w:szCs w:val="24"/>
        </w:rPr>
        <w:t xml:space="preserve"> Квартал № 1 -                                                                                                     16га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2.</w:t>
      </w:r>
      <w:r>
        <w:rPr>
          <w:sz w:val="24"/>
          <w:szCs w:val="24"/>
        </w:rPr>
        <w:t xml:space="preserve"> Квартал № 2 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ыдел№8,19,21,22,23,27,28,29,30,32,34,37,38 –                                                               20,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3</w:t>
      </w:r>
      <w:r>
        <w:rPr>
          <w:sz w:val="24"/>
          <w:szCs w:val="24"/>
        </w:rPr>
        <w:t xml:space="preserve">. Квартал № 3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ыдел № 1,2,5,6,10,11,12,13,14,21,26,39 -                                                                        14,1 га                  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4</w:t>
      </w:r>
      <w:r>
        <w:rPr>
          <w:sz w:val="24"/>
          <w:szCs w:val="24"/>
        </w:rPr>
        <w:t xml:space="preserve">. Квартал № 4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,2,3,5,6 -                                                                                                               5,1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5</w:t>
      </w:r>
      <w:r>
        <w:rPr>
          <w:sz w:val="24"/>
          <w:szCs w:val="24"/>
        </w:rPr>
        <w:t xml:space="preserve">. Квартал № 5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,2,3,6,7,8 -                                                                                                            4,6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6</w:t>
      </w:r>
      <w:r>
        <w:rPr>
          <w:sz w:val="24"/>
          <w:szCs w:val="24"/>
        </w:rPr>
        <w:t xml:space="preserve">. Квартал № 6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8 -                                                                                                                           0,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7</w:t>
      </w:r>
      <w:r>
        <w:rPr>
          <w:sz w:val="24"/>
          <w:szCs w:val="24"/>
        </w:rPr>
        <w:t xml:space="preserve">. Квартал № 7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0,11,12,21 -                                                                                                          1,4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1.8</w:t>
      </w:r>
      <w:r>
        <w:rPr>
          <w:sz w:val="24"/>
          <w:szCs w:val="24"/>
        </w:rPr>
        <w:t xml:space="preserve">. Квартал № 8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,8,12 -                                                                                                                   4.3 га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2. Просеки, дороги, тропы (33,38 га)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Вдоль Шоссе Космонавтов длина 2300 м., ширина 7 м. -                                   1,6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Вдоль ул. Подлесная (восточная часть) длина 500 м., ширина 7 м. -                 0,3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8,13 и 9,14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лина 2050 м., ширина 14 м. –                                                                                              2,87 га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3,9 и 4,10 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ина 1900 м., ширина 14 м. –                                                                                              2,66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5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4,10 и 5,11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ина 1700 м., ширина 14 м. –                                                                                              2,38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5,11 и 6,12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ина 1800 м., ширина 14 м. –                                                                                              2,52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7. </w:t>
      </w:r>
      <w:r>
        <w:rPr>
          <w:sz w:val="24"/>
          <w:szCs w:val="24"/>
        </w:rPr>
        <w:t xml:space="preserve">Лесные дороги и тропы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бщая длина </w:t>
      </w:r>
      <w:r>
        <w:rPr>
          <w:rFonts w:cs="Arial" w:ascii="Arial" w:hAnsi="Arial"/>
          <w:sz w:val="24"/>
          <w:szCs w:val="24"/>
        </w:rPr>
        <w:t>≈</w:t>
      </w:r>
      <w:r>
        <w:rPr>
          <w:sz w:val="24"/>
          <w:szCs w:val="24"/>
        </w:rPr>
        <w:t xml:space="preserve"> 15000 м., шириной 14 м. –                                                                          21,00 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Всего подлежит обработке                                                                                                331га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есто выполнения работ – город  Пермь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- с момента заключения муниципального контракта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/>
      </w:pPr>
      <w:r>
        <w:rPr>
          <w:szCs w:val="24"/>
        </w:rPr>
        <w:t>Окончание всего объема работ – не позднее 20.05.2009 г</w:t>
      </w:r>
      <w:r>
        <w:rPr>
          <w:b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чальная цена (максимальная цена) контракта – 8955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курсная документация пред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Конкурсная документация предоставляется по адресу: г. Пермь, ул. Советская, 22, лесохозяйственный отдел, контактный телефон 210-99-38, 212-94-28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нкурсная документация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tabs>
          <w:tab w:val="clear" w:pos="708"/>
          <w:tab w:val="left" w:pos="108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ля участия в открытом конкурсе участнику размещения заказа необходимо представить в запечатанном конверте пакет документов, состав которых указан в разделе 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>разделе 1 конкурсной документации, до9ч.30мин. (местного времени) «06»</w:t>
      </w:r>
      <w:r>
        <w:rPr>
          <w:sz w:val="24"/>
          <w:szCs w:val="24"/>
          <w:u w:val="single"/>
        </w:rPr>
        <w:t xml:space="preserve">                        апреля 2009 г</w:t>
      </w:r>
      <w:r>
        <w:rPr>
          <w:sz w:val="24"/>
          <w:szCs w:val="24"/>
        </w:rPr>
        <w:t xml:space="preserve">. по адресу: г. Пермь, ул. Советская, 22, лесохозяйственный отдел. Лица, не 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>успевшие подать заявку на участие в конкурсе по указанному адресу, вправе ее подать до10ч.30мин. «06» апреля</w:t>
      </w:r>
      <w:r>
        <w:rPr>
          <w:sz w:val="24"/>
          <w:szCs w:val="24"/>
          <w:u w:val="single"/>
        </w:rPr>
        <w:t xml:space="preserve"> 2009 г</w:t>
      </w:r>
      <w:r>
        <w:rPr>
          <w:sz w:val="24"/>
          <w:szCs w:val="24"/>
        </w:rPr>
        <w:t xml:space="preserve"> по адресу: г. Пермь, ул. Сибирская,15  1-й этаж, зал заседаний. 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«07»марта 2009 г. Заявки, представленные после 10ч.30мин.  «06» апреля  2009 г. к рассмотрению не принимаются.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>Запечатанный конверт, адресуемый конкурсной комиссии, должен содержать наименование конкурса и словосочетание «Не вскрывать до10ч.3</w:t>
      </w:r>
      <w:r>
        <w:rPr>
          <w:sz w:val="24"/>
          <w:szCs w:val="24"/>
          <w:u w:val="single"/>
        </w:rPr>
        <w:t xml:space="preserve">0 </w:t>
      </w:r>
      <w:r>
        <w:rPr>
          <w:sz w:val="24"/>
          <w:szCs w:val="24"/>
        </w:rPr>
        <w:t xml:space="preserve">мин. «06»апреля </w:t>
      </w:r>
      <w:r>
        <w:rPr>
          <w:sz w:val="24"/>
          <w:szCs w:val="24"/>
          <w:u w:val="single"/>
        </w:rPr>
        <w:t xml:space="preserve"> 2009 г</w:t>
      </w:r>
      <w:r>
        <w:rPr>
          <w:sz w:val="24"/>
          <w:szCs w:val="24"/>
        </w:rPr>
        <w:t>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скрытие конвертов с конкурсными заявками состоится в 10</w:t>
      </w:r>
      <w:r>
        <w:rPr>
          <w:sz w:val="24"/>
          <w:szCs w:val="24"/>
          <w:u w:val="single"/>
        </w:rPr>
        <w:t>ч</w:t>
      </w:r>
      <w:r>
        <w:rPr>
          <w:sz w:val="24"/>
          <w:szCs w:val="24"/>
        </w:rPr>
        <w:t>.3</w:t>
      </w:r>
      <w:r>
        <w:rPr>
          <w:sz w:val="24"/>
          <w:szCs w:val="24"/>
          <w:u w:val="single"/>
        </w:rPr>
        <w:t xml:space="preserve">0 </w:t>
      </w:r>
      <w:r>
        <w:rPr>
          <w:sz w:val="24"/>
          <w:szCs w:val="24"/>
        </w:rPr>
        <w:t>мин.  «06»</w:t>
      </w:r>
      <w:r>
        <w:rPr>
          <w:sz w:val="24"/>
          <w:szCs w:val="24"/>
          <w:u w:val="single"/>
        </w:rPr>
        <w:t xml:space="preserve">                    апреля  2009 года</w:t>
      </w:r>
      <w:r>
        <w:rPr>
          <w:sz w:val="24"/>
          <w:szCs w:val="24"/>
        </w:rPr>
        <w:t xml:space="preserve"> по адресу: г. Пермь, ул. Сибирская, 15, 1-й этаж, зал заседаний.      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ок на участие в конкурсе состоится  </w:t>
      </w:r>
      <w:r>
        <w:rPr>
          <w:sz w:val="24"/>
          <w:szCs w:val="24"/>
          <w:u w:val="single"/>
        </w:rPr>
        <w:t>«13» апреля 2009 г.,</w:t>
      </w:r>
      <w:r>
        <w:rPr>
          <w:sz w:val="24"/>
          <w:szCs w:val="24"/>
        </w:rPr>
        <w:t xml:space="preserve"> оценка, сопоставление заявок и определение победителя состоится  </w:t>
      </w:r>
      <w:r>
        <w:rPr>
          <w:sz w:val="24"/>
          <w:szCs w:val="24"/>
          <w:u w:val="single"/>
        </w:rPr>
        <w:t>«13» апреля 2009 г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Учреждениям уголовно-исполнительной системы и организациям инвалидов преимущества не предоставляю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2:00Z</dcterms:created>
  <dc:creator>User</dc:creator>
  <dc:description/>
  <cp:keywords/>
  <dc:language>en-US</dc:language>
  <cp:lastModifiedBy>СОК</cp:lastModifiedBy>
  <cp:lastPrinted>2009-03-02T13:57:00Z</cp:lastPrinted>
  <dcterms:modified xsi:type="dcterms:W3CDTF">2009-03-02T08:34:00Z</dcterms:modified>
  <cp:revision>7</cp:revision>
  <dc:subject/>
  <dc:title>                                                                              Приложение к конкурсной документации №7</dc:title>
</cp:coreProperties>
</file>