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06 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</w:t>
        <w:tab/>
        <w:t>__________ %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<w:tab/>
        <w:t>__________ %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<w:tab/>
        <w:t>__________ чел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ыручка от реализации товаров (работ, услуг) за предшествующий год без учета НДС </w:t>
        <w:tab/>
        <w:t>__________ млн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индивидуальным предпринимателем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<w:tab/>
        <w:t>__________ чел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ыручка от реализации товаров (работ, услуг) за предшествующий год без учета НДС </w:t>
        <w:tab/>
        <w:t>__________ млн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0 от «06» марта  2008 г. о проведении запроса котировок, мы, нижеподписавшиеся, предлагаем оказать услуги по перевозке должностных лиц администрации Индустриального района города Перми во 2  квартале 2009 года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перевозке должностных лиц администрации Индустриального района города Перми во 2 квартале 2009 года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ilaevaog</cp:lastModifiedBy>
  <cp:lastPrinted>2008-11-27T11:18:00Z</cp:lastPrinted>
  <dcterms:modified xsi:type="dcterms:W3CDTF">2009-03-05T06:16:00Z</dcterms:modified>
  <cp:revision>51</cp:revision>
  <dc:subject/>
  <dc:title>Приложение № 1</dc:title>
</cp:coreProperties>
</file>