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  от «06»  марта 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0"/>
          <w:szCs w:val="20"/>
        </w:rPr>
        <w:t>Изучив направленное Вами Извещение № ___ от «___» _________ 2009 г. о проведении запроса котировок, мы, нижеподписавшиеся, предлагаем  выполнить работы по ремонту туалетных комнат № 3, № 4 2-го этажа  в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0"/>
        </w:rPr>
        <w:t xml:space="preserve">Предлагаемая цена контракта ______________________ </w:t>
      </w:r>
      <w:r>
        <w:rPr>
          <w:b/>
          <w:bCs/>
          <w:i/>
          <w:sz w:val="22"/>
          <w:szCs w:val="20"/>
        </w:rPr>
        <w:t>(сумма прописью)</w:t>
      </w:r>
      <w:r>
        <w:rPr>
          <w:b/>
          <w:bCs/>
          <w:sz w:val="22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………..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 процессе приемки недостатков, на основании акта приемки работ. Выплата аванса не предусмотр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9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32:00Z</dcterms:created>
  <dc:creator>gym4</dc:creator>
  <dc:description/>
  <cp:keywords/>
  <dc:language>en-US</dc:language>
  <cp:lastModifiedBy>gym4</cp:lastModifiedBy>
  <cp:lastPrinted>2009-03-04T10:33:00Z</cp:lastPrinted>
  <dcterms:modified xsi:type="dcterms:W3CDTF">2009-03-05T14:32:00Z</dcterms:modified>
  <cp:revision>6</cp:revision>
  <dc:subject/>
  <dc:title>Приложение № 2</dc:title>
</cp:coreProperties>
</file>