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УНИЦИПАЛЬНЫЙ  КОНТРАКТ  №  /-  /200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оказание услуг  по сбору, удалению, обезвреживанию и утилизации медицинских отходов для муниципальных учреждений здравоохранения </w:t>
      </w:r>
    </w:p>
    <w:p>
      <w:pPr>
        <w:pStyle w:val="1"/>
        <w:keepNext w:val="false"/>
        <w:autoSpaceDE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 xml:space="preserve">       </w:t>
      </w:r>
      <w:r>
        <w:rPr>
          <w:sz w:val="24"/>
        </w:rPr>
        <w:t xml:space="preserve">             </w:t>
      </w:r>
      <w:r>
        <w:rPr>
          <w:sz w:val="24"/>
        </w:rPr>
        <w:t>г. Пермь                                                                      «___»_____________  200</w:t>
        <w:softHyphen/>
        <w:softHyphen/>
        <w:t>_г.</w:t>
        <w:tab/>
      </w:r>
    </w:p>
    <w:p>
      <w:pPr>
        <w:pStyle w:val="Normal"/>
        <w:tabs>
          <w:tab w:val="clear" w:pos="708"/>
          <w:tab w:val="left" w:pos="7938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Муниципальное учреждение здравоохранения «Городская клиническая больница №2 имени доктора Ф.Х.Граля», именуемое в дальнейшем «Заказчик», в лице главного врача Грязнова Владимира Николаевича, действующего на основании Устава, с одной стороны и  ______________________________________________________________, именуемое в дальнейшем «Исполнитель», в лице _____________________________________________, действующего на основании __________________________________, и решения комиссии, с другой стороны, именуемое далее «Стороны», заключили настоящий муниципальный контракт  о нижеследующем: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4"/>
        </w:rPr>
        <w:t xml:space="preserve">1.1. Заказчик поручает, а Исполнитель обязуется оказывать на территории МУЗ «Городская клиническая больница №2 им.доктора Ф.Х.Граля» услуги по сбору, удалению, обезвреживанию и утилизации медицинских отходов класса Б (далее - отходы), а Заказчик обязуется оплачивать данную услугу Исполнителю по ценам, установленным настоящим контрактом. 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</w:rPr>
      </w:pPr>
      <w:r>
        <w:rPr>
          <w:sz w:val="24"/>
        </w:rPr>
        <w:t>1.2. 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4"/>
        </w:rPr>
        <w:t>1.3. Сроки оказания услуг: начало – с 01 апреля 2009 года; окончание – по 30 сентября 2009 года.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2. Обязанности сторон.</w:t>
      </w:r>
    </w:p>
    <w:p>
      <w:pPr>
        <w:pStyle w:val="TextBodyIndent"/>
        <w:spacing w:before="0" w:after="0"/>
        <w:ind w:left="283" w:firstLine="426"/>
        <w:jc w:val="both"/>
        <w:rPr>
          <w:sz w:val="24"/>
        </w:rPr>
      </w:pPr>
      <w:r>
        <w:rPr>
          <w:sz w:val="24"/>
        </w:rPr>
        <w:t>2.1. Исполнитель обязуется:</w:t>
      </w:r>
    </w:p>
    <w:p>
      <w:pPr>
        <w:pStyle w:val="TextBodyIndent"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 xml:space="preserve">2.1.1. Предоставить Заказчику емкости для сбора и временного хранения отходов (далее - контейнеры) в количестве, необходимом для выполнения условий настоящего контракта, по подписываемому сторонами акту приема-передачи. </w:t>
      </w:r>
    </w:p>
    <w:p>
      <w:pPr>
        <w:pStyle w:val="TextBodyIndent"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>2.1.2. Оказывать Заказчику услуги по настоящему контракту на территории МУЗ «Городская клиническая больница №2 им.доктора Ф.Х.Граля», включая удаление (вывоз), обезвреживание и размещение ежедневно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1.3. Обеспечить соблюдение норм техники безопасности и охраны труда при работе собственных работников с отходами Заказчика, соблюдая правила сбора, сортировки и передачи отходов Исполнителю.</w:t>
      </w:r>
    </w:p>
    <w:p>
      <w:pPr>
        <w:pStyle w:val="TextBodyIndent"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>2.2. Заказчик обязу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1. Принять контейнеры по акту приема-передач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2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3. Использовать контейнеры только для временного хранения  разрешенных отходов класса Б, эксплуатировать контейнеры надлежащим образом, обеспечив их сохранность и не допуская их повреждения, за исключением нормального износ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4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5. Предоставить документы на передаваемые отходы согласно приложению № 2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6. Оплатить Исполнителю фактически оказанные услуги по настоящему контракту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7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8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9. Предоставить контейнер Исполнителю в течение 1 (одного) дня после прекращения договорных отношений по акту приемки-передачи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3. Порядок приемки выполнен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 Приемка оказанных Исполнителем услуг оформляется двухсторонним актом оказанных услуг (далее - акт) один раз в месяц (отчетный) на основе путевых листов с обязательным указанием объема оказанных услуг (в весовом выражени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 Заказчик не вправе ссылаться на то, что акт согласован неуполномоченным лицом, если акт возвраще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ind w:left="1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32" w:firstLine="288"/>
        <w:jc w:val="center"/>
        <w:rPr>
          <w:b/>
          <w:b/>
          <w:sz w:val="24"/>
        </w:rPr>
      </w:pPr>
      <w:r>
        <w:rPr>
          <w:b/>
          <w:sz w:val="24"/>
        </w:rPr>
        <w:t>4. Стоимость услуг, условия платежа и порядок расчетов.</w:t>
      </w:r>
    </w:p>
    <w:p>
      <w:pPr>
        <w:pStyle w:val="TextBodyIndent"/>
        <w:spacing w:before="0" w:after="0"/>
        <w:ind w:left="0" w:firstLine="708"/>
        <w:jc w:val="both"/>
        <w:rPr>
          <w:sz w:val="24"/>
        </w:rPr>
      </w:pPr>
      <w:r>
        <w:rPr>
          <w:sz w:val="24"/>
        </w:rPr>
        <w:t>4.1. Цена услуг  составляет ___________руб.  и  устанавливается на основании результатов котировочной заявки, является неизменной в течение всего срока действия настоящего контракта.</w:t>
      </w:r>
    </w:p>
    <w:p>
      <w:pPr>
        <w:pStyle w:val="Style15"/>
        <w:ind w:firstLine="720"/>
        <w:rPr/>
      </w:pPr>
      <w:r>
        <w:rPr/>
        <w:t>4.2. Цена услуг включает в себя налоги, включая НДС, оплату транспортных расходов, приобретение контейнеров, расходы по обезвреживанию и захоронению отходов и прочие расходы, связанные с выполнением услуг.</w:t>
      </w:r>
    </w:p>
    <w:p>
      <w:pPr>
        <w:pStyle w:val="Style15"/>
        <w:ind w:firstLine="720"/>
        <w:rPr/>
      </w:pPr>
      <w:r>
        <w:rPr/>
        <w:t>4.3. Общий объем отходов, подлежащих сбору, удалению, обезвреживанию и размещению составляет   _______  кг.</w:t>
      </w:r>
    </w:p>
    <w:p>
      <w:pPr>
        <w:pStyle w:val="Style15"/>
        <w:ind w:firstLine="720"/>
        <w:rPr/>
      </w:pPr>
      <w:r>
        <w:rPr/>
        <w:t xml:space="preserve">4.4. Общая цена оказываемых по настоящему контракту услуг составляет ____________ (___________________) рублей. </w:t>
      </w:r>
    </w:p>
    <w:p>
      <w:pPr>
        <w:pStyle w:val="Normal"/>
        <w:ind w:firstLine="720"/>
        <w:jc w:val="both"/>
        <w:rPr/>
      </w:pPr>
      <w:r>
        <w:rPr>
          <w:sz w:val="24"/>
        </w:rPr>
        <w:t>4.5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4.6. Заказчик ежемесячно осуществляет оплату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7. Оплата производится в течение 20 рабочих дней после предоставления Исполнителем соответсвующих платежных документов: счета фактуры, акта приемки оказанных услуг путем перечисления денежных средств Заказчика на расчетный счет Исполнителя. </w:t>
      </w:r>
    </w:p>
    <w:p>
      <w:pPr>
        <w:pStyle w:val="Normal"/>
        <w:ind w:firstLine="708"/>
        <w:jc w:val="center"/>
        <w:rPr>
          <w:sz w:val="24"/>
        </w:rPr>
      </w:pPr>
      <w:r>
        <w:rPr>
          <w:b/>
          <w:sz w:val="24"/>
        </w:rPr>
        <w:t>5. Ответственность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я, обезвреживания и размещения отходов и уплачивает Заказчику пени в размере 0,1% от стоимости услуг  по сбору, удалению, обезвреживанию и размещению отходов за каждый день просрочки исполнения обязательств, но не более 10% от стоимости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 За нарушение сроков оплаты выполненных и принятых оказанных услуг по настоящему контракту, Исполнитель вправе взыскать с Заказчика пеню в размере 1/300 от ставки рефинансирования ЦБ РФ за каждый день просрочки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5.3. Все споры по настоящему контракту разрешаются в порядке установленном законодательством Российской Федерации. Споры и разногласия, не урегулированные в процессе переговоров, рассматриваются в Арбитражном суде Пермского края. </w:t>
      </w:r>
    </w:p>
    <w:p>
      <w:pPr>
        <w:pStyle w:val="Normal"/>
        <w:ind w:left="5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6. Срок действия контракта.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  <w:t>6.1. Настоящий контракт вступает в силу с момента его подписания сторонами и действует до полного исполнения всех обязательств по договору. (по 31 марта 2009 г.)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  <w:t>6.2. Заказчик вправе в одностороннем порядке расторгнуть контракт, надлежащим образом уведомив Исполнителя  за 10 дней.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  <w:t>6.3. Контракт, может быть, расторгнут досрочно по взаимному соглашению сторон.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b/>
          <w:sz w:val="24"/>
        </w:rPr>
        <w:t>7. Дополнительные условия.</w:t>
      </w:r>
    </w:p>
    <w:p>
      <w:pPr>
        <w:pStyle w:val="Normal"/>
        <w:ind w:firstLine="720"/>
        <w:jc w:val="both"/>
        <w:rPr/>
      </w:pPr>
      <w:r>
        <w:rPr>
          <w:sz w:val="24"/>
        </w:rPr>
        <w:t>7.1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</w:rPr>
        <w:t>7.2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/>
      </w:pPr>
      <w:r>
        <w:rPr>
          <w:sz w:val="24"/>
        </w:rPr>
        <w:t>7.3. Контракт составлен в двух экземплярах: один для Заказчика, один для Исполнителя.</w:t>
      </w:r>
    </w:p>
    <w:p>
      <w:pPr>
        <w:pStyle w:val="Normal"/>
        <w:ind w:firstLine="720"/>
        <w:rPr/>
      </w:pPr>
      <w:r>
        <w:rPr>
          <w:sz w:val="24"/>
        </w:rPr>
        <w:t>7.4. Неотъемлемой частью настоящего контракта являются следующие приложени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иложение № 1: Перечень предоставляемых емкостей для хранения отходов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ложение № 2: Перечень документов на передаваемые отход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8. Юридические адреса и реквизиты сторон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  <w:t>ЗАКАЗЧИК – Муниципальное учреждение здравоохранения «Городская клиническая больница №2 имени доктора Федора Христофоровича Граля»</w:t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  <w:t>Адрес – 614068, г.Пермь, ул.Кирова,230, тел/факс: 236-81-20/236-81-20</w:t>
      </w:r>
    </w:p>
    <w:p>
      <w:pPr>
        <w:pStyle w:val="Normal"/>
        <w:ind w:left="360" w:right="1" w:hanging="0"/>
        <w:rPr/>
      </w:pPr>
      <w:r>
        <w:rPr>
          <w:sz w:val="24"/>
          <w:u w:val="single"/>
        </w:rPr>
        <w:t>Банковские реквизиты для оплаты за счет средств ОМС</w:t>
      </w:r>
      <w:r>
        <w:rPr>
          <w:sz w:val="24"/>
        </w:rPr>
        <w:t xml:space="preserve">: р/сч 40404810200000030015 в РКЦ г.Перми, ИНН 5903004076, БИК 045744000, КПП 590301001, ОКОНХ 91511, ОКПО 01939498 </w:t>
      </w:r>
    </w:p>
    <w:p>
      <w:pPr>
        <w:pStyle w:val="Normal"/>
        <w:ind w:left="360" w:right="1" w:hanging="0"/>
        <w:rPr/>
      </w:pPr>
      <w:r>
        <w:rPr>
          <w:sz w:val="24"/>
          <w:u w:val="single"/>
        </w:rPr>
        <w:t>Банковские реквизиты для оплаты за счет средств бюджета, предпринимательской деятельности, субвенций</w:t>
      </w:r>
      <w:r>
        <w:rPr>
          <w:sz w:val="24"/>
        </w:rPr>
        <w:t xml:space="preserve">:  р/сч. 402048103000000 00006 в ГРКЦ  ГУ России по Пермскому краю, г.Пермь ИНН 590229 03 78, КПП 590201001, ОКОНХ 91511, ОКПО 01939498 </w:t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rPr>
          <w:sz w:val="24"/>
        </w:rPr>
      </w:pPr>
      <w:r>
        <w:rPr>
          <w:sz w:val="24"/>
        </w:rPr>
      </w:r>
    </w:p>
    <w:p>
      <w:pPr>
        <w:pStyle w:val="Style14"/>
        <w:ind w:hanging="0"/>
        <w:rPr/>
      </w:pPr>
      <w:r>
        <w:rPr/>
        <w:t xml:space="preserve">       </w:t>
      </w:r>
      <w:r>
        <w:rPr>
          <w:b/>
        </w:rPr>
        <w:t>«ИСПОЛНИТЕЛЬ»</w:t>
      </w:r>
      <w:r>
        <w:rPr/>
        <w:t xml:space="preserve"> – ____________________________________</w:t>
      </w:r>
    </w:p>
    <w:p>
      <w:pPr>
        <w:pStyle w:val="Style14"/>
        <w:ind w:hanging="0"/>
        <w:rPr/>
      </w:pPr>
      <w:r>
        <w:rPr/>
        <w:t xml:space="preserve">        </w:t>
      </w:r>
      <w:r>
        <w:rPr/>
        <w:t>Адрес: ________________________________________ Телефон: ______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Банковские реквизиты: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Р/с ___________________________________________________________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БИК _______________________________, к/с _______________________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ИНН ______________</w:t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____» _____________ 200__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___» ______________ 200__ г.                                                                         </w:t>
            </w:r>
          </w:p>
        </w:tc>
      </w:tr>
    </w:tbl>
    <w:p>
      <w:pPr>
        <w:pStyle w:val="Style14"/>
        <w:ind w:firstLine="72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едоставляемых емкостей для хранения отходо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 (500*600) на 2 кг. или емкость (1 литр) на 2 к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/>
      </w:pPr>
      <w:r>
        <w:rPr/>
        <w:t>Приложение № 3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jc w:val="center"/>
        <w:rPr/>
      </w:pPr>
      <w:r>
        <w:rPr/>
        <w:t>Перечень документов на передаваемые отходы</w:t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rPr>
          <w:b/>
          <w:b/>
        </w:rPr>
      </w:pPr>
      <w:r>
        <w:rPr>
          <w:b/>
        </w:rPr>
        <w:t>1. Накладная на груз (отходы).</w:t>
      </w:r>
    </w:p>
    <w:p>
      <w:pPr>
        <w:pStyle w:val="Heading1"/>
        <w:ind w:firstLine="720"/>
        <w:rPr>
          <w:b/>
          <w:b/>
        </w:rPr>
      </w:pPr>
      <w:r>
        <w:rPr>
          <w:b/>
        </w:rPr>
        <w:t xml:space="preserve">2. Класс отходов: Б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аспорт отх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color w:val="FF0000"/>
      <w:sz w:val="24"/>
      <w:szCs w:val="24"/>
      <w:lang w:eastAsia="zh-T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Света"/>
    <w:basedOn w:val="Style14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16:00Z</dcterms:created>
  <dc:creator>маткина</dc:creator>
  <dc:description/>
  <dc:language>en-US</dc:language>
  <cp:lastModifiedBy>маткина</cp:lastModifiedBy>
  <cp:lastPrinted>2008-02-18T13:42:00Z</cp:lastPrinted>
  <dcterms:modified xsi:type="dcterms:W3CDTF">2009-03-06T05:00:00Z</dcterms:modified>
  <cp:revision>28</cp:revision>
  <dc:subject/>
  <dc:title/>
</cp:coreProperties>
</file>