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07 от «06» марта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, удалению, обезвреживанию и ути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2 им. 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8, г.Пермь, ул.Кирова, 230 , кабинет №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36 81 20 (тел/факс), 236 67 6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обязательного медицинского страхования, предпринимательской деятельности, бюджета, субвенций способом запроса котировок на право заключения муниципального контракта на оказание услуг по сбору, удалению, обезвреживанию и утилизации медицинских отходов  с 01 апреля по 30 сентябр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контейнеры для хранения  отходов по классу Б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 xml:space="preserve">Территория удаления медицинских отходов класса Б: г. Пермь, ул. Плеханова,36, ул. Большевистская,224, ул. Машинистов,20, ул. Борчанинова,8, ул. Желябова,10. Удаление медицинских отходов с территории производится ежедневно транспортом Исполнителя. </w:t>
      </w:r>
      <w:r>
        <w:rPr>
          <w:sz w:val="24"/>
        </w:rPr>
        <w:t>В выходные и праздничные дни по согласованию с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рок выполнения комплекса услуг</w:t>
      </w:r>
      <w:r>
        <w:rPr>
          <w:sz w:val="22"/>
          <w:szCs w:val="22"/>
        </w:rPr>
        <w:t>: начало оказания услуг с 01 апреля 2009 года, окончание оказания услуг 30 сентября 2009 года.</w:t>
      </w:r>
    </w:p>
    <w:p>
      <w:pPr>
        <w:pStyle w:val="1"/>
        <w:keepNext w:val="false"/>
        <w:autoSpaceDE w:val="true"/>
        <w:rPr/>
      </w:pPr>
      <w:r>
        <w:rPr/>
        <w:t xml:space="preserve">     </w:t>
      </w:r>
      <w:r>
        <w:rPr>
          <w:b/>
        </w:rPr>
        <w:t>Объем медицинских отходов:  10104</w:t>
      </w:r>
      <w:r>
        <w:rPr/>
        <w:t xml:space="preserve"> кг. В том числе - </w:t>
      </w:r>
      <w:r>
        <w:rPr>
          <w:b/>
        </w:rPr>
        <w:t xml:space="preserve"> </w:t>
      </w:r>
      <w:r>
        <w:rPr/>
        <w:t>Предпринимательская деятельность – 752 кг.  Бюджет</w:t>
      </w:r>
      <w:r>
        <w:rPr>
          <w:b/>
        </w:rPr>
        <w:t xml:space="preserve"> – </w:t>
      </w:r>
      <w:r>
        <w:rPr/>
        <w:t>628 кг.;</w:t>
      </w:r>
      <w:r>
        <w:rPr>
          <w:b/>
        </w:rPr>
        <w:t xml:space="preserve">    </w:t>
      </w:r>
      <w:r>
        <w:rPr/>
        <w:t>Субвенции – 124 кг.;   ОМС – 8600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: 495 096,00</w:t>
      </w:r>
      <w:r>
        <w:rPr>
          <w:sz w:val="22"/>
          <w:szCs w:val="22"/>
        </w:rPr>
        <w:t xml:space="preserve"> (четыреста девяносто пять тысяч девяносто шесть рублей). В том числе бюджет – 30 772,00 (тридцать тысяч семьсот семьдесят два рубля), Предпринимательская деятельность – 36848,00 (Тридцать шесть тысяч восемьсот сорок восемь рублей), Субвенции – 6 076,00 (шесть тысяч семьдесят шесть рублей), Средства обязательного медицинского страхования – 421400,00 (четыреста двадцать одна тысяча  четыреста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заявки должна включать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плата услуг будет произведена безналичным перечислением  денежных средств в течении 20 банковских дней </w:t>
      </w:r>
      <w:r>
        <w:rPr>
          <w:sz w:val="24"/>
        </w:rPr>
        <w:t>после предоставления актов приема оказанных услуг, счета-фактуры на оказанные услуги, оформленных в установленном порядк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В случае Вашего согласия принять участие в указанных работ, услугах, просим </w:t>
      </w:r>
      <w:r>
        <w:rPr>
          <w:b/>
          <w:sz w:val="22"/>
          <w:szCs w:val="22"/>
        </w:rPr>
        <w:t>представить котировочную заявку по форме согласно приложению № 1 курьером  по вышеуказанному адрес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5 часов 00  минут   «18» марта 2009 г. </w:t>
      </w:r>
      <w:r>
        <w:rPr>
          <w:sz w:val="22"/>
          <w:szCs w:val="22"/>
        </w:rPr>
        <w:t xml:space="preserve">К котировочной заявке приложить </w:t>
      </w:r>
      <w:r>
        <w:rPr>
          <w:sz w:val="24"/>
          <w:szCs w:val="24"/>
        </w:rPr>
        <w:t>лицензию на оказание вышеперечисле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1:00Z</dcterms:created>
  <dc:creator>маткина</dc:creator>
  <dc:description/>
  <dc:language>en-US</dc:language>
  <cp:lastModifiedBy>маткина</cp:lastModifiedBy>
  <cp:lastPrinted>2009-03-05T14:28:00Z</cp:lastPrinted>
  <dcterms:modified xsi:type="dcterms:W3CDTF">2009-03-05T09:28:00Z</dcterms:modified>
  <cp:revision>23</cp:revision>
  <dc:subject/>
  <dc:title/>
</cp:coreProperties>
</file>