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вазонов бетонных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е учреждение культуры «Парк культуры и отдых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6 марта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Соловков Александр Васильевич – директо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мов Вячеслав Дмитриевич – зам. директора парка культуры и отды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хтин Сергей Александрович – зам. директора парка культуры и отдыха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оровикова Валентина Борисовна – гл. бухгалте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4. Секретарь комиссии: </w:t>
      </w:r>
    </w:p>
    <w:p>
      <w:pPr>
        <w:pStyle w:val="Normal"/>
        <w:rPr/>
      </w:pPr>
      <w:r>
        <w:rPr>
          <w:sz w:val="24"/>
          <w:szCs w:val="24"/>
        </w:rPr>
        <w:t>Новожилова Валентина Николаевна – художественный руководитель парка культуры и отды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Муниципальное учреждение культуры «Парк культуры и отдыха»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Руководитель – Соловков Александр Васильевич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Адрес – 614032, г. Пермь, ул. Маршала Рыбалко.106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255-42-30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b/>
          <w:b/>
          <w:smallCaps/>
          <w:sz w:val="24"/>
          <w:szCs w:val="26"/>
        </w:rPr>
      </w:pPr>
      <w:r>
        <w:rPr>
          <w:smallCaps/>
          <w:sz w:val="24"/>
          <w:szCs w:val="26"/>
        </w:rPr>
        <w:t xml:space="preserve">                                                     </w:t>
      </w:r>
      <w:r>
        <w:rPr>
          <w:b/>
          <w:smallCaps/>
          <w:sz w:val="24"/>
          <w:szCs w:val="24"/>
        </w:rPr>
        <w:t>поставка вазонов бето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3 от 26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февраля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 Максимальная цена муниципального контракта:  </w:t>
      </w:r>
      <w:r>
        <w:rPr>
          <w:b/>
          <w:sz w:val="24"/>
          <w:szCs w:val="24"/>
        </w:rPr>
        <w:t>153000 (Сто пятьдесят три тысячи) рублей 00 коп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    бюджет города Перм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рок поставки: со дня заключения контракта до 20</w:t>
      </w:r>
      <w:r>
        <w:rPr>
          <w:bCs/>
          <w:sz w:val="24"/>
          <w:szCs w:val="24"/>
        </w:rPr>
        <w:t xml:space="preserve"> марта 2009 года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 цену поставки товара должны быть включены следующие расходы: на перевозку, уплату таможенных пошлин, страхование, налоги, сборы и другие обязательные платеж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поставленный товар будет произведена в течение 20 календарных дней после подписания акта приемки товара, предоставления исполнителем счёта-фактуры,  акта приемки-передачи товара путем безналичного перечисления денежных средств на счет Поставщи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7. Количество, объем, характеристики товара: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408"/>
        <w:gridCol w:w="1620"/>
        <w:gridCol w:w="3240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ы изме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441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он бетонный (ГОСТ 17608-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1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ры вазонов не менее (длина </w:t>
            </w:r>
            <w:r>
              <w:rPr>
                <w:sz w:val="16"/>
                <w:szCs w:val="16"/>
              </w:rPr>
              <w:t xml:space="preserve">х </w:t>
            </w:r>
            <w:r>
              <w:rPr/>
              <w:t xml:space="preserve">ширина </w:t>
            </w:r>
            <w:r>
              <w:rPr>
                <w:sz w:val="16"/>
                <w:szCs w:val="16"/>
              </w:rPr>
              <w:t xml:space="preserve">х    </w:t>
            </w:r>
            <w:r>
              <w:rPr/>
              <w:t>высота),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х700х500 – 10 штук</w:t>
            </w:r>
          </w:p>
          <w:p>
            <w:pPr>
              <w:pStyle w:val="Normal"/>
              <w:jc w:val="center"/>
              <w:rPr/>
            </w:pPr>
            <w:r>
              <w:rPr/>
              <w:t>1000х1000х490 – 20 штук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вазон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ая чаша на подставке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ие услов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 5746-003-48417525-01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поставки вазонов бетонных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614032, г. Пермь, Кировский район, улица М.Рыбалко, 106 (городок аттракционов МУК «Парк культуры и отдыха»).</w:t>
            </w:r>
          </w:p>
        </w:tc>
      </w:tr>
      <w:tr>
        <w:trPr>
          <w:trHeight w:val="22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22,5  -  В3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ая прочность бетона, %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бетона по морозостойк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  <w:r>
              <w:rPr>
                <w:lang w:val="en-US"/>
              </w:rPr>
              <w:t xml:space="preserve"> F</w:t>
            </w: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более 4,0%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  <w:r>
              <w:rPr>
                <w:lang w:val="en-US"/>
              </w:rPr>
              <w:t xml:space="preserve"> </w:t>
            </w:r>
            <w:r>
              <w:rPr/>
              <w:t>А6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я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60 месяцев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та и время окончания срока подачи котировочных заявок: до 10 часов 00 минут  «5» марта 2009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протокола рассмотрения и оценки котировочных заявок, и не позднее 10 дней со дня подписания указанного протокол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4"/>
        </w:rPr>
        <w:t>10. До окончания указанного в извещении о проведении запроса котировок срока подачи котировочных заявок поступило 2 (Две) котировочных заявки</w:t>
      </w:r>
      <w:r>
        <w:rPr>
          <w:sz w:val="24"/>
          <w:szCs w:val="26"/>
        </w:rPr>
        <w:t>, 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11. </w:t>
      </w: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раморит-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3000 (Сто тридцать три тысячи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 «Мебель-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000 (Сто тридцать пят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Котировочную заявку ООО «Мраморит-С» с ценой заявки в размере 133000,00 руб.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Соловков А.В.     -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Климов В.Д.        -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2.2. Котировочную заяв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ООО «ПК «Мебель-Гарант» с ценой  заявки в размере 135000,00 руб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Соловков А.В.     -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Климов В.Д.        -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4"/>
        </w:rPr>
        <w:tab/>
        <w:t xml:space="preserve">13. </w:t>
      </w:r>
      <w:r>
        <w:rPr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подпис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_______   А.В. Солов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                   _________________________   В.Д.Кл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______________  С.А.Бах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  В.Б.Боров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_________________________  В.Н.Новож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right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8:00Z</dcterms:created>
  <dc:creator>Институт госзакупок РАГС</dc:creator>
  <dc:description/>
  <cp:keywords/>
  <dc:language>en-US</dc:language>
  <cp:lastModifiedBy>user</cp:lastModifiedBy>
  <cp:lastPrinted>2009-03-01T16:08:00Z</cp:lastPrinted>
  <dcterms:modified xsi:type="dcterms:W3CDTF">2009-03-05T10:53:00Z</dcterms:modified>
  <cp:revision>8</cp:revision>
  <dc:subject/>
  <dc:title>ПРОТОКОЛ ОЦЕНКИ И СОПОСТАВЛЕНИЯ ЗАЯВОК НА УЧАСТИЕ В КОНКУРСЕ </dc:title>
</cp:coreProperties>
</file>