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 xml:space="preserve">Генеральный директор МУК «Центр культуры г.Перми 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им. А.Г.Солдатова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 В.В. Воробей.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 2009 года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Извещение № 67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 6 » марта  2009г. о </w:t>
      </w:r>
      <w:r>
        <w:rPr>
          <w:b/>
          <w:color w:val="000000"/>
          <w:sz w:val="22"/>
          <w:szCs w:val="22"/>
        </w:rPr>
        <w:t xml:space="preserve">проведении открытого аукциона </w:t>
      </w:r>
      <w:r>
        <w:rPr>
          <w:b/>
          <w:sz w:val="24"/>
          <w:szCs w:val="24"/>
        </w:rPr>
        <w:t xml:space="preserve">на право заключения муниципального контракта на проведение работ по сохранению объекта культурного наследия «Разработка научно-проектной документации по капитальному ремонту здания </w:t>
      </w:r>
      <w:r>
        <w:rPr>
          <w:b/>
          <w:sz w:val="22"/>
          <w:szCs w:val="22"/>
        </w:rPr>
        <w:t xml:space="preserve">МУК «Центр культуры г. Перми им А.Г.Солдатова» по адресу: </w:t>
      </w:r>
      <w:r>
        <w:rPr>
          <w:b/>
          <w:color w:val="000000"/>
          <w:sz w:val="22"/>
          <w:szCs w:val="22"/>
        </w:rPr>
        <w:t>г.Пермь, Комсомольский проспект, д.79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культуры «Центр культуры г. Перми им А.Г.Солдатова» приглашает всех заинтересованных лиц принять участие в открытом аукционе </w:t>
      </w:r>
      <w:r>
        <w:rPr>
          <w:color w:val="000000"/>
          <w:sz w:val="22"/>
          <w:szCs w:val="22"/>
        </w:rPr>
        <w:t xml:space="preserve">на проведение работ по сохранению объекта культурного наследия «Разработка научно-проектной документации по капитальному ремонту здания </w:t>
      </w:r>
      <w:r>
        <w:rPr>
          <w:sz w:val="22"/>
          <w:szCs w:val="22"/>
        </w:rPr>
        <w:t>МУК «Центр культуры г. Перми им А.Г.Солдатова» по адресу:</w:t>
      </w:r>
      <w:r>
        <w:rPr>
          <w:color w:val="000000"/>
          <w:sz w:val="22"/>
          <w:szCs w:val="22"/>
        </w:rPr>
        <w:t xml:space="preserve"> г.Пермь, Комсомольский проспект, д.7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ab/>
        <w:t>1.Форма торгов – открытый аукци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 xml:space="preserve">2.Заказчиком открытого аукциона является МУК </w:t>
      </w:r>
      <w:r>
        <w:rPr>
          <w:sz w:val="22"/>
          <w:szCs w:val="22"/>
        </w:rPr>
        <w:t xml:space="preserve">«Центр культуры г.Перми им А.Г.Солдатова» (614010  г. Пермь,  Комсомольский проспект, д. 79, контактный телефон 8 (342) 244-06-20. Контактное лицо Вишневецкий Константин Анатольевич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lopae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Предметом муниципального контракта является аукцион на право заключения муниципального контракта на </w:t>
      </w:r>
      <w:r>
        <w:rPr>
          <w:color w:val="000000"/>
          <w:sz w:val="22"/>
          <w:szCs w:val="22"/>
        </w:rPr>
        <w:t xml:space="preserve">проведение работ по сохранению объекта культурного наследия «Разработка научно-проектной документации по капитальному ремонту здания </w:t>
      </w:r>
      <w:r>
        <w:rPr>
          <w:sz w:val="22"/>
          <w:szCs w:val="22"/>
        </w:rPr>
        <w:t>МУК «Центр культуры г.Перми им А.Г.Солдатова»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ab/>
        <w:t>а) доработать (или откорректировать) технический отчет инженерного обследования строительных конструкций здания МУК «Центр культуры г.Перми им.А.Г.Солдатова» том 1-3 (документация выдается заказчиком) с учетом требований технического задания (Приложение №1)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>б) разработать научно-проектную документацию по капитальному ремонта в соответствии с техническим заданием и заключением по техническому обследованию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color w:val="000000"/>
          <w:sz w:val="22"/>
          <w:szCs w:val="22"/>
        </w:rPr>
        <w:tab/>
        <w:t>4.</w:t>
      </w:r>
      <w:r>
        <w:rPr>
          <w:sz w:val="22"/>
          <w:szCs w:val="22"/>
        </w:rPr>
        <w:t xml:space="preserve"> Максимальный срок выполнения работ поэтапно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предоставление сметного расчета до 20.05.2009г.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предоставление сводного сметного расчета, экспертиза, согласование с ГКУК «Пермским краевым научно-производственным центром по охране и использованию памятников (объектов культурного наследия)»  до 30 июля 2009г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. Объем и состав работ указан в техническом задании, являющимся приложением к данному извещению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ab/>
        <w:t>6. Место выполнения работ - МУК «Центр культуры г. Перми им А.Г.Солдатова» по адресу:</w:t>
      </w:r>
      <w:r>
        <w:rPr>
          <w:color w:val="000000"/>
          <w:sz w:val="22"/>
          <w:szCs w:val="22"/>
        </w:rPr>
        <w:t xml:space="preserve"> г.Пермь, Комсомольский проспект, д.79.</w:t>
      </w:r>
    </w:p>
    <w:p>
      <w:pPr>
        <w:pStyle w:val="Normal"/>
        <w:ind w:left="705" w:hanging="0"/>
        <w:jc w:val="both"/>
        <w:rPr/>
      </w:pPr>
      <w:r>
        <w:rPr>
          <w:color w:val="000000"/>
          <w:sz w:val="22"/>
          <w:szCs w:val="22"/>
        </w:rPr>
        <w:tab/>
        <w:t xml:space="preserve">7. </w:t>
      </w:r>
      <w:r>
        <w:rPr>
          <w:sz w:val="22"/>
          <w:szCs w:val="22"/>
        </w:rPr>
        <w:t xml:space="preserve">Документация об аукционе предоставляется заказчиком со дня опубликования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 xml:space="preserve">извещени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 Комсомольский проспект, д. 79. Контактный телефон 8 (342) 244-06-20. Контактное лицо Вишневецкий Константин Анатольевич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lopae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Официальный сайт, на котором размещается аукционная документация: «Администрация города Перми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8. Начальная (максимальная) цена контракта – 4 447 100,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средства бюджета города Перм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9. Для участия в аукционе участник размещения заказа может с  7 марта 2009г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о 10  часов 00  минут 27 марта 2009г. подать заявку на участие, оформленную в соответствии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настоящей документацией об аукционе, по адресу: г. Пермь,  Комсомольский проспект, д. 79, каб.1.</w:t>
      </w:r>
    </w:p>
    <w:p>
      <w:pPr>
        <w:pStyle w:val="Normal"/>
        <w:ind w:firstLine="720"/>
        <w:rPr/>
      </w:pPr>
      <w:r>
        <w:rPr>
          <w:sz w:val="22"/>
          <w:szCs w:val="22"/>
        </w:rPr>
        <w:t>10. Дата проведения аукциона   6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преля 2009 г., время проведения  10  часов  00  мин. По адресу: г. Пермь, ул. Сибирская, д.15, первый этаж, зал заседаний.</w:t>
      </w:r>
    </w:p>
    <w:p>
      <w:pPr>
        <w:pStyle w:val="Normal"/>
        <w:ind w:firstLine="720"/>
        <w:rPr/>
      </w:pPr>
      <w:r>
        <w:rPr>
          <w:sz w:val="22"/>
          <w:szCs w:val="22"/>
        </w:rPr>
        <w:t>11. Учреждениям и предприятиям уголовно-исполнительной системы и организациям инвалидов преимущества не предоставляется.</w:t>
      </w:r>
      <w:r>
        <w:rPr/>
        <w:t xml:space="preserve">                  </w:t>
        <w:tab/>
        <w:tab/>
        <w:tab/>
        <w:tab/>
        <w:tab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andex.ru" TargetMode="External"/><Relationship Id="rId3" Type="http://schemas.openxmlformats.org/officeDocument/2006/relationships/hyperlink" Target="mailto:e-lopaeva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22:00Z</dcterms:created>
  <dc:creator>test</dc:creator>
  <dc:description/>
  <cp:keywords/>
  <dc:language>en-US</dc:language>
  <cp:lastModifiedBy>СОК</cp:lastModifiedBy>
  <cp:lastPrinted>2009-02-09T10:18:00Z</cp:lastPrinted>
  <dcterms:modified xsi:type="dcterms:W3CDTF">2009-03-03T10:52:00Z</dcterms:modified>
  <cp:revision>23</cp:revision>
  <dc:subject/>
  <dc:title>Извещение № «2» от «___» ноября  2008г</dc:title>
</cp:coreProperties>
</file>