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2 от 06 марта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длении срока подачи котировочных заявок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9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4000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Четыреста тысяч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март – апрель - май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ind w:left="48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400000,0 рублей (Четыреста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13 марта 2009 года. Заявки принимаются с 9 часов 07 марта 2009 года. Заявки представленные после 10 часов  00 минут  13 марта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4:00Z</dcterms:created>
  <dc:creator>glushko</dc:creator>
  <dc:description/>
  <cp:keywords/>
  <dc:language>en-US</dc:language>
  <cp:lastModifiedBy>menshikova</cp:lastModifiedBy>
  <cp:lastPrinted>2008-11-06T13:51:00Z</cp:lastPrinted>
  <dcterms:modified xsi:type="dcterms:W3CDTF">2009-03-05T06:42:00Z</dcterms:modified>
  <cp:revision>4</cp:revision>
  <dc:subject/>
  <dc:title>Извещение о проведении открытого конкурса</dc:title>
</cp:coreProperties>
</file>