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«6» мар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Кому МУК «Центральный выставочный зал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9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разработку рабочих проектов по реконструкции входной группы помещения МУК «Центральный выставочный зал», согласно </w:t>
      </w:r>
      <w:r>
        <w:rPr>
          <w:b/>
          <w:sz w:val="20"/>
          <w:szCs w:val="20"/>
        </w:rPr>
        <w:t>технического задания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664"/>
      </w:tblGrid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 Специальные требования к составу работ, содержанию и оформлению проекта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.1. Чертежи выполнить в масштабах по ГОСТ 2.302 с учетом сложности и насыщенности их информацией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. В составе проекта разработать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.2.1. Разработка эскизного проекта новой входной группы (Архитектурное решение)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.2.2. Разработка конструктивного решения новой входной группы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1.2.3. Разработка эскизного проекта архитектурной подсветки входной группы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.2.4. Разработка проекта организации строительства 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.3. Определить сметную стоимость реконструкции (строительства и демонтажа) входной группы.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. Требования к сдаче проекта заказчику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чий проект передать заказчику и согласовать с заказчиком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бумажном виде – 3 экз.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в электронном виде – 1 экз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составляет ______________________ рублей .</w:t>
      </w:r>
    </w:p>
    <w:p>
      <w:pPr>
        <w:pStyle w:val="Normal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6:17:00Z</dcterms:created>
  <dc:creator>1</dc:creator>
  <dc:description/>
  <cp:keywords/>
  <dc:language>en-US</dc:language>
  <cp:lastModifiedBy>USER</cp:lastModifiedBy>
  <cp:lastPrinted>2009-03-05T11:37:00Z</cp:lastPrinted>
  <dcterms:modified xsi:type="dcterms:W3CDTF">2009-03-05T12:23:00Z</dcterms:modified>
  <cp:revision>6</cp:revision>
  <dc:subject/>
  <dc:title>Приложение № 1</dc:title>
</cp:coreProperties>
</file>