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6» марта 2009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разработку рабочих проектов по реконструкции входной группы помещения МУК «Центральный выставочный зал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МУК «Центральный выставочный зал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Почтовый адрес: </w:t>
      </w:r>
      <w:r>
        <w:rPr>
          <w:b/>
          <w:sz w:val="20"/>
          <w:szCs w:val="20"/>
        </w:rPr>
        <w:t>614045, г. Пермь, Комсомольский проспект, 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12 86 47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openstage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Шабалин Ростислав Викторович</w:t>
      </w: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бюджета г. Перми в рамках подпроекта «Приведение в нормативное состояние объектов культуры и молодежной политики» приоритетного регионального проекта «Приведение в нормативное состояние объектов социальной сферы»</w:t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  <w:szCs w:val="20"/>
        </w:rPr>
        <w:t xml:space="preserve">закупку следующих товаров (работ, услуг) способом запроса котировок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64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Специальные требования к составу работ, содержанию и оформлению проек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1. Чертежи выполнить в масштабах по ГОСТ 2.302 с учетом сложности и насыщенности их информацие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 В составе проекта разработа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2.1. Разработка эскизного проекта новой входной группы (Архитектурное решение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2.2. Разработка конструктивного решения новой входной групп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2.3. Разработка эскизного проекта архитектурной подсветки входной группы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2.4. Разработка проекта организации строительства 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3. Определить сметную стоимость реконструкции (строительства и демонтажа) входной групп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 Требования к сдаче проекта заказчику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ий проект передать заказчику и согласовать с заказчиком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бумажном виде – 3 экз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в электронном виде – 1 экз.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614045, г. Пермь, Комсомольский проспект, 10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со дня подписания контракта по 23.03.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00 000 (двести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color w:val="000000"/>
          <w:sz w:val="20"/>
          <w:szCs w:val="20"/>
        </w:rPr>
        <w:t xml:space="preserve">на расчетный счет исполнителя заказа </w:t>
      </w:r>
      <w:r>
        <w:rPr>
          <w:b/>
          <w:color w:val="000000"/>
          <w:sz w:val="20"/>
          <w:szCs w:val="20"/>
        </w:rPr>
        <w:t>на основании счёта-фактуры и акта приема-передачи выполненной работы в течение 10 (десяти) банковских дней со дня  подписания такого акта с приложением положительного заключения государственной вневедомственной экспертизы.</w:t>
      </w:r>
      <w:r>
        <w:rPr>
          <w:b/>
          <w:sz w:val="20"/>
          <w:szCs w:val="20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«13» марта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ведения об Участнике размещения заказа не должны содержаться в реестре недобросовестных поставщик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b/>
          <w:sz w:val="20"/>
          <w:szCs w:val="20"/>
        </w:rPr>
        <w:t>от 7 до 10 дней со дня подписания и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иректор                                         МУК «Центральный выставочный зал»                                        Шабалин Р.В.</w:t>
      </w:r>
      <w:r>
        <w:rPr>
          <w:sz w:val="16"/>
          <w:szCs w:val="16"/>
        </w:rPr>
        <w:t xml:space="preserve">                                          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9:00Z</dcterms:created>
  <dc:creator>tevelevadb</dc:creator>
  <dc:description/>
  <cp:keywords/>
  <dc:language>en-US</dc:language>
  <cp:lastModifiedBy>USER</cp:lastModifiedBy>
  <cp:lastPrinted>2009-03-05T14:17:00Z</cp:lastPrinted>
  <dcterms:modified xsi:type="dcterms:W3CDTF">2009-03-05T09:19:00Z</dcterms:modified>
  <cp:revision>2</cp:revision>
  <dc:subject/>
  <dc:title>ЗАПРОС КОТИРОВОЧНОЙ ЦЕНЫ</dc:title>
</cp:coreProperties>
</file>