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-09- услуги охраны от «06» мар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больница № 6»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8-09 – услуги охраны от «06» марта 2009г. о проведении запроса котировок, __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т оказать услуги  охраны в  здании МУЗ «Городская клиническая больница № 6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оказываемых услуг по охране составляет ______________________ рублей и включает в себя все расходы, в т.ч. расходы на обеспечение сотрудников униформой и необходимым оснащением, оплату труда сотрудников Исполнителя,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знания победителем запроса котиро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      __________________     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(печать, подпись)                                                               (ФИ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23:00Z</dcterms:created>
  <dc:creator>ГКБ №6 Плановый отдел</dc:creator>
  <dc:description/>
  <cp:keywords/>
  <dc:language>en-US</dc:language>
  <cp:lastModifiedBy>tun</cp:lastModifiedBy>
  <cp:lastPrinted>2009-03-05T14:54:00Z</cp:lastPrinted>
  <dcterms:modified xsi:type="dcterms:W3CDTF">2009-03-05T09:54:00Z</dcterms:modified>
  <cp:revision>44</cp:revision>
  <dc:subject/>
  <dc:title/>
</cp:coreProperties>
</file>