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9-09 от «06» марта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6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Женская консультация № 1, ул. Тургенева, 2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 года по 30.06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44 200, 00</w:t>
      </w:r>
      <w:r>
        <w:rPr>
          <w:b/>
        </w:rPr>
        <w:t xml:space="preserve"> </w:t>
      </w:r>
      <w:r>
        <w:rPr/>
        <w:t>(Сорок четыре тысячи двести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884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Женская консультация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Тургенева, 27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8.00 до 20.00 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8.00 до 15.00 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6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05T15:07:00Z</cp:lastPrinted>
  <dcterms:modified xsi:type="dcterms:W3CDTF">2009-03-05T10:07:00Z</dcterms:modified>
  <cp:revision>90</cp:revision>
  <dc:subject/>
  <dc:title/>
</cp:coreProperties>
</file>