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11-09 от «06» марта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06 марта 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МУЗ «Городская клиническая больница №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Филиал поликлиники № 2, ул. Юрша, 9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01.04.2009 года по 30.06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110 400,00</w:t>
      </w:r>
      <w:r>
        <w:rPr>
          <w:b/>
        </w:rPr>
        <w:t xml:space="preserve"> </w:t>
      </w:r>
      <w:r>
        <w:rPr/>
        <w:t>(Сто десять тысяч четыреста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jc w:val="both"/>
        <w:rPr/>
      </w:pPr>
      <w:r>
        <w:rPr/>
        <w:t>Количество часов: 2 208 ч.</w:t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25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Филиал поликлиники №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Юрша,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, круглосуточ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>- Обеспечить своих сотрудников униформой и необходимым оснащением -  резиновая палка, наручники, тревожная кнопка, сотовый телефон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6 часов 00 мин. 16 марта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tun</cp:lastModifiedBy>
  <cp:lastPrinted>2009-03-05T15:29:00Z</cp:lastPrinted>
  <dcterms:modified xsi:type="dcterms:W3CDTF">2009-03-05T10:29:00Z</dcterms:modified>
  <cp:revision>90</cp:revision>
  <dc:subject/>
  <dc:title/>
</cp:coreProperties>
</file>